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96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FF0000"/>
          <w:sz w:val="4"/>
          <w:szCs w:val="4"/>
        </w:rPr>
      </w:pPr>
      <w:r>
        <w:rPr>
          <w:rFonts w:cs="Microsoft Sans Serif" w:ascii="Microsoft Sans Serif" w:hAnsi="Microsoft Sans Serif"/>
          <w:b/>
          <w:bCs/>
          <w:color w:val="FF0000"/>
          <w:sz w:val="4"/>
          <w:szCs w:val="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10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 - 12. Rozpojte a vyjměte označené části vzduchovodu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Vyjměte označený rámeček mechanismu řazení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le obr. odstraňte (odřízněte) označenou část demontovaného rámečku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Demontujte označené originál matice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Na místo demontovaných matic našroubujte a pečlivě dotáhněte dodávané distanční sloup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Na oba distanční sloupky připevněte dodávanou vzpěru. Spojení proveďte pomocí zatrhávacích šroubů M6 x 12,5. Prozatím zatrhněte pouze levý upevňující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Ze strany řidiče odstraňte nevyužitý plastový držák kabeláž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Vedení zámkové části vsuňte do kroužku vzpěry. Polohu vedení ve vzpěře seřiďte tak, aby při uzamčení vysunutý jistící čep procházel volně do oka vzpěry. Nesmí docházet k žádnému nežádoucímu kontaktu čepu se vzpěrou. Dbejte na to, aby koncová část vedení zámkové části vyčnívala z kroužku vzpěry max. 3 mm.  Požadovanou polohu zámkové části v kroužku vzpěry pojistěte opatrně dotažením zatrhávacího šroubu </w:t>
        <w:br/>
        <w:t>M6 x 10. Šroub pouze opatrně dotáhněte, ale ještě nezatrhávejte, zámková část se bude ještě demontovat!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Po nastavení požadované polohy zámkové části vrtejte dle označeného úchytu dva otvory Ø 6,8 přes podlahu voz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Zámkovou část vyjměte a oba otvory v podlaze vozu převrtejte na Ø 8,8 mm. Otvory ošetřete proti korozi ochranným nátěre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Do převrtaných otvorů v podlaze vozu zanýtujte dodávané maticové nýty M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Znovu vsuňte vedení zámkové části do kroužku vzpěry a zámkovou část připevněte k nainstalovaným maticovým nýtům v podlaze vozu. Spojení proveďte pomocí zatrhávacích šroubů M6 x 20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Na řadící páku připevněte dle obr. dodávanou dvoudílnou objímku s okem. Spojení proveďte dvěma zatrhávacími šrouby M8 x 25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- 27. Seřiďte správnou vzájemnou polohu oka objímky a vysunutého jistícího čepu zámkové části. Při zařazeném zpětném rychlostním stupni a při uzamčení zámkové části musí vysunutý jistící čep procházet volně okem objímky. Tím jistící čep aretuje polohu řadící páky. Při řazení nesmí docházet ke kontaktu objímky s žádnou částí zámku, či mechanismu řazení. Při řazení i uzamykání nesmí dojí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 xml:space="preserve">       Zkontrolujte bezchybnou funkci mechanického zabezpečení několikerým uzamčením. Po ověření zatrhněte šrouby vzpěry, zámkové části i objímky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–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29. Demontované díly vzduchovodu topení v místech kontaktu se zámkovou částí  nahřejte horkovzdušnou pistolí a dle potřeby natvaruj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>Odstraňte dle potřeby část vnitřní středové konzoly (v místech kontaktu se zámkovou částí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1.</w:t>
        <w:tab/>
        <w:t>V místech polohy zámkové části, resp. krytu zámkové vložky odstraňte žebra z vnitřní strany bočního plastového krytu středové konzoly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jc w:val="both"/>
        <w:rPr/>
      </w:pPr>
      <w:r>
        <w:rPr>
          <w:rFonts w:cs="Microsoft Sans Serif" w:ascii="Microsoft Sans Serif" w:hAnsi="Microsoft Sans Serif"/>
          <w:sz w:val="24"/>
        </w:rPr>
        <w:t>32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  <w:sz w:val="24"/>
        </w:rPr>
      </w:pPr>
      <w:r>
        <w:rPr>
          <w:rFonts w:cs="Microsoft Sans Serif" w:ascii="Microsoft Sans Serif" w:hAnsi="Microsoft Sans Serif"/>
          <w:bCs/>
          <w:color w:val="FF00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3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novu ověřte správnost zhotoveného otvoru přiložením bočního krytu na původní místo. Dle vodícího otvoru frézujte do vyjmutého plastového krytu otvor Ø 39,5 mm </w:t>
        <w:br/>
        <w:t>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5. – 37. 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96 / 1-CZ / 10.3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11-03-14T10:10:00Z</cp:lastPrinted>
  <dcterms:modified xsi:type="dcterms:W3CDTF">2011-03-14T09:25:00Z</dcterms:modified>
  <cp:revision>13</cp:revision>
  <dc:subject/>
  <dc:title>TECHNOLOGICKÝ POSTUP MONTÁŽE MECHANICKÉHO ZABEZPEČOVACÍHO ZAŘÍZENÍ CONSTRUCT PRO VOZY</dc:title>
</cp:coreProperties>
</file>