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9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PEUGEOT 5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</wp:posOffset>
            </wp:positionV>
            <wp:extent cx="5391150" cy="5343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343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95pt" to="3.05pt,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24904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6.1pt" to="516.05pt,1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0713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3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-635</wp:posOffset>
                </wp:positionV>
                <wp:extent cx="545465" cy="345440"/>
                <wp:effectExtent l="5715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544">
                              <a:moveTo>
                                <a:pt x="0" y="544"/>
                              </a:moveTo>
                              <a:lnTo>
                                <a:pt x="8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544" path="m0,544l859,0e" stroked="t" o:allowincell="f" style="position:absolute;margin-left:2.8pt;margin-top:-0.05pt;width:42.9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3460</wp:posOffset>
                </wp:positionH>
                <wp:positionV relativeFrom="paragraph">
                  <wp:posOffset>22733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19951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7.1pt" to="-13.55pt,1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2668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9.75pt" to="3.05pt,9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4098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9.75pt" to="3.05pt,18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8383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4.75pt" to="3.05pt,1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1258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8.65pt" to="516.05pt,8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7042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45pt" to="3.05pt,5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0675</wp:posOffset>
                </wp:positionH>
                <wp:positionV relativeFrom="paragraph">
                  <wp:posOffset>280035</wp:posOffset>
                </wp:positionV>
                <wp:extent cx="790575" cy="59690"/>
                <wp:effectExtent l="26670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94">
                              <a:moveTo>
                                <a:pt x="0" y="0"/>
                              </a:moveTo>
                              <a:lnTo>
                                <a:pt x="1245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94" path="m0,0l1245,94e" stroked="t" o:allowincell="f" style="position:absolute;margin-left:425.25pt;margin-top:22.05pt;width:62.2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2085</wp:posOffset>
                </wp:positionH>
                <wp:positionV relativeFrom="paragraph">
                  <wp:posOffset>258508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03.55pt" to="-13.55pt,2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29997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6.2pt" to="3.05pt,2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3935</wp:posOffset>
                </wp:positionH>
                <wp:positionV relativeFrom="paragraph">
                  <wp:posOffset>70612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5.6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85115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99072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6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58064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249555</wp:posOffset>
                </wp:positionV>
                <wp:extent cx="557530" cy="14668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231">
                              <a:moveTo>
                                <a:pt x="0" y="231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231" path="m0,231l878,0e" stroked="t" o:allowincell="f" style="position:absolute;margin-left:3.35pt;margin-top:19.65pt;width:43.8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8235</wp:posOffset>
                </wp:positionH>
                <wp:positionV relativeFrom="paragraph">
                  <wp:posOffset>52705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4.15pt" to="516.8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5pt" to="516.05pt,2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5336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43840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5425</wp:posOffset>
                </wp:positionH>
                <wp:positionV relativeFrom="paragraph">
                  <wp:posOffset>237490</wp:posOffset>
                </wp:positionV>
                <wp:extent cx="882650" cy="20955"/>
                <wp:effectExtent l="26035" t="571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33">
                              <a:moveTo>
                                <a:pt x="0" y="33"/>
                              </a:moveTo>
                              <a:lnTo>
                                <a:pt x="1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33" path="m0,33l1390,0e" stroked="t" o:allowincell="f" style="position:absolute;margin-left:417.75pt;margin-top:18.7pt;width:69.45pt;height: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</wp:posOffset>
                </wp:positionH>
                <wp:positionV relativeFrom="paragraph">
                  <wp:posOffset>73660</wp:posOffset>
                </wp:positionV>
                <wp:extent cx="584835" cy="40005"/>
                <wp:effectExtent l="5715" t="571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63">
                              <a:moveTo>
                                <a:pt x="0" y="0"/>
                              </a:moveTo>
                              <a:lnTo>
                                <a:pt x="921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63" path="m0,0l921,63e" stroked="t" o:allowincell="f" style="position:absolute;margin-left:2.7pt;margin-top:5.8pt;width:46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8295</wp:posOffset>
                </wp:positionH>
                <wp:positionV relativeFrom="paragraph">
                  <wp:posOffset>23050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970</wp:posOffset>
            </wp:positionH>
            <wp:positionV relativeFrom="paragraph">
              <wp:posOffset>10160</wp:posOffset>
            </wp:positionV>
            <wp:extent cx="685800" cy="2286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04" t="56358" r="84362" b="39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52705</wp:posOffset>
                </wp:positionV>
                <wp:extent cx="630555" cy="95250"/>
                <wp:effectExtent l="5715" t="5080" r="2603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150">
                              <a:moveTo>
                                <a:pt x="0" y="0"/>
                              </a:moveTo>
                              <a:lnTo>
                                <a:pt x="993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150" path="m0,0l993,150e" stroked="t" o:allowincell="f" style="position:absolute;margin-left:2.1pt;margin-top:4.15pt;width:49.6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2725</wp:posOffset>
                </wp:positionH>
                <wp:positionV relativeFrom="paragraph">
                  <wp:posOffset>113030</wp:posOffset>
                </wp:positionV>
                <wp:extent cx="895985" cy="85725"/>
                <wp:effectExtent l="26670" t="5715" r="508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35">
                              <a:moveTo>
                                <a:pt x="0" y="135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35" path="m0,135l1411,0e" stroked="t" o:allowincell="f" style="position:absolute;margin-left:416.75pt;margin-top:8.9pt;width:70.5pt;height: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5708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4.95pt" to="516.05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31750</wp:posOffset>
                </wp:positionV>
                <wp:extent cx="643255" cy="86995"/>
                <wp:effectExtent l="5715" t="571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137">
                              <a:moveTo>
                                <a:pt x="0" y="0"/>
                              </a:moveTo>
                              <a:lnTo>
                                <a:pt x="1013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137" path="m0,0l1013,137e" stroked="t" o:allowincell="f" style="position:absolute;margin-left:2.1pt;margin-top:2.5pt;width:50.6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6825</wp:posOffset>
                </wp:positionH>
                <wp:positionV relativeFrom="paragraph">
                  <wp:posOffset>273050</wp:posOffset>
                </wp:positionV>
                <wp:extent cx="1111250" cy="182245"/>
                <wp:effectExtent l="26035" t="5715" r="571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0" h="287">
                              <a:moveTo>
                                <a:pt x="0" y="287"/>
                              </a:moveTo>
                              <a:lnTo>
                                <a:pt x="1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0,287" path="m0,287l1750,0e" stroked="t" o:allowincell="f" style="position:absolute;margin-left:399.75pt;margin-top:21.5pt;width:87.45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</wp:posOffset>
                </wp:positionH>
                <wp:positionV relativeFrom="paragraph">
                  <wp:posOffset>27305</wp:posOffset>
                </wp:positionV>
                <wp:extent cx="617855" cy="201930"/>
                <wp:effectExtent l="5715" t="5080" r="2540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318">
                              <a:moveTo>
                                <a:pt x="0" y="0"/>
                              </a:moveTo>
                              <a:lnTo>
                                <a:pt x="973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318" path="m0,0l973,318e" stroked="t" o:allowincell="f" style="position:absolute;margin-left:2.1pt;margin-top:2.15pt;width:48.6pt;height:1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55880</wp:posOffset>
                </wp:positionV>
                <wp:extent cx="1380490" cy="4686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4.4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5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7025</wp:posOffset>
                </wp:positionH>
                <wp:positionV relativeFrom="paragraph">
                  <wp:posOffset>176530</wp:posOffset>
                </wp:positionV>
                <wp:extent cx="788035" cy="174625"/>
                <wp:effectExtent l="26035" t="5715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275">
                              <a:moveTo>
                                <a:pt x="0" y="275"/>
                              </a:moveTo>
                              <a:lnTo>
                                <a:pt x="12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275" path="m0,275l1241,0e" stroked="t" o:allowincell="f" style="position:absolute;margin-left:425.75pt;margin-top:13.9pt;width:62pt;height:1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496 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9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CF 14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96 – 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687 (4HR12–46 / R 5,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87–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CF 14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96–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923 (6HR17–30 / M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923 – 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 M06VO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</w:t>
        <w:tab/>
        <w:t xml:space="preserve">             Platné od: 21.6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9:00Z</dcterms:created>
  <dc:creator>CONSTRUCT A&amp;D</dc:creator>
  <dc:description/>
  <cp:keywords/>
  <dc:language>en-US</dc:language>
  <cp:lastModifiedBy>Michal Janoušek</cp:lastModifiedBy>
  <cp:lastPrinted>2007-03-26T11:11:00Z</cp:lastPrinted>
  <dcterms:modified xsi:type="dcterms:W3CDTF">2011-06-21T11:51:00Z</dcterms:modified>
  <cp:revision>19</cp:revision>
  <dc:subject/>
  <dc:title>SESTAVA JEDNOTLIVÝCH DÍLŮ</dc:title>
</cp:coreProperties>
</file>