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LEXU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X</w:t>
      </w:r>
      <w:r>
        <w:rPr>
          <w:b/>
          <w:sz w:val="32"/>
          <w:szCs w:val="32"/>
        </w:rPr>
        <w:t xml:space="preserve">-570 </w:t>
      </w:r>
      <w:r>
        <w:rPr>
          <w:b/>
          <w:sz w:val="32"/>
          <w:szCs w:val="32"/>
          <w:lang w:val="en-US"/>
        </w:rPr>
        <w:t>tiptr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drawing>
          <wp:inline distT="0" distB="0" distL="0" distR="0">
            <wp:extent cx="5318760" cy="321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14"/>
        <w:gridCol w:w="1628"/>
        <w:gridCol w:w="1445"/>
        <w:gridCol w:w="1430"/>
        <w:gridCol w:w="1583"/>
      </w:tblGrid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5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LEXUS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X-57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8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5,7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9060</wp:posOffset>
                </wp:positionH>
                <wp:positionV relativeFrom="paragraph">
                  <wp:posOffset>160655</wp:posOffset>
                </wp:positionV>
                <wp:extent cx="2036445" cy="43434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4343400"/>
                        </a:xfrm>
                        <a:prstGeom prst="wedgeRectCallout">
                          <a:avLst>
                            <a:gd name="adj1" fmla="val 1763"/>
                            <a:gd name="adj2" fmla="val -22851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7.8pt;margin-top:12.65pt;width:160.3pt;height:341.9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11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7455</wp:posOffset>
                </wp:positionH>
                <wp:positionV relativeFrom="paragraph">
                  <wp:posOffset>899795</wp:posOffset>
                </wp:positionV>
                <wp:extent cx="361950" cy="342900"/>
                <wp:effectExtent l="431800" t="5080" r="5715" b="346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2106"/>
                            <a:gd name="adj5" fmla="val 200000"/>
                            <a:gd name="adj6" fmla="val -11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6.65pt;margin-top:70.85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2842895</wp:posOffset>
                </wp:positionV>
                <wp:extent cx="361950" cy="342900"/>
                <wp:effectExtent l="260350" t="5080" r="5715" b="383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754"/>
                            <a:gd name="adj5" fmla="val 211111"/>
                            <a:gd name="adj6" fmla="val -7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223.85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1165</wp:posOffset>
                </wp:positionH>
                <wp:positionV relativeFrom="paragraph">
                  <wp:posOffset>3071495</wp:posOffset>
                </wp:positionV>
                <wp:extent cx="361950" cy="342900"/>
                <wp:effectExtent l="279400" t="5080" r="5715" b="3644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981"/>
                            <a:gd name="adj5" fmla="val 205555"/>
                            <a:gd name="adj6" fmla="val -75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5pt;margin-top:241.85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4625</wp:posOffset>
                </wp:positionH>
                <wp:positionV relativeFrom="paragraph">
                  <wp:posOffset>3414395</wp:posOffset>
                </wp:positionV>
                <wp:extent cx="361950" cy="342900"/>
                <wp:effectExtent l="180340" t="5080" r="5715" b="135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7018"/>
                            <a:gd name="adj5" fmla="val 138888"/>
                            <a:gd name="adj6" fmla="val -48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268.85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3460</wp:posOffset>
                </wp:positionH>
                <wp:positionV relativeFrom="paragraph">
                  <wp:posOffset>1585595</wp:posOffset>
                </wp:positionV>
                <wp:extent cx="361950" cy="342900"/>
                <wp:effectExtent l="241300" t="5080" r="5715" b="1073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703"/>
                            <a:gd name="adj5" fmla="val 130555"/>
                            <a:gd name="adj6" fmla="val -65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8pt;margin-top:124.85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0</wp:posOffset>
                </wp:positionH>
                <wp:positionV relativeFrom="paragraph">
                  <wp:posOffset>3414395</wp:posOffset>
                </wp:positionV>
                <wp:extent cx="361950" cy="342900"/>
                <wp:effectExtent l="5080" t="5080" r="156210" b="154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5615"/>
                            <a:gd name="adj5" fmla="val 144444"/>
                            <a:gd name="adj6" fmla="val 141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268.85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213995</wp:posOffset>
                </wp:positionV>
                <wp:extent cx="685800" cy="609600"/>
                <wp:effectExtent l="5080" t="5080" r="94615" b="4864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wedgeRectCallout">
                          <a:avLst>
                            <a:gd name="adj1" fmla="val 61111"/>
                            <a:gd name="adj2" fmla="val 1246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pt;margin-top:16.85pt;width:53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!!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685800" cy="609600"/>
                <wp:effectExtent l="5080" t="5080" r="5715" b="153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wedgeRectCallout">
                          <a:avLst>
                            <a:gd name="adj1" fmla="val -40277"/>
                            <a:gd name="adj2" fmla="val 731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7.85pt;width:53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!!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/>
        </w:rPr>
        <w:drawing>
          <wp:inline distT="0" distB="0" distL="0" distR="0">
            <wp:extent cx="5941060" cy="44278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64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14"/>
        <w:rPr>
          <w:lang w:val="en-US"/>
        </w:rPr>
      </w:pPr>
      <w:r>
        <w:rPr>
          <w:lang w:val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45"/>
        <w:gridCol w:w="3678"/>
        <w:gridCol w:w="68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PCF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 xml:space="preserve">Обжимка </w:t>
            </w:r>
            <w:r>
              <w:rPr>
                <w:color w:val="000000"/>
              </w:rPr>
              <w:t>PCF 120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F 1203-03-19-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Обжимка з різьбою</w:t>
            </w:r>
            <w:r>
              <w:rPr>
                <w:color w:val="000000"/>
              </w:rPr>
              <w:t xml:space="preserve"> CF 4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424-00-05-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Обжимка</w:t>
            </w:r>
            <w:r>
              <w:rPr>
                <w:color w:val="000000"/>
              </w:rPr>
              <w:t xml:space="preserve"> CF 4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424-00-06-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Захист коліка</w:t>
            </w:r>
            <w:r>
              <w:rPr>
                <w:color w:val="000000"/>
              </w:rPr>
              <w:t xml:space="preserve"> PCF 77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F 777-04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Манжета</w:t>
            </w:r>
            <w:r>
              <w:rPr>
                <w:color w:val="000000"/>
              </w:rPr>
              <w:t xml:space="preserve"> č. 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303 – 71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лт</w:t>
            </w:r>
            <w:r>
              <w:rPr>
                <w:color w:val="000000"/>
              </w:rPr>
              <w:t xml:space="preserve"> M 8 x 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8.0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 – 06.020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  <w:color w:val="000000"/>
                <w:lang w:val="en-US"/>
              </w:rPr>
              <w:t xml:space="preserve"> Ø8,4  síla 1mm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ČSN 0217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  <w:lang w:val="uk-UA"/>
              </w:rPr>
              <w:t>Шайба</w:t>
            </w:r>
            <w:r>
              <w:rPr>
                <w:color w:val="000000"/>
              </w:rPr>
              <w:t xml:space="preserve"> ø 8,3  </w:t>
            </w:r>
            <w:r>
              <w:rPr>
                <w:color w:val="000000"/>
                <w:sz w:val="22"/>
                <w:szCs w:val="22"/>
              </w:rPr>
              <w:t>(Volvo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303 – 01.00.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u w:val="single"/>
          <w:lang w:val="it-IT"/>
        </w:rPr>
      </w:pPr>
      <w:r>
        <w:rPr>
          <w:lang w:val="it-IT"/>
        </w:rPr>
        <w:t xml:space="preserve">             </w:t>
      </w:r>
    </w:p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1845</wp:posOffset>
                </wp:positionH>
                <wp:positionV relativeFrom="paragraph">
                  <wp:posOffset>922655</wp:posOffset>
                </wp:positionV>
                <wp:extent cx="731520" cy="485775"/>
                <wp:effectExtent l="62865" t="0" r="10795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034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62.35pt;margin-top:72.6pt;width:57.55pt;height:38.2pt;mso-wrap-style:none;v-text-anchor:middle;rotation:24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2245</wp:posOffset>
                </wp:positionH>
                <wp:positionV relativeFrom="paragraph">
                  <wp:posOffset>694055</wp:posOffset>
                </wp:positionV>
                <wp:extent cx="731520" cy="485775"/>
                <wp:effectExtent l="62865" t="0" r="10795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034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35pt;margin-top:54.6pt;width:57.55pt;height:38.2pt;mso-wrap-style:none;v-text-anchor:middle;rotation:24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9530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446530</wp:posOffset>
                </wp:positionV>
                <wp:extent cx="731520" cy="485775"/>
                <wp:effectExtent l="0" t="79375" r="6985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130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95pt;margin-top:113.9pt;width:57.55pt;height:38.2pt;mso-wrap-style:none;v-text-anchor:middle;rotation:14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875665</wp:posOffset>
                </wp:positionV>
                <wp:extent cx="974090" cy="516890"/>
                <wp:effectExtent l="81915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6400">
                          <a:off x="0" y="0"/>
                          <a:ext cx="974160" cy="516960"/>
                        </a:xfrm>
                        <a:custGeom>
                          <a:avLst/>
                          <a:gdLst>
                            <a:gd name="textAreaLeft" fmla="*/ 96480 w 552240"/>
                            <a:gd name="textAreaRight" fmla="*/ 400320 w 552240"/>
                            <a:gd name="textAreaTop" fmla="*/ 39240 h 293040"/>
                            <a:gd name="textAreaBottom" fmla="*/ 253800 h 29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1.05pt;margin-top:68.95pt;width:76.65pt;height:40.65pt;mso-wrap-style:none;v-text-anchor:middle;rotation:279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41">
                <wp:simplePos x="0" y="0"/>
                <wp:positionH relativeFrom="column">
                  <wp:posOffset>1134745</wp:posOffset>
                </wp:positionH>
                <wp:positionV relativeFrom="paragraph">
                  <wp:posOffset>502285</wp:posOffset>
                </wp:positionV>
                <wp:extent cx="731520" cy="485775"/>
                <wp:effectExtent l="33020" t="4445" r="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96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35pt;margin-top:39.55pt;width:57.55pt;height:38.2pt;mso-wrap-style:none;v-text-anchor:middle;rotation:26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42">
                <wp:simplePos x="0" y="0"/>
                <wp:positionH relativeFrom="column">
                  <wp:posOffset>4448810</wp:posOffset>
                </wp:positionH>
                <wp:positionV relativeFrom="paragraph">
                  <wp:posOffset>387350</wp:posOffset>
                </wp:positionV>
                <wp:extent cx="731520" cy="485775"/>
                <wp:effectExtent l="35560" t="3810" r="0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52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35pt;margin-top:30.45pt;width:57.55pt;height:38.2pt;mso-wrap-style:none;v-text-anchor:middle;rotation:2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 </w:t>
      </w:r>
      <w:r>
        <w:rPr>
          <w:lang w:val="en-US"/>
        </w:rPr>
        <w:drawing>
          <wp:inline distT="0" distB="0" distL="0" distR="0">
            <wp:extent cx="2974340" cy="218821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245</wp:posOffset>
                </wp:positionH>
                <wp:positionV relativeFrom="paragraph">
                  <wp:posOffset>692150</wp:posOffset>
                </wp:positionV>
                <wp:extent cx="731520" cy="485775"/>
                <wp:effectExtent l="15240" t="6985" r="139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35pt;margin-top:54.45pt;width:57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4905</wp:posOffset>
                </wp:positionH>
                <wp:positionV relativeFrom="paragraph">
                  <wp:posOffset>871855</wp:posOffset>
                </wp:positionV>
                <wp:extent cx="519430" cy="142875"/>
                <wp:effectExtent l="90170" t="0" r="584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5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90.15pt;margin-top:68.65pt;width:40.85pt;height:11.2pt;mso-wrap-style:none;v-text-anchor:middle;rotation:6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165</wp:posOffset>
                </wp:positionH>
                <wp:positionV relativeFrom="paragraph">
                  <wp:posOffset>1141095</wp:posOffset>
                </wp:positionV>
                <wp:extent cx="519430" cy="142875"/>
                <wp:effectExtent l="97155" t="0" r="1250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0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95pt;margin-top:89.8pt;width:40.85pt;height:11.2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245</wp:posOffset>
                </wp:positionH>
                <wp:positionV relativeFrom="paragraph">
                  <wp:posOffset>176530</wp:posOffset>
                </wp:positionV>
                <wp:extent cx="731520" cy="485775"/>
                <wp:effectExtent l="15240" t="6985" r="139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35pt;margin-top:13.85pt;width:57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8">
                <wp:simplePos x="0" y="0"/>
                <wp:positionH relativeFrom="column">
                  <wp:posOffset>4563110</wp:posOffset>
                </wp:positionH>
                <wp:positionV relativeFrom="paragraph">
                  <wp:posOffset>1547495</wp:posOffset>
                </wp:positionV>
                <wp:extent cx="731520" cy="485775"/>
                <wp:effectExtent l="0" t="26035" r="584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654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3pt;margin-top:121.85pt;width:57.55pt;height:38.2pt;mso-wrap-style:none;v-text-anchor:middle;rotation:7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157605</wp:posOffset>
                </wp:positionV>
                <wp:extent cx="519430" cy="142875"/>
                <wp:effectExtent l="3175" t="4699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8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5pt;margin-top:91.15pt;width:40.85pt;height:11.2pt;mso-wrap-style:none;v-text-anchor:middle;rotation:3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1271905</wp:posOffset>
                </wp:positionV>
                <wp:extent cx="519430" cy="142875"/>
                <wp:effectExtent l="3175" t="4699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8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95pt;margin-top:100.15pt;width:40.85pt;height:11.2pt;mso-wrap-style:none;v-text-anchor:middle;rotation:3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729105</wp:posOffset>
                </wp:positionV>
                <wp:extent cx="29718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-14745"/>
                            <a:gd name="adj2" fmla="val 39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 ребро жорстк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6.15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 ребро жорстк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729105</wp:posOffset>
                </wp:positionV>
                <wp:extent cx="29718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-16027"/>
                            <a:gd name="adj2" fmla="val 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Випиляти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6.15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Випиляти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318135</wp:posOffset>
                </wp:positionV>
                <wp:extent cx="914400" cy="457200"/>
                <wp:effectExtent l="308610" t="5080" r="5715" b="155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-83333"/>
                            <a:gd name="adj2" fmla="val 82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25.0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2865</wp:posOffset>
                </wp:positionH>
                <wp:positionV relativeFrom="paragraph">
                  <wp:posOffset>1118235</wp:posOffset>
                </wp:positionV>
                <wp:extent cx="519430" cy="142875"/>
                <wp:effectExtent l="117475" t="0" r="882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7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95pt;margin-top:88.05pt;width:40.85pt;height:11.2pt;mso-wrap-style:none;v-text-anchor:middle;rotation: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26205</wp:posOffset>
                </wp:positionH>
                <wp:positionV relativeFrom="paragraph">
                  <wp:posOffset>1306195</wp:posOffset>
                </wp:positionV>
                <wp:extent cx="519430" cy="142875"/>
                <wp:effectExtent l="75565" t="0" r="1066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74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15pt;margin-top:102.85pt;width:40.85pt;height:11.2pt;mso-wrap-style:none;v-text-anchor:middle;rotation:1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1630</wp:posOffset>
                </wp:positionH>
                <wp:positionV relativeFrom="paragraph">
                  <wp:posOffset>850900</wp:posOffset>
                </wp:positionV>
                <wp:extent cx="519430" cy="142875"/>
                <wp:effectExtent l="46990" t="2540" r="5842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74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95pt;margin-top:67pt;width:40.85pt;height:11.2pt;mso-wrap-style:none;v-text-anchor:middle;rotation:1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3105</wp:posOffset>
                </wp:positionH>
                <wp:positionV relativeFrom="paragraph">
                  <wp:posOffset>810895</wp:posOffset>
                </wp:positionV>
                <wp:extent cx="519430" cy="142875"/>
                <wp:effectExtent l="69215" t="0" r="514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14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15pt;margin-top:63.8pt;width:40.85pt;height:11.2pt;mso-wrap-style:none;v-text-anchor:middle;rotation:6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26405</wp:posOffset>
                </wp:positionH>
                <wp:positionV relativeFrom="paragraph">
                  <wp:posOffset>1268095</wp:posOffset>
                </wp:positionV>
                <wp:extent cx="519430" cy="142875"/>
                <wp:effectExtent l="69215" t="0" r="514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14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5.15pt;margin-top:99.8pt;width:40.85pt;height:11.2pt;mso-wrap-style:none;v-text-anchor:middle;rotation:6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68370</wp:posOffset>
                </wp:positionH>
                <wp:positionV relativeFrom="paragraph">
                  <wp:posOffset>1153160</wp:posOffset>
                </wp:positionV>
                <wp:extent cx="519430" cy="142875"/>
                <wp:effectExtent l="46990" t="2540" r="5842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74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15pt;margin-top:90.8pt;width:40.85pt;height:11.2pt;mso-wrap-style:none;v-text-anchor:middle;rotation:1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653540</wp:posOffset>
                </wp:positionV>
                <wp:extent cx="1143000" cy="571500"/>
                <wp:effectExtent l="271780" t="39751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wedgeRectCallout">
                          <a:avLst>
                            <a:gd name="adj1" fmla="val -73504"/>
                            <a:gd name="adj2" fmla="val 118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ігрі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феном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30.2pt;width:89.95pt;height:44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ігрі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фено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6858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wedgeRectCallout">
                          <a:avLst>
                            <a:gd name="adj1" fmla="val -37500"/>
                            <a:gd name="adj2" fmla="val 39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4.2pt;width:5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97070</wp:posOffset>
                </wp:positionH>
                <wp:positionV relativeFrom="paragraph">
                  <wp:posOffset>813435</wp:posOffset>
                </wp:positionV>
                <wp:extent cx="633730" cy="485775"/>
                <wp:effectExtent l="73660" t="635" r="4953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66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1pt;margin-top:64pt;width:49.85pt;height:38.2pt;mso-wrap-style:none;v-text-anchor:middle;rotation:4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128905</wp:posOffset>
                </wp:positionV>
                <wp:extent cx="6858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wedgeRectCallout">
                          <a:avLst>
                            <a:gd name="adj1" fmla="val -33333"/>
                            <a:gd name="adj2" fmla="val 370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10.15pt;width:5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128905</wp:posOffset>
                </wp:positionV>
                <wp:extent cx="6858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wedgeRectCallout">
                          <a:avLst>
                            <a:gd name="adj1" fmla="val -33333"/>
                            <a:gd name="adj2" fmla="val 204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0.15pt;width:5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64">
                <wp:simplePos x="0" y="0"/>
                <wp:positionH relativeFrom="column">
                  <wp:posOffset>4383405</wp:posOffset>
                </wp:positionH>
                <wp:positionV relativeFrom="paragraph">
                  <wp:posOffset>889000</wp:posOffset>
                </wp:positionV>
                <wp:extent cx="633730" cy="485775"/>
                <wp:effectExtent l="0" t="20955" r="3746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498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2pt;margin-top:70pt;width:49.85pt;height:38.2pt;mso-wrap-style:none;v-text-anchor:middle;rotation:8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65">
                <wp:simplePos x="0" y="0"/>
                <wp:positionH relativeFrom="column">
                  <wp:posOffset>1297305</wp:posOffset>
                </wp:positionH>
                <wp:positionV relativeFrom="paragraph">
                  <wp:posOffset>888365</wp:posOffset>
                </wp:positionV>
                <wp:extent cx="633730" cy="485775"/>
                <wp:effectExtent l="45085" t="260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418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2pt;margin-top:69.95pt;width:49.85pt;height:38.2pt;mso-wrap-style:none;v-text-anchor:middle;rotation:10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82595" cy="2237105"/>
            <wp:effectExtent l="0" t="0" r="0" b="0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74340" cy="221234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065</wp:posOffset>
                </wp:positionH>
                <wp:positionV relativeFrom="paragraph">
                  <wp:posOffset>854075</wp:posOffset>
                </wp:positionV>
                <wp:extent cx="405130" cy="142875"/>
                <wp:effectExtent l="78105" t="0" r="5016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52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67.2pt;width:31.85pt;height:11.2pt;mso-wrap-style:none;v-text-anchor:middle;rotation: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84455" simplePos="0" locked="0" layoutInCell="0" allowOverlap="1" relativeHeight="68">
                <wp:simplePos x="0" y="0"/>
                <wp:positionH relativeFrom="column">
                  <wp:posOffset>915035</wp:posOffset>
                </wp:positionH>
                <wp:positionV relativeFrom="paragraph">
                  <wp:posOffset>1424940</wp:posOffset>
                </wp:positionV>
                <wp:extent cx="405130" cy="142875"/>
                <wp:effectExtent l="0" t="52705" r="0" b="819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1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112.15pt;width:31.85pt;height:11.2pt;mso-wrap-style:none;v-text-anchor:middle;rotation:3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00965" simplePos="0" locked="0" layoutInCell="0" allowOverlap="1" relativeHeight="69">
                <wp:simplePos x="0" y="0"/>
                <wp:positionH relativeFrom="column">
                  <wp:posOffset>1600835</wp:posOffset>
                </wp:positionH>
                <wp:positionV relativeFrom="paragraph">
                  <wp:posOffset>1424305</wp:posOffset>
                </wp:positionV>
                <wp:extent cx="405130" cy="142875"/>
                <wp:effectExtent l="0" t="58420" r="0" b="882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6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112.1pt;width:31.85pt;height:11.2pt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0330</wp:posOffset>
                </wp:positionH>
                <wp:positionV relativeFrom="paragraph">
                  <wp:posOffset>739140</wp:posOffset>
                </wp:positionV>
                <wp:extent cx="405130" cy="142875"/>
                <wp:effectExtent l="25400" t="889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2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58.2pt;width:31.85pt;height:11.2pt;mso-wrap-style:none;v-text-anchor:middle;rotation:1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842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1424940</wp:posOffset>
                </wp:positionV>
                <wp:extent cx="405130" cy="142875"/>
                <wp:effectExtent l="0" t="46355" r="0" b="628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7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112.2pt;width:31.85pt;height:11.2pt;mso-wrap-style:none;v-text-anchor:middle;rotation:3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165</wp:posOffset>
                </wp:positionH>
                <wp:positionV relativeFrom="paragraph">
                  <wp:posOffset>1082675</wp:posOffset>
                </wp:positionV>
                <wp:extent cx="405130" cy="142875"/>
                <wp:effectExtent l="99060" t="0" r="7239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3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85.25pt;width:31.85pt;height:11.2pt;mso-wrap-style:none;v-text-anchor:middle;rotation: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73">
                <wp:simplePos x="0" y="0"/>
                <wp:positionH relativeFrom="column">
                  <wp:posOffset>4784090</wp:posOffset>
                </wp:positionH>
                <wp:positionV relativeFrom="paragraph">
                  <wp:posOffset>1098550</wp:posOffset>
                </wp:positionV>
                <wp:extent cx="405130" cy="142875"/>
                <wp:effectExtent l="0" t="51435" r="3175" b="425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21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65pt;margin-top:86.45pt;width:31.85pt;height:11.2pt;mso-wrap-style:none;v-text-anchor:middle;rotation:1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1365</wp:posOffset>
                </wp:positionH>
                <wp:positionV relativeFrom="paragraph">
                  <wp:posOffset>1424940</wp:posOffset>
                </wp:positionV>
                <wp:extent cx="405130" cy="142875"/>
                <wp:effectExtent l="45720" t="0" r="635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82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95pt;margin-top:112.2pt;width:31.85pt;height:11.2pt;mso-wrap-style:none;v-text-anchor:middle;rotation:2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4129405</wp:posOffset>
                </wp:positionV>
                <wp:extent cx="3402330" cy="80010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21949"/>
                            <a:gd name="adj2" fmla="val -2047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325.1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23435"/>
            <wp:effectExtent l="0" t="0" r="0" b="0"/>
            <wp:docPr id="7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5:00Z</dcterms:created>
  <dc:creator>valik_v</dc:creator>
  <dc:description/>
  <cp:keywords/>
  <dc:language>en-US</dc:language>
  <cp:lastModifiedBy>valik_v</cp:lastModifiedBy>
  <dcterms:modified xsi:type="dcterms:W3CDTF">2008-07-24T15:27:00Z</dcterms:modified>
  <cp:revision>4</cp:revision>
  <dc:subject/>
  <dc:title>LEXUS LX-570 tiptr</dc:title>
</cp:coreProperties>
</file>