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74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LEXUS  LX-57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990</wp:posOffset>
                </wp:positionH>
                <wp:positionV relativeFrom="paragraph">
                  <wp:posOffset>16256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22860</wp:posOffset>
            </wp:positionV>
            <wp:extent cx="5622925" cy="3984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180" r="609" b="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265</wp:posOffset>
                </wp:positionH>
                <wp:positionV relativeFrom="paragraph">
                  <wp:posOffset>151765</wp:posOffset>
                </wp:positionV>
                <wp:extent cx="1266190" cy="468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Lexus  LX-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1.9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Lexus  LX-5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75pt" to="-5.9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835</wp:posOffset>
                </wp:positionH>
                <wp:positionV relativeFrom="paragraph">
                  <wp:posOffset>67945</wp:posOffset>
                </wp:positionV>
                <wp:extent cx="1339215" cy="138430"/>
                <wp:effectExtent l="5715" t="5080" r="2603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9" h="218">
                              <a:moveTo>
                                <a:pt x="0" y="0"/>
                              </a:moveTo>
                              <a:lnTo>
                                <a:pt x="2109" y="2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9,218" path="m0,0l2109,218e" stroked="t" o:allowincell="f" style="position:absolute;margin-left:-6.05pt;margin-top:5.35pt;width:105.4pt;height:1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1025</wp:posOffset>
                </wp:positionH>
                <wp:positionV relativeFrom="paragraph">
                  <wp:posOffset>245110</wp:posOffset>
                </wp:positionV>
                <wp:extent cx="535305" cy="167640"/>
                <wp:effectExtent l="26035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264">
                              <a:moveTo>
                                <a:pt x="0" y="0"/>
                              </a:moveTo>
                              <a:lnTo>
                                <a:pt x="843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3,264" path="m0,0l843,264e" stroked="t" o:allowincell="f" style="position:absolute;margin-left:445.75pt;margin-top:19.3pt;width:42.1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2pt" to="-5.9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835</wp:posOffset>
                </wp:positionH>
                <wp:positionV relativeFrom="paragraph">
                  <wp:posOffset>153035</wp:posOffset>
                </wp:positionV>
                <wp:extent cx="450850" cy="73660"/>
                <wp:effectExtent l="5080" t="5080" r="266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16">
                              <a:moveTo>
                                <a:pt x="0" y="0"/>
                              </a:moveTo>
                              <a:lnTo>
                                <a:pt x="710" y="1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16" path="m0,0l710,116e" stroked="t" o:allowincell="f" style="position:absolute;margin-left:-6.05pt;margin-top:12.05pt;width:35.45pt;height: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1684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781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9pt" to="516.05pt,2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9905</wp:posOffset>
                </wp:positionH>
                <wp:positionV relativeFrom="paragraph">
                  <wp:posOffset>194945</wp:posOffset>
                </wp:positionV>
                <wp:extent cx="592455" cy="83820"/>
                <wp:effectExtent l="26670" t="2603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132">
                              <a:moveTo>
                                <a:pt x="0" y="0"/>
                              </a:moveTo>
                              <a:lnTo>
                                <a:pt x="933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132" path="m0,0l933,132e" stroked="t" o:allowincell="f" style="position:absolute;margin-left:440.15pt;margin-top:15.35pt;width:46.6pt;height: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4990</wp:posOffset>
                </wp:positionH>
                <wp:positionV relativeFrom="paragraph">
                  <wp:posOffset>4953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2114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65pt" to="-5.95pt,1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3185</wp:posOffset>
                </wp:positionH>
                <wp:positionV relativeFrom="paragraph">
                  <wp:posOffset>118745</wp:posOffset>
                </wp:positionV>
                <wp:extent cx="553720" cy="83820"/>
                <wp:effectExtent l="5080" t="26035" r="266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132">
                              <a:moveTo>
                                <a:pt x="0" y="132"/>
                              </a:moveTo>
                              <a:lnTo>
                                <a:pt x="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132" path="m0,132l872,0e" stroked="t" o:allowincell="f" style="position:absolute;margin-left:-6.55pt;margin-top:9.35pt;width:43.55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1145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4825</wp:posOffset>
                </wp:positionH>
                <wp:positionV relativeFrom="paragraph">
                  <wp:posOffset>138430</wp:posOffset>
                </wp:positionV>
                <wp:extent cx="1880235" cy="238125"/>
                <wp:effectExtent l="26670" t="2667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1" h="375">
                              <a:moveTo>
                                <a:pt x="2961" y="3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1,375" path="m2961,375l0,0e" stroked="t" o:allowincell="f" style="position:absolute;margin-left:339.75pt;margin-top:10.9pt;width:148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95pt" to="516.0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27559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18986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9905</wp:posOffset>
                </wp:positionH>
                <wp:positionV relativeFrom="paragraph">
                  <wp:posOffset>265430</wp:posOffset>
                </wp:positionV>
                <wp:extent cx="592455" cy="90170"/>
                <wp:effectExtent l="26670" t="26035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142">
                              <a:moveTo>
                                <a:pt x="0" y="0"/>
                              </a:moveTo>
                              <a:lnTo>
                                <a:pt x="933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142" path="m0,0l933,142e" stroked="t" o:allowincell="f" style="position:absolute;margin-left:440.15pt;margin-top:20.9pt;width:46.6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145415</wp:posOffset>
                </wp:positionV>
                <wp:extent cx="581660" cy="11557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182">
                              <a:moveTo>
                                <a:pt x="0" y="0"/>
                              </a:moveTo>
                              <a:lnTo>
                                <a:pt x="916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182" path="m0,0l916,182e" stroked="t" o:allowincell="f" style="position:absolute;margin-left:-6.05pt;margin-top:11.45pt;width:45.75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15pt" to="516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9pt" to="-5.9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3565</wp:posOffset>
                </wp:positionH>
                <wp:positionV relativeFrom="paragraph">
                  <wp:posOffset>22606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6255</wp:posOffset>
                </wp:positionH>
                <wp:positionV relativeFrom="paragraph">
                  <wp:posOffset>276225</wp:posOffset>
                </wp:positionV>
                <wp:extent cx="592455" cy="160655"/>
                <wp:effectExtent l="26035" t="260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253">
                              <a:moveTo>
                                <a:pt x="0" y="0"/>
                              </a:moveTo>
                              <a:lnTo>
                                <a:pt x="933" y="2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253" path="m0,0l933,253e" stroked="t" o:allowincell="f" style="position:absolute;margin-left:440.65pt;margin-top:21.75pt;width:46.6pt;height:1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0950</wp:posOffset>
            </wp:positionH>
            <wp:positionV relativeFrom="paragraph">
              <wp:posOffset>55880</wp:posOffset>
            </wp:positionV>
            <wp:extent cx="327660" cy="361315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0710</wp:posOffset>
            </wp:positionH>
            <wp:positionV relativeFrom="paragraph">
              <wp:posOffset>20320</wp:posOffset>
            </wp:positionV>
            <wp:extent cx="269875" cy="322580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0</wp:posOffset>
                </wp:positionH>
                <wp:positionV relativeFrom="paragraph">
                  <wp:posOffset>97790</wp:posOffset>
                </wp:positionV>
                <wp:extent cx="654050" cy="66675"/>
                <wp:effectExtent l="5080" t="5715" r="2667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105">
                              <a:moveTo>
                                <a:pt x="0" y="0"/>
                              </a:moveTo>
                              <a:lnTo>
                                <a:pt x="1030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0,105" path="m0,0l1030,105e" stroked="t" o:allowincell="f" style="position:absolute;margin-left:-6.5pt;margin-top:7.7pt;width:51.45pt;height: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35pt" to="516.0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3025</wp:posOffset>
                </wp:positionH>
                <wp:positionV relativeFrom="paragraph">
                  <wp:posOffset>241935</wp:posOffset>
                </wp:positionV>
                <wp:extent cx="2076450" cy="585470"/>
                <wp:effectExtent l="5080" t="25400" r="260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0" h="922">
                              <a:moveTo>
                                <a:pt x="0" y="922"/>
                              </a:moveTo>
                              <a:lnTo>
                                <a:pt x="3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0,922" path="m0,922l3270,0e" stroked="t" o:allowincell="f" style="position:absolute;margin-left:-5.75pt;margin-top:19.05pt;width:163.45pt;height:4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64515</wp:posOffset>
                </wp:positionH>
                <wp:positionV relativeFrom="paragraph">
                  <wp:posOffset>79375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2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1165</wp:posOffset>
                </wp:positionH>
                <wp:positionV relativeFrom="paragraph">
                  <wp:posOffset>23558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5pt,18.55pt" to="-5.2pt,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-47879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-37.7pt" to="-5.95pt,-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2 mm)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7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PCF 12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03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vitem CF 4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4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7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77-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a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  Platné od: 2.12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8-07-22T10:10:00Z</cp:lastPrinted>
  <dcterms:modified xsi:type="dcterms:W3CDTF">2010-12-02T08:31:00Z</dcterms:modified>
  <cp:revision>165</cp:revision>
  <dc:subject/>
  <dc:title>SESTAVA JEDNOTLIVÝCH DÍLŮ</dc:title>
</cp:coreProperties>
</file>