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рукция по установке замка C</w:t>
      </w:r>
      <w:r>
        <w:rPr>
          <w:i/>
          <w:sz w:val="32"/>
          <w:szCs w:val="32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ul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Lock</w:t>
      </w:r>
      <w:r>
        <w:rPr>
          <w:i/>
          <w:sz w:val="32"/>
          <w:szCs w:val="32"/>
          <w:vertAlign w:val="superscript"/>
        </w:rPr>
        <w:t>®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ylinde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nside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на автомобиль  </w:t>
      </w:r>
      <w:r>
        <w:rPr>
          <w:i/>
          <w:sz w:val="32"/>
          <w:szCs w:val="32"/>
          <w:lang w:val="en-US"/>
        </w:rPr>
        <w:t>BMW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5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резы по пластику ø 22 и ø4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плект ключей Mul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c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болт срывной М6х4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т срывной М8х2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йба Ø8 х Ø24 х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ять декоративные накладки консоли со стороны заднего сиденья (см.рис 1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ять декоративные накладки консоли со стороны переднего сиденья (см. рис 2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рнуть саморезы крепления консол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нять крышку короба подлокотника и отвернуть винты крепления консоли под ней (см. рис 3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нуть панель управления под рычагом переключения передач, отсоединив все необходимые электрические разъёмы (см. рис 4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ять консоль, отключив необходимые электрические разъё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нять воздуховод печ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рнуть два штатных винта под крепление замка (см. рис.5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метить место сверления отверстия под выход блокирующего штыря. Для этого примерно определить место расположения замка. Просверлить отверстие под выход блокирующего штыря. В месте расположения личинки замка вырезать часть шумоизоля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ь замок на срывные болты (см. рис.6). Проверить надёжность блокирования рычага выбора передач в положении «паркинг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вать срывные болт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ести сборку и установку консоли в обратном порядке. При установке консоли, по месту выпилить мешающие пластмассовые перебор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 установке правой декоративной панели (со стороны переднего сиденья), используя шаблон-указатель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7, разметить отверстие под замок. Используя фрезу по пластику Ø 40, вырезать отверстие под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45080" cy="191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24130</wp:posOffset>
                      </wp:positionV>
                      <wp:extent cx="1257300" cy="457200"/>
                      <wp:effectExtent l="425450" t="5080" r="5715" b="7099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wedgeRoundRectCallout">
                                <a:avLst>
                                  <a:gd name="adj1" fmla="val -83537"/>
                                  <a:gd name="adj2" fmla="val 2040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екоратив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клад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1.7pt;margin-top:1.9pt;width:98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коратив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клад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31110" cy="1935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3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73020" cy="19354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573020" cy="1920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4</w:t>
            </w:r>
          </w:p>
        </w:tc>
      </w:tr>
      <w:tr>
        <w:trPr>
          <w:trHeight w:val="3096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598170</wp:posOffset>
                      </wp:positionV>
                      <wp:extent cx="228600" cy="228600"/>
                      <wp:effectExtent l="5080" t="5080" r="175895" b="2216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wedgeRectCallout">
                                <a:avLst>
                                  <a:gd name="adj1" fmla="val 125000"/>
                                  <a:gd name="adj2" fmla="val 14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2.85pt;margin-top:47.1pt;width:17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37030</wp:posOffset>
                      </wp:positionV>
                      <wp:extent cx="228600" cy="228600"/>
                      <wp:effectExtent l="271145" t="17399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wedgeRectCallout">
                                <a:avLst>
                                  <a:gd name="adj1" fmla="val -166666"/>
                                  <a:gd name="adj2" fmla="val -12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pt;margin-top:128.9pt;width:17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0960" cy="19564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72715" cy="201104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6</w:t>
            </w:r>
          </w:p>
        </w:tc>
      </w:tr>
      <w:tr>
        <w:trPr>
          <w:trHeight w:val="491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77795" cy="19983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44:00Z</dcterms:created>
  <dc:creator>mmiingener</dc:creator>
  <dc:description/>
  <dc:language>en-US</dc:language>
  <cp:lastModifiedBy>mmiingener</cp:lastModifiedBy>
  <cp:lastPrinted>2004-11-10T15:16:00Z</cp:lastPrinted>
  <dcterms:modified xsi:type="dcterms:W3CDTF">2004-11-10T12:27:00Z</dcterms:modified>
  <cp:revision>20</cp:revision>
  <dc:subject/>
  <dc:title>Инструкция по установке экспериментального замка 77 модели</dc:title>
</cp:coreProperties>
</file>