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7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720" w:hanging="72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edle řadící páky vyjměte horní plastový díl s odkládací přihrádk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madlo řadící páky a přední plastový díl střední konzoly vyjměte. Rozpojte elektro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 zadní části střední konzoly demontujte boční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le obrázku demontujte upevňujíc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Zadní díl střední konzoly odstraň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označené upevňujíc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V přední části střední konzoly demontujte označený boční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Po otevření přední odkládací přihrádky demontujte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označené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emontujte označený upevňující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Odstraňte přední plastový díl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</w:tabs>
        <w:spacing w:lineRule="atLeast" w:line="240" w:before="120" w:after="120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Dle obrázku demontujte označené šrouby plechového rámečku manžety řadící     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Rámeček s pryžovou manžetou odstraň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tLeast" w:line="240" w:before="120" w:after="120"/>
        <w:ind w:left="284" w:hanging="284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Dle obrázku demontujte označené originál šrouby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</w:tabs>
        <w:spacing w:lineRule="atLeast" w:line="240" w:before="120" w:after="12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Na označené místo připevněte dle obr. vrtací šablonu (BC 1470) a dle vodícího otvoru vrtejte přes plech tunelu podlahy vozu otvor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Šablonu odstraňte a dle zhotoveného otvoru frézujte otvor Ø 25 mm (BF 28+3). Otřepy po frézování začistěte a vzniklé piliny důkladně vysaj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- 18. Na místo označeného demontovaného originál šroubu (viz šipka) našroubujte dodávaný šroub zatrhávací (M8 x 25). Šroub následně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19.</w:t>
        <w:tab/>
        <w:t>Na místa zbývajících dvou demontovaných originál šroubů připevněte dodávanou vzpěru. Připevnění vzpěry proveďte pomocí dvou zatrhávacích šroubů M8 x 35 s podložkami Ø 8,3 mm. Šrouby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0.</w:t>
        <w:tab/>
        <w:t>Označený originál otvor v plechovém držáku pryžové manžety řadící páky převrtejte na Ø 10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1.</w:t>
        <w:tab/>
        <w:t>Do označeného otvoru našroubujte dodávaný distanční sloupe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2.</w:t>
        <w:tab/>
        <w:t>V případě potřeby během instalace zámkové části odstraňte (odbrušte) požadovanou část plechu tunelu podlahy vozu. Piliny pečlivě vysa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3.</w:t>
        <w:tab/>
        <w:t>Bovden s jistícím čepem prostrčte dle obr. zhotoveným otvorem v plechu podlahy voz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4.</w:t>
        <w:tab/>
        <w:t>Označený úchyt zámkové části připevněte k otvoru v plechu podlahy. Spojení proveďte pomocí zatrhávacího šroubu M6 x 18 s podložkou Ø 6,3 mm. Šroub ještě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5.</w:t>
        <w:tab/>
        <w:t xml:space="preserve">Druhý úchyt zámkové části připevněte dle obr. k našroubovanému distančnímu sloupku. Spojení proveďte pomocí zatrhávacího šroubu M6 x 15 s podložkou </w:t>
        <w:br/>
        <w:t>Ø 6,3 mm. Tento šroub rovněž ještě nezatrhávejte, později jej budete muset demontovat!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26.</w:t>
        <w:tab/>
        <w:t>Do kroužku vzpěry vsuňte dle obr. bovden s jistícím čepem. Polohu bovdenu s čepem v kroužku vzpěry seřiďte tak, aby při uzamčení zámkové části vysunutý jistící čep procházel až do otvoru v krytu (při uzamykání nesmí docházet ke kontaktu jistícího čepu se vzpěrou). Polohu bovdenu zajistěte v kroužku vzpěry dvěma zatrhávacími šrouby M6 x 12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7.</w:t>
        <w:tab/>
        <w:t xml:space="preserve">Na řadící páku připevněte dle obrázku dvoudílnou objímku s okem. Použijte dva zatrhávací šrouby M8 x 25. Seřiďte správnou polohu objímky na řadící páce tak, aby při zařazení zpětného rychlostního stupně a při uzamčení mechanického zabezpečení vysunutý jistící čep procházel volně okem objímky. Při řazení ostatních rychlostí (v odemčeném stavu) nesmí docházet k dotyku objímky s jakoukoli částí zámku, či vozu. Nesmí docháze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8. - 29. Po ověření bezchybné funkce MZ Construct několikerým uzamčením a odemčením zatrhněte šrouby upevňující vzpěru, bovden s jistícím čepem v kroužku vzpěry i objímku s okem na řadící pá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0.</w:t>
        <w:tab/>
        <w:t>Demontujte označený originál šroub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1.</w:t>
        <w:tab/>
        <w:t>Na místo demontovaného originál šroubu připevněte dle obr dodávanou pásovinu (podpěru). Spojení proveďte pomocí zatrhávacího šroubu M8 x 35. Bovden zámkové části musí být veden nad touto pásovinou, viz obr. Šroub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2.</w:t>
        <w:tab/>
        <w:t>Polohu bovdenu s jistícím čepem zajistěte dodávanou stahovací pásko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3.</w:t>
        <w:tab/>
        <w:t>Označený zatrhávací šroub demontu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34.</w:t>
        <w:tab/>
        <w:t>Vyšroubujte nainstalovaný distanční sloupek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35.</w:t>
        <w:tab/>
        <w:t>Dle potřeby upravte pryžovou manžetu řadící páky (vyřízněte v manžetě otvor pro záchytné oko) a nasaďte ji s rámečkem zpět na původní místo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6.</w:t>
        <w:tab/>
        <w:t>- 37. Dle potřeby upravte i plechový rámeček manžet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8.</w:t>
        <w:tab/>
        <w:t>Našroubujte zpět distanční sloupek a znovu k němu připevněte úchyt zámkové části, viz bod č. 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12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39.</w:t>
        <w:tab/>
        <w:t>Okolo zámkové části procházející plechem podlahy proveďte konečné zatmel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16"/>
          <w:szCs w:val="16"/>
        </w:rPr>
      </w:pPr>
      <w:r>
        <w:rPr>
          <w:rFonts w:cs="Microsoft Sans Serif" w:ascii="Microsoft Sans Serif" w:hAnsi="Microsoft Sans Serif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40.</w:t>
        <w:tab/>
        <w:t>Ověřte bezchybnou funkci mechanického zabezpečení několikerým uzamčením. Po ověření zatrhněte všechny upevňující (nezatržené)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 xml:space="preserve">41. Kabely elektroinstalace připevněte dle obrázku k trubce vedení zámkové části. Spojení proveďte pomocí dodávané stahovací pásky. 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bCs/>
          <w:iCs/>
          <w:sz w:val="24"/>
          <w:szCs w:val="24"/>
        </w:rPr>
        <w:t xml:space="preserve">42.  </w:t>
      </w:r>
      <w:r>
        <w:rPr>
          <w:rFonts w:cs="Microsoft Sans Serif" w:ascii="Microsoft Sans Serif" w:hAnsi="Microsoft Sans Serif"/>
          <w:sz w:val="24"/>
          <w:szCs w:val="24"/>
        </w:rPr>
        <w:t xml:space="preserve">Na kryt zámkové vložky nasaďte středící šablonu (Sch 7). 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Indent"/>
        <w:spacing w:lineRule="atLeast" w:line="0"/>
        <w:jc w:val="both"/>
        <w:rPr/>
      </w:pPr>
      <w:r>
        <w:rPr>
          <w:rFonts w:cs="Microsoft Sans Serif" w:ascii="Microsoft Sans Serif" w:hAnsi="Microsoft Sans Serif"/>
          <w:b w:val="false"/>
        </w:rPr>
        <w:t>43. - 44. Střední konzolu nasaďte pečlivě na původní místo a přitlačte ji na hrot šablony. Hrot označí na konzole místo pro zhotovení otvoru. V označeném místě vrtejte do střední konzoly otvor Ø 4,1 mm. Správnost zhotoveného otvoru zkontrolujte přiložením střední konzoly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    </w:t>
      </w:r>
      <w:r>
        <w:rPr>
          <w:rFonts w:cs="Microsoft Sans Serif" w:ascii="Microsoft Sans Serif" w:hAnsi="Microsoft Sans Serif"/>
          <w:sz w:val="24"/>
        </w:rPr>
        <w:t>Znovu ověřte správnou polohu vyvrtaného otvoru opětovným přiložením střední konzoly na původní místo. Dle vodícího otvoru frézujte do střední konzoly otvor Ø 39,5 mm (BF 11+3). Otřepy vzniklé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0"/>
        <w:jc w:val="both"/>
        <w:rPr/>
      </w:pPr>
      <w:r>
        <w:rPr>
          <w:rFonts w:cs="Microsoft Sans Serif" w:ascii="Microsoft Sans Serif" w:hAnsi="Microsoft Sans Serif"/>
          <w:b w:val="false"/>
        </w:rPr>
        <w:t>45. Proveďte kompletaci všech demontovaných dílů. Na kryt zámkové vložky nasaďte pryžovou  manžetu č. 5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70 / 1-CZ / 21.1.201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2:00Z</dcterms:created>
  <dc:creator>Michal Janoušek</dc:creator>
  <dc:description/>
  <cp:keywords/>
  <dc:language>en-US</dc:language>
  <cp:lastModifiedBy>Michal Janoušek</cp:lastModifiedBy>
  <cp:lastPrinted>2011-01-25T06:29:00Z</cp:lastPrinted>
  <dcterms:modified xsi:type="dcterms:W3CDTF">2011-01-25T07:34:00Z</dcterms:modified>
  <cp:revision>5</cp:revision>
  <dc:subject/>
  <dc:title>TECHNOLOGICKÝ POSTUP MONTÁŽE MECHANICKÉHO ZABEZPEČOVACÍHO ZAŘÍZENÍ CONSTRUCT PRO VOZY</dc:title>
</cp:coreProperties>
</file>