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471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TOYOTA AVALON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45085</wp:posOffset>
            </wp:positionV>
            <wp:extent cx="5381625" cy="3924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207518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3.4pt" to="516.05pt,16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127508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0.4pt" to="516.05pt,10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49784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9.2pt" to="516.05pt,3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95695</wp:posOffset>
                </wp:positionH>
                <wp:positionV relativeFrom="paragraph">
                  <wp:posOffset>286004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225.2pt" to="516.6pt,22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72390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855980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7.4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4410</wp:posOffset>
                </wp:positionH>
                <wp:positionV relativeFrom="paragraph">
                  <wp:posOffset>1656080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0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81395</wp:posOffset>
                </wp:positionH>
                <wp:positionV relativeFrom="paragraph">
                  <wp:posOffset>2440305</wp:posOffset>
                </wp:positionV>
                <wp:extent cx="668655" cy="5486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2.15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39268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88.4pt" to="-13.55pt,1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13995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8.5pt" to="3.05pt,16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22800</wp:posOffset>
                </wp:positionH>
                <wp:positionV relativeFrom="paragraph">
                  <wp:posOffset>8255</wp:posOffset>
                </wp:positionV>
                <wp:extent cx="1578610" cy="194945"/>
                <wp:effectExtent l="26035" t="2667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6" h="307">
                              <a:moveTo>
                                <a:pt x="0" y="0"/>
                              </a:moveTo>
                              <a:lnTo>
                                <a:pt x="2486" y="3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6,307" path="m0,0l2486,307e" stroked="t" o:allowincell="f" style="position:absolute;margin-left:364pt;margin-top:0.65pt;width:124.25pt;height:15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314960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48pt" to="3.05pt,24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62572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6.75pt" to="3.05pt,20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124585</wp:posOffset>
                </wp:positionV>
                <wp:extent cx="365760" cy="635"/>
                <wp:effectExtent l="14605" t="15240" r="1524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88.5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162496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7.95pt" to="3.05pt,12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15060</wp:posOffset>
                </wp:positionH>
                <wp:positionV relativeFrom="paragraph">
                  <wp:posOffset>8726805</wp:posOffset>
                </wp:positionV>
                <wp:extent cx="365760" cy="635"/>
                <wp:effectExtent l="14605" t="15240" r="1524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87.8pt;margin-top:687.1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4340</wp:posOffset>
                </wp:positionH>
                <wp:positionV relativeFrom="paragraph">
                  <wp:posOffset>1205865</wp:posOffset>
                </wp:positionV>
                <wp:extent cx="668655" cy="5486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4.95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699135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5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1720850</wp:posOffset>
                </wp:positionV>
                <wp:extent cx="668655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5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85105</wp:posOffset>
                </wp:positionH>
                <wp:positionV relativeFrom="paragraph">
                  <wp:posOffset>126365</wp:posOffset>
                </wp:positionV>
                <wp:extent cx="911225" cy="269240"/>
                <wp:effectExtent l="26035" t="2540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16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5" h="424">
                              <a:moveTo>
                                <a:pt x="0" y="0"/>
                              </a:moveTo>
                              <a:lnTo>
                                <a:pt x="1435" y="4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5,424" path="m0,0l1435,424e" stroked="t" o:allowincell="f" style="position:absolute;margin-left:416.15pt;margin-top:9.95pt;width:71.7pt;height:2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30</wp:posOffset>
                </wp:positionH>
                <wp:positionV relativeFrom="paragraph">
                  <wp:posOffset>81915</wp:posOffset>
                </wp:positionV>
                <wp:extent cx="561975" cy="153035"/>
                <wp:effectExtent l="5715" t="26035" r="2540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241">
                              <a:moveTo>
                                <a:pt x="0" y="241"/>
                              </a:moveTo>
                              <a:lnTo>
                                <a:pt x="8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241" path="m0,241l885,0e" stroked="t" o:allowincell="f" style="position:absolute;margin-left:2.9pt;margin-top:6.45pt;width:44.2pt;height:1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1230</wp:posOffset>
                </wp:positionH>
                <wp:positionV relativeFrom="paragraph">
                  <wp:posOffset>219710</wp:posOffset>
                </wp:positionV>
                <wp:extent cx="1414780" cy="671195"/>
                <wp:effectExtent l="25400" t="2603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67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8" h="1057">
                              <a:moveTo>
                                <a:pt x="0" y="0"/>
                              </a:moveTo>
                              <a:lnTo>
                                <a:pt x="2228" y="10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8,1057" path="m0,0l2228,1057e" stroked="t" o:allowincell="f" style="position:absolute;margin-left:374.9pt;margin-top:17.3pt;width:111.35pt;height:5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</wp:posOffset>
                </wp:positionH>
                <wp:positionV relativeFrom="paragraph">
                  <wp:posOffset>97155</wp:posOffset>
                </wp:positionV>
                <wp:extent cx="514985" cy="43815"/>
                <wp:effectExtent l="5715" t="26670" r="260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1" h="69">
                              <a:moveTo>
                                <a:pt x="0" y="69"/>
                              </a:moveTo>
                              <a:lnTo>
                                <a:pt x="8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1,69" path="m0,69l811,0e" stroked="t" o:allowincell="f" style="position:absolute;margin-left:3.6pt;margin-top:7.65pt;width:40.5pt;height:3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40</wp:posOffset>
                </wp:positionH>
                <wp:positionV relativeFrom="paragraph">
                  <wp:posOffset>55245</wp:posOffset>
                </wp:positionV>
                <wp:extent cx="514985" cy="4445"/>
                <wp:effectExtent l="5715" t="26670" r="26035" b="209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1" h="7">
                              <a:moveTo>
                                <a:pt x="0" y="7"/>
                              </a:moveTo>
                              <a:lnTo>
                                <a:pt x="8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1,7" path="m0,7l811,0e" stroked="t" o:allowincell="f" style="position:absolute;margin-left:3.2pt;margin-top:4.35pt;width:40.5pt;height: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36245</wp:posOffset>
                </wp:positionH>
                <wp:positionV relativeFrom="paragraph">
                  <wp:posOffset>116840</wp:posOffset>
                </wp:positionV>
                <wp:extent cx="795655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9.2pt;mso-position-vertical-relative:text;margin-left:-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70</wp:posOffset>
                </wp:positionH>
                <wp:positionV relativeFrom="paragraph">
                  <wp:posOffset>250190</wp:posOffset>
                </wp:positionV>
                <wp:extent cx="502285" cy="17145"/>
                <wp:effectExtent l="5715" t="8890" r="26035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7">
                              <a:moveTo>
                                <a:pt x="0" y="0"/>
                              </a:moveTo>
                              <a:lnTo>
                                <a:pt x="791" y="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7" path="m0,0l791,27e" stroked="t" o:allowincell="f" style="position:absolute;margin-left:3.1pt;margin-top:19.7pt;width:39.5pt;height:1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23230</wp:posOffset>
                </wp:positionH>
                <wp:positionV relativeFrom="paragraph">
                  <wp:posOffset>189865</wp:posOffset>
                </wp:positionV>
                <wp:extent cx="659765" cy="191770"/>
                <wp:effectExtent l="26035" t="5080" r="5080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9" h="302">
                              <a:moveTo>
                                <a:pt x="0" y="302"/>
                              </a:moveTo>
                              <a:lnTo>
                                <a:pt x="10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9,302" path="m0,302l1039,0e" stroked="t" o:allowincell="f" style="position:absolute;margin-left:434.9pt;margin-top:14.95pt;width:51.9pt;height:15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165</wp:posOffset>
                </wp:positionH>
                <wp:positionV relativeFrom="paragraph">
                  <wp:posOffset>159385</wp:posOffset>
                </wp:positionV>
                <wp:extent cx="1609090" cy="46863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Toyota Aval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12.55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Toyota Aval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5595</wp:posOffset>
                </wp:positionH>
                <wp:positionV relativeFrom="paragraph">
                  <wp:posOffset>55880</wp:posOffset>
                </wp:positionV>
                <wp:extent cx="789305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4.4pt;mso-position-vertical-relative:text;margin-left:-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35</wp:posOffset>
                </wp:positionH>
                <wp:positionV relativeFrom="paragraph">
                  <wp:posOffset>182880</wp:posOffset>
                </wp:positionV>
                <wp:extent cx="467995" cy="635"/>
                <wp:effectExtent l="5715" t="26670" r="26035" b="247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" h="1">
                              <a:moveTo>
                                <a:pt x="0" y="1"/>
                              </a:moveTo>
                              <a:lnTo>
                                <a:pt x="7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7,1" path="m0,1l737,0e" stroked="t" o:allowincell="f" style="position:absolute;margin-left:2.05pt;margin-top:14.4pt;width:36.8pt;height: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49"/>
        <w:gridCol w:w="2505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PCF 1471 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CF 05, l = 46 mm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471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PCF 147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71-08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Vzpěra PCF 147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71 – 05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9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9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2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00F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-06.01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6 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440 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4 (s = 1 mm)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17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Michal P.                                                            </w:t>
        <w:tab/>
        <w:tab/>
        <w:t>Platné od: 25.11.2010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0-10-04T11:46:00Z</cp:lastPrinted>
  <dcterms:modified xsi:type="dcterms:W3CDTF">2010-11-25T10:07:00Z</dcterms:modified>
  <cp:revision>29</cp:revision>
  <dc:subject/>
  <dc:title>SESTAVA JEDNOTLIVÝCH DÍLŮ</dc:title>
</cp:coreProperties>
</file>