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488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VW AMAROK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16"/>
          <w:szCs w:val="16"/>
        </w:rPr>
      </w:pPr>
      <w:r>
        <w:rPr>
          <w:rFonts w:cs="Microsoft Sans Serif" w:ascii="Microsoft Sans Serif" w:hAnsi="Microsoft Sans Serif"/>
          <w:b/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1945</wp:posOffset>
                </wp:positionH>
                <wp:positionV relativeFrom="paragraph">
                  <wp:posOffset>55181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35pt,43.45pt" to="3.4pt,4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>(manual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31165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-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16"/>
          <w:szCs w:val="16"/>
        </w:rPr>
      </w:pPr>
      <w:r>
        <w:rPr>
          <w:rFonts w:cs="Microsoft Sans Serif" w:ascii="Microsoft Sans Serif" w:hAnsi="Microsoft Sans Serif"/>
          <w:b/>
          <w:i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5080</wp:posOffset>
            </wp:positionV>
            <wp:extent cx="5381625" cy="37242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020</wp:posOffset>
                </wp:positionH>
                <wp:positionV relativeFrom="paragraph">
                  <wp:posOffset>194945</wp:posOffset>
                </wp:positionV>
                <wp:extent cx="513080" cy="419100"/>
                <wp:effectExtent l="5080" t="5080" r="2540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8" h="660">
                              <a:moveTo>
                                <a:pt x="0" y="0"/>
                              </a:moveTo>
                              <a:lnTo>
                                <a:pt x="808" y="6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8,660" path="m0,0l808,660e" stroked="t" o:allowincell="f" style="position:absolute;margin-left:2.6pt;margin-top:15.35pt;width:40.35pt;height:32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6805</wp:posOffset>
                </wp:positionH>
                <wp:positionV relativeFrom="paragraph">
                  <wp:posOffset>1120775</wp:posOffset>
                </wp:positionV>
                <wp:extent cx="365760" cy="0"/>
                <wp:effectExtent l="635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5pt,88.25pt" to="515.9pt,8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35610</wp:posOffset>
                </wp:positionH>
                <wp:positionV relativeFrom="paragraph">
                  <wp:posOffset>153670</wp:posOffset>
                </wp:positionV>
                <wp:extent cx="6686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1pt;mso-position-vertical-relative:text;margin-left:-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101981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0.3pt" to="3.05pt,8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239458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88.55pt" to="3.05pt,18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170688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4.4pt" to="3.05pt,13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27749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85pt" to="3.05pt,2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</wp:posOffset>
                </wp:positionH>
                <wp:positionV relativeFrom="paragraph">
                  <wp:posOffset>274320</wp:posOffset>
                </wp:positionV>
                <wp:extent cx="517525" cy="424815"/>
                <wp:effectExtent l="5715" t="5715" r="254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680" cy="42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5" h="669">
                              <a:moveTo>
                                <a:pt x="0" y="0"/>
                              </a:moveTo>
                              <a:lnTo>
                                <a:pt x="815" y="6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5,669" path="m0,0l815,669e" stroked="t" o:allowincell="f" style="position:absolute;margin-left:2.25pt;margin-top:21.6pt;width:40.7pt;height:33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7660</wp:posOffset>
                </wp:positionH>
                <wp:positionV relativeFrom="paragraph">
                  <wp:posOffset>304863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8pt,240.05pt" to="2.95pt,24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20370</wp:posOffset>
                </wp:positionH>
                <wp:positionV relativeFrom="paragraph">
                  <wp:posOffset>1290320</wp:posOffset>
                </wp:positionV>
                <wp:extent cx="78930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01.6pt;mso-position-vertical-relative:text;margin-left:-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6890</wp:posOffset>
                </wp:positionH>
                <wp:positionV relativeFrom="paragraph">
                  <wp:posOffset>604520</wp:posOffset>
                </wp:positionV>
                <wp:extent cx="795655" cy="5486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47.6pt;mso-position-vertical-relative:text;margin-left:-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5680</wp:posOffset>
                </wp:positionH>
                <wp:positionV relativeFrom="paragraph">
                  <wp:posOffset>114300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14730</wp:posOffset>
            </wp:positionH>
            <wp:positionV relativeFrom="paragraph">
              <wp:posOffset>62865</wp:posOffset>
            </wp:positionV>
            <wp:extent cx="228600" cy="45720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32" t="33344" r="93010" b="54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75300</wp:posOffset>
                </wp:positionH>
                <wp:positionV relativeFrom="paragraph">
                  <wp:posOffset>153670</wp:posOffset>
                </wp:positionV>
                <wp:extent cx="614045" cy="75565"/>
                <wp:effectExtent l="26670" t="2667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" h="119">
                              <a:moveTo>
                                <a:pt x="0" y="0"/>
                              </a:moveTo>
                              <a:lnTo>
                                <a:pt x="967" y="1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7,119" path="m0,0l967,119e" stroked="t" o:allowincell="f" style="position:absolute;margin-left:439pt;margin-top:12.1pt;width:48.3pt;height:5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0</wp:posOffset>
                </wp:positionH>
                <wp:positionV relativeFrom="paragraph">
                  <wp:posOffset>128905</wp:posOffset>
                </wp:positionV>
                <wp:extent cx="520700" cy="299085"/>
                <wp:effectExtent l="5080" t="5715" r="2603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9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0" h="471">
                              <a:moveTo>
                                <a:pt x="0" y="0"/>
                              </a:moveTo>
                              <a:lnTo>
                                <a:pt x="820" y="4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0,471" path="m0,0l820,471e" stroked="t" o:allowincell="f" style="position:absolute;margin-left:2pt;margin-top:10.15pt;width:40.95pt;height:23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5680</wp:posOffset>
                </wp:positionH>
                <wp:positionV relativeFrom="paragraph">
                  <wp:posOffset>116205</wp:posOffset>
                </wp:positionV>
                <wp:extent cx="668655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15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78550</wp:posOffset>
                </wp:positionH>
                <wp:positionV relativeFrom="paragraph">
                  <wp:posOffset>23368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pt,18.4pt" to="515.25pt,1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9575</wp:posOffset>
                </wp:positionH>
                <wp:positionV relativeFrom="paragraph">
                  <wp:posOffset>197485</wp:posOffset>
                </wp:positionV>
                <wp:extent cx="691515" cy="33655"/>
                <wp:effectExtent l="26670" t="2667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9" h="53">
                              <a:moveTo>
                                <a:pt x="0" y="0"/>
                              </a:moveTo>
                              <a:lnTo>
                                <a:pt x="1089" y="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9,53" path="m0,0l1089,53e" stroked="t" o:allowincell="f" style="position:absolute;margin-left:432.25pt;margin-top:15.55pt;width:54.4pt;height:2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35</wp:posOffset>
                </wp:positionH>
                <wp:positionV relativeFrom="paragraph">
                  <wp:posOffset>222250</wp:posOffset>
                </wp:positionV>
                <wp:extent cx="520065" cy="201930"/>
                <wp:effectExtent l="5715" t="5080" r="25400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9" h="318">
                              <a:moveTo>
                                <a:pt x="0" y="0"/>
                              </a:moveTo>
                              <a:lnTo>
                                <a:pt x="819" y="3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9,318" path="m0,0l819,318e" stroked="t" o:allowincell="f" style="position:absolute;margin-left:2.05pt;margin-top:17.5pt;width:40.9pt;height:15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9490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82360</wp:posOffset>
                </wp:positionH>
                <wp:positionV relativeFrom="paragraph">
                  <wp:posOffset>19431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5.3pt" to="515.55pt,1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61000</wp:posOffset>
                </wp:positionH>
                <wp:positionV relativeFrom="paragraph">
                  <wp:posOffset>191770</wp:posOffset>
                </wp:positionV>
                <wp:extent cx="723900" cy="116205"/>
                <wp:effectExtent l="26035" t="5715" r="5080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0" h="183">
                              <a:moveTo>
                                <a:pt x="0" y="183"/>
                              </a:moveTo>
                              <a:lnTo>
                                <a:pt x="11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0,183" path="m0,183l1140,0e" stroked="t" o:allowincell="f" style="position:absolute;margin-left:430pt;margin-top:15.1pt;width:56.95pt;height:9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0370</wp:posOffset>
                </wp:positionH>
                <wp:positionV relativeFrom="paragraph">
                  <wp:posOffset>194310</wp:posOffset>
                </wp:positionV>
                <wp:extent cx="789305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5.3pt;mso-position-vertical-relative:text;margin-left:-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82360</wp:posOffset>
                </wp:positionH>
                <wp:positionV relativeFrom="paragraph">
                  <wp:posOffset>46863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36.9pt" to="515.55pt,3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79490</wp:posOffset>
                </wp:positionH>
                <wp:positionV relativeFrom="paragraph">
                  <wp:posOffset>53975</wp:posOffset>
                </wp:positionV>
                <wp:extent cx="668655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25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</wp:posOffset>
                </wp:positionH>
                <wp:positionV relativeFrom="paragraph">
                  <wp:posOffset>15875</wp:posOffset>
                </wp:positionV>
                <wp:extent cx="498475" cy="31115"/>
                <wp:effectExtent l="5715" t="5715" r="26035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5" h="49">
                              <a:moveTo>
                                <a:pt x="0" y="0"/>
                              </a:moveTo>
                              <a:lnTo>
                                <a:pt x="785" y="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5,49" path="m0,0l785,49e" stroked="t" o:allowincell="f" style="position:absolute;margin-left:2.25pt;margin-top:1.25pt;width:39.2pt;height:2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99100</wp:posOffset>
                </wp:positionH>
                <wp:positionV relativeFrom="paragraph">
                  <wp:posOffset>168910</wp:posOffset>
                </wp:positionV>
                <wp:extent cx="685800" cy="154305"/>
                <wp:effectExtent l="25400" t="5715" r="5715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243">
                              <a:moveTo>
                                <a:pt x="0" y="243"/>
                              </a:moveTo>
                              <a:lnTo>
                                <a:pt x="10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243" path="m0,243l1080,0e" stroked="t" o:allowincell="f" style="position:absolute;margin-left:433pt;margin-top:13.3pt;width:53.95pt;height:12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8065</wp:posOffset>
                </wp:positionH>
                <wp:positionV relativeFrom="paragraph">
                  <wp:posOffset>121285</wp:posOffset>
                </wp:positionV>
                <wp:extent cx="1323340" cy="46863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VW Amar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4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9pt;mso-wrap-distance-left:9.05pt;mso-wrap-distance-right:9.05pt;mso-wrap-distance-top:0pt;mso-wrap-distance-bottom:0pt;margin-top:9.55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VW Amaro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4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34670</wp:posOffset>
                </wp:positionH>
                <wp:positionV relativeFrom="paragraph">
                  <wp:posOffset>253365</wp:posOffset>
                </wp:positionV>
                <wp:extent cx="789305" cy="5486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9.9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305</wp:posOffset>
                </wp:positionH>
                <wp:positionV relativeFrom="paragraph">
                  <wp:posOffset>226060</wp:posOffset>
                </wp:positionV>
                <wp:extent cx="537845" cy="146685"/>
                <wp:effectExtent l="5715" t="26035" r="2540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7" h="231">
                              <a:moveTo>
                                <a:pt x="0" y="231"/>
                              </a:moveTo>
                              <a:lnTo>
                                <a:pt x="84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7,231" path="m0,231l847,0e" stroked="t" o:allowincell="f" style="position:absolute;margin-left:2.15pt;margin-top:17.8pt;width:42.3pt;height:11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6020"/>
        <w:gridCol w:w="2378"/>
        <w:gridCol w:w="869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PCF 1488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    </w:t>
            </w:r>
            <w:r>
              <w:rPr>
                <w:rFonts w:cs="Microsoft Sans Serif" w:ascii="Microsoft Sans Serif" w:hAnsi="Microsoft Sans Serif"/>
                <w:b/>
                <w:color w:val="008000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PCF 889, l = 47 mm, č. v. PCF 889–00-15-20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 1488-01-00-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-71.00.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pěra PCF 1488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488–12-17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Sloupek distanční CF 640 (6HR17–35 / M6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640–00-03-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konzoly CF 411 (TR20x5–4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411-00-02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 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Šroub M6 x 12,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2,5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 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tice M6 (zatrhávací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-06-06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6,6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440 R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6,3 (volvo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 kusů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125-1A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 Kus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Ambrož M.                                                             </w:t>
        <w:tab/>
        <w:t xml:space="preserve"> </w:t>
        <w:tab/>
        <w:t xml:space="preserve">  Platné od: 1.2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11-02-01T14:45:00Z</cp:lastPrinted>
  <dcterms:modified xsi:type="dcterms:W3CDTF">2011-02-01T13:54:00Z</dcterms:modified>
  <cp:revision>58</cp:revision>
  <dc:subject/>
  <dc:title>SESTAVA JEDNOTLIVÝCH DÍLŮ</dc:title>
</cp:coreProperties>
</file>