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0830" cy="212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2122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2122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30830" cy="2122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21228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2122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1352550</wp:posOffset>
                </wp:positionV>
                <wp:extent cx="685800" cy="228600"/>
                <wp:effectExtent l="5080" t="231775" r="40132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108055"/>
                            <a:gd name="adj2" fmla="val -149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BC 948</w:t>
                            </w:r>
                          </w:p>
                        </w:txbxContent>
                      </wps:txbx>
                      <wps:bodyPr lIns="0" rIns="0" tIns="25560" bIns="255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61pt;margin-top:106.5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BC 94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09440</wp:posOffset>
                </wp:positionH>
                <wp:positionV relativeFrom="paragraph">
                  <wp:posOffset>678180</wp:posOffset>
                </wp:positionV>
                <wp:extent cx="457200" cy="132080"/>
                <wp:effectExtent l="33020" t="6985" r="2730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244800">
                          <a:off x="0" y="0"/>
                          <a:ext cx="457200" cy="132120"/>
                        </a:xfrm>
                        <a:prstGeom prst="rightArrow">
                          <a:avLst>
                            <a:gd name="adj1" fmla="val 50000"/>
                            <a:gd name="adj2" fmla="val 865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47.25pt;margin-top:53.4pt;width:35.95pt;height:10.35pt;flip:y;mso-wrap-style:none;v-text-anchor:middle;rotation:2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0830" cy="212280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212280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212280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4480</wp:posOffset>
                </wp:positionH>
                <wp:positionV relativeFrom="paragraph">
                  <wp:posOffset>1435100</wp:posOffset>
                </wp:positionV>
                <wp:extent cx="685800" cy="228600"/>
                <wp:effectExtent l="5080" t="231775" r="40132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108055"/>
                            <a:gd name="adj2" fmla="val -149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Ø 27 mm</w:t>
                            </w:r>
                          </w:p>
                        </w:txbxContent>
                      </wps:txbx>
                      <wps:bodyPr lIns="0" rIns="0" tIns="25560" bIns="255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4pt;margin-top:113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Ø 27 m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07560</wp:posOffset>
                </wp:positionH>
                <wp:positionV relativeFrom="paragraph">
                  <wp:posOffset>676910</wp:posOffset>
                </wp:positionV>
                <wp:extent cx="457200" cy="132080"/>
                <wp:effectExtent l="33020" t="6985" r="2730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244800">
                          <a:off x="0" y="0"/>
                          <a:ext cx="457200" cy="132120"/>
                        </a:xfrm>
                        <a:prstGeom prst="rightArrow">
                          <a:avLst>
                            <a:gd name="adj1" fmla="val 50000"/>
                            <a:gd name="adj2" fmla="val 865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85pt;margin-top:53.3pt;width:35.95pt;height:10.35pt;flip:y;mso-wrap-style:none;v-text-anchor:middle;rotation:2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80840</wp:posOffset>
                </wp:positionH>
                <wp:positionV relativeFrom="paragraph">
                  <wp:posOffset>664210</wp:posOffset>
                </wp:positionV>
                <wp:extent cx="457200" cy="132080"/>
                <wp:effectExtent l="33020" t="6985" r="2730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244800">
                          <a:off x="0" y="0"/>
                          <a:ext cx="457200" cy="132120"/>
                        </a:xfrm>
                        <a:prstGeom prst="rightArrow">
                          <a:avLst>
                            <a:gd name="adj1" fmla="val 50000"/>
                            <a:gd name="adj2" fmla="val 865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25pt;margin-top:52.3pt;width:35.95pt;height:10.35pt;flip:y;mso-wrap-style:none;v-text-anchor:middle;rotation:2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79375" simplePos="0" locked="0" layoutInCell="0" allowOverlap="1" relativeHeight="33">
                <wp:simplePos x="0" y="0"/>
                <wp:positionH relativeFrom="column">
                  <wp:posOffset>6888480</wp:posOffset>
                </wp:positionH>
                <wp:positionV relativeFrom="paragraph">
                  <wp:posOffset>391160</wp:posOffset>
                </wp:positionV>
                <wp:extent cx="457200" cy="132080"/>
                <wp:effectExtent l="0" t="102870" r="0" b="749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71400">
                          <a:off x="0" y="0"/>
                          <a:ext cx="457200" cy="132120"/>
                        </a:xfrm>
                        <a:prstGeom prst="rightArrow">
                          <a:avLst>
                            <a:gd name="adj1" fmla="val 50000"/>
                            <a:gd name="adj2" fmla="val 865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2.4pt;margin-top:30.75pt;width:35.95pt;height:10.35pt;flip:y;mso-wrap-style:none;v-text-anchor:middle;rotation:3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79375" simplePos="0" locked="0" layoutInCell="0" allowOverlap="1" relativeHeight="34">
                <wp:simplePos x="0" y="0"/>
                <wp:positionH relativeFrom="column">
                  <wp:posOffset>6977380</wp:posOffset>
                </wp:positionH>
                <wp:positionV relativeFrom="paragraph">
                  <wp:posOffset>1663700</wp:posOffset>
                </wp:positionV>
                <wp:extent cx="457200" cy="132080"/>
                <wp:effectExtent l="0" t="102870" r="0" b="749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71400">
                          <a:off x="0" y="0"/>
                          <a:ext cx="457200" cy="132120"/>
                        </a:xfrm>
                        <a:prstGeom prst="rightArrow">
                          <a:avLst>
                            <a:gd name="adj1" fmla="val 50000"/>
                            <a:gd name="adj2" fmla="val 865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9.4pt;margin-top:130.95pt;width:35.95pt;height:10.35pt;flip:y;mso-wrap-style:none;v-text-anchor:middle;rotation:3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125460</wp:posOffset>
                </wp:positionH>
                <wp:positionV relativeFrom="paragraph">
                  <wp:posOffset>1554480</wp:posOffset>
                </wp:positionV>
                <wp:extent cx="457200" cy="132080"/>
                <wp:effectExtent l="84455" t="0" r="10985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739400">
                          <a:off x="0" y="0"/>
                          <a:ext cx="457200" cy="132120"/>
                        </a:xfrm>
                        <a:prstGeom prst="rightArrow">
                          <a:avLst>
                            <a:gd name="adj1" fmla="val 50000"/>
                            <a:gd name="adj2" fmla="val 865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9.85pt;margin-top:122.4pt;width:35.95pt;height:10.35pt;flip:y;mso-wrap-style:none;v-text-anchor:middle;rotation:2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0830" cy="212280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212280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212280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03060</wp:posOffset>
                </wp:positionH>
                <wp:positionV relativeFrom="paragraph">
                  <wp:posOffset>1590675</wp:posOffset>
                </wp:positionV>
                <wp:extent cx="612140" cy="228600"/>
                <wp:effectExtent l="5080" t="379730" r="31178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228600"/>
                        </a:xfrm>
                        <a:prstGeom prst="wedgeRectCallout">
                          <a:avLst>
                            <a:gd name="adj1" fmla="val 100208"/>
                            <a:gd name="adj2" fmla="val -213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lIns="0" rIns="0" tIns="25560" bIns="255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7.8pt;margin-top:125.25pt;width:48.1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57045</wp:posOffset>
                </wp:positionH>
                <wp:positionV relativeFrom="paragraph">
                  <wp:posOffset>1359535</wp:posOffset>
                </wp:positionV>
                <wp:extent cx="457200" cy="132715"/>
                <wp:effectExtent l="46990" t="0" r="641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748000">
                          <a:off x="0" y="0"/>
                          <a:ext cx="457200" cy="132840"/>
                        </a:xfrm>
                        <a:prstGeom prst="rightArrow">
                          <a:avLst>
                            <a:gd name="adj1" fmla="val 50000"/>
                            <a:gd name="adj2" fmla="val 860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35pt;margin-top:107pt;width:35.95pt;height:10.4pt;flip:y;mso-wrap-style:none;v-text-anchor:middle;rotation:1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73100</wp:posOffset>
                </wp:positionH>
                <wp:positionV relativeFrom="paragraph">
                  <wp:posOffset>1327150</wp:posOffset>
                </wp:positionV>
                <wp:extent cx="457200" cy="131445"/>
                <wp:effectExtent l="102870" t="0" r="7556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373200">
                          <a:off x="0" y="0"/>
                          <a:ext cx="457200" cy="131400"/>
                        </a:xfrm>
                        <a:prstGeom prst="rightArrow">
                          <a:avLst>
                            <a:gd name="adj1" fmla="val 50000"/>
                            <a:gd name="adj2" fmla="val 869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05pt;margin-top:104.5pt;width:35.95pt;height:10.3pt;flip:y;mso-wrap-style:none;v-text-anchor:middle;rotation: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710" distR="106680" simplePos="0" locked="0" layoutInCell="0" allowOverlap="1" relativeHeight="38">
                <wp:simplePos x="0" y="0"/>
                <wp:positionH relativeFrom="column">
                  <wp:posOffset>4526915</wp:posOffset>
                </wp:positionH>
                <wp:positionV relativeFrom="paragraph">
                  <wp:posOffset>661035</wp:posOffset>
                </wp:positionV>
                <wp:extent cx="457200" cy="132080"/>
                <wp:effectExtent l="0" t="85725" r="0" b="558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961000">
                          <a:off x="0" y="0"/>
                          <a:ext cx="457200" cy="132120"/>
                        </a:xfrm>
                        <a:prstGeom prst="rightArrow">
                          <a:avLst>
                            <a:gd name="adj1" fmla="val 50000"/>
                            <a:gd name="adj2" fmla="val 865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4pt;margin-top:52pt;width:35.95pt;height:10.35pt;flip:y;mso-wrap-style:none;v-text-anchor:middle;rotation:2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95240</wp:posOffset>
                </wp:positionH>
                <wp:positionV relativeFrom="paragraph">
                  <wp:posOffset>2205355</wp:posOffset>
                </wp:positionV>
                <wp:extent cx="457200" cy="132080"/>
                <wp:effectExtent l="53975" t="0" r="8318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394000">
                          <a:off x="0" y="0"/>
                          <a:ext cx="457200" cy="132120"/>
                        </a:xfrm>
                        <a:prstGeom prst="rightArrow">
                          <a:avLst>
                            <a:gd name="adj1" fmla="val 50000"/>
                            <a:gd name="adj2" fmla="val 865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1.25pt;margin-top:173.6pt;width:35.95pt;height:10.35pt;flip:y;mso-wrap-style:none;v-text-anchor:middle;rotation:1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83860</wp:posOffset>
                </wp:positionH>
                <wp:positionV relativeFrom="paragraph">
                  <wp:posOffset>2014855</wp:posOffset>
                </wp:positionV>
                <wp:extent cx="457200" cy="132080"/>
                <wp:effectExtent l="53975" t="0" r="8318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394000">
                          <a:off x="0" y="0"/>
                          <a:ext cx="457200" cy="132120"/>
                        </a:xfrm>
                        <a:prstGeom prst="rightArrow">
                          <a:avLst>
                            <a:gd name="adj1" fmla="val 50000"/>
                            <a:gd name="adj2" fmla="val 865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1.85pt;margin-top:158.6pt;width:35.95pt;height:10.35pt;flip:y;mso-wrap-style:none;v-text-anchor:middle;rotation:1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41240</wp:posOffset>
                </wp:positionH>
                <wp:positionV relativeFrom="paragraph">
                  <wp:posOffset>2240915</wp:posOffset>
                </wp:positionV>
                <wp:extent cx="457200" cy="132080"/>
                <wp:effectExtent l="53975" t="0" r="8318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394000">
                          <a:off x="0" y="0"/>
                          <a:ext cx="457200" cy="132120"/>
                        </a:xfrm>
                        <a:prstGeom prst="rightArrow">
                          <a:avLst>
                            <a:gd name="adj1" fmla="val 50000"/>
                            <a:gd name="adj2" fmla="val 865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25pt;margin-top:176.4pt;width:35.95pt;height:10.35pt;flip:y;mso-wrap-style:none;v-text-anchor:middle;rotation:1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0830" cy="2122805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2122805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2122805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0830" cy="212280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2122805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16.</w:t>
        <w:tab/>
        <w:tab/>
        <w:tab/>
        <w:tab/>
        <w:tab/>
        <w:tab/>
        <w:tab/>
        <w:t>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3980" simplePos="0" locked="0" layoutInCell="0" allowOverlap="1" relativeHeight="29">
                <wp:simplePos x="0" y="0"/>
                <wp:positionH relativeFrom="column">
                  <wp:posOffset>6739890</wp:posOffset>
                </wp:positionH>
                <wp:positionV relativeFrom="paragraph">
                  <wp:posOffset>2513330</wp:posOffset>
                </wp:positionV>
                <wp:extent cx="704850" cy="457200"/>
                <wp:effectExtent l="23495" t="61595" r="0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40400">
                          <a:off x="0" y="0"/>
                          <a:ext cx="704880" cy="457200"/>
                        </a:xfrm>
                        <a:custGeom>
                          <a:avLst/>
                          <a:gdLst>
                            <a:gd name="textAreaLeft" fmla="*/ 62280 w 399600"/>
                            <a:gd name="textAreaRight" fmla="*/ 349920 w 3996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30.65pt;margin-top:197.9pt;width:55.45pt;height:35.95pt;mso-wrap-style:none;v-text-anchor:middle;rotation:33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0830" cy="3769360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376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3769360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376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3769360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376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8.</w:t>
        <w:tab/>
        <w:tab/>
        <w:tab/>
        <w:tab/>
        <w:tab/>
        <w:tab/>
        <w:tab/>
        <w:t>19.</w:t>
        <w:tab/>
        <w:tab/>
        <w:tab/>
        <w:tab/>
        <w:tab/>
        <w:tab/>
        <w:tab/>
        <w:t>20.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>
          <w:rFonts w:eastAsia="Trebuchet MS" w:cs="Trebuchet MS" w:ascii="Trebuchet MS" w:hAnsi="Trebuchet MS"/>
          <w:color w:val="FFFFFF"/>
          <w:sz w:val="18"/>
          <w:szCs w:val="18"/>
        </w:rPr>
        <w:t xml:space="preserve">     </w:t>
      </w:r>
      <w:r>
        <w:rPr>
          <w:rFonts w:cs="Arial" w:ascii="Trebuchet MS" w:hAnsi="Trebuchet MS"/>
          <w:color w:val="FF5A00"/>
          <w:sz w:val="18"/>
          <w:szCs w:val="18"/>
        </w:rPr>
        <w:drawing>
          <wp:inline distT="0" distB="0" distL="0" distR="0">
            <wp:extent cx="3371215" cy="1686560"/>
            <wp:effectExtent l="0" t="0" r="0" b="0"/>
            <wp:docPr id="37" name="Image21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9135" t="17138" r="8552" b="21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4"/>
      <w:type w:val="nextPage"/>
      <w:pgSz w:orient="landscape" w:w="16838" w:h="11906"/>
      <w:pgMar w:left="1260" w:right="818" w:gutter="0" w:header="0" w:top="360" w:footer="28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491 / 1 – CZ / 7.2.2011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hyperlink" Target="http://otopic.net/images/uploads/2010-dacia-duster.jpg" TargetMode="Externa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46:00Z</dcterms:created>
  <dc:creator>Michal Janoušek</dc:creator>
  <dc:description/>
  <cp:keywords/>
  <dc:language>en-US</dc:language>
  <cp:lastModifiedBy>Michal Janoušek</cp:lastModifiedBy>
  <cp:lastPrinted>2011-02-08T11:28:00Z</cp:lastPrinted>
  <dcterms:modified xsi:type="dcterms:W3CDTF">2011-02-08T12:31:00Z</dcterms:modified>
  <cp:revision>5</cp:revision>
  <dc:subject/>
  <dc:title> </dc:title>
</cp:coreProperties>
</file>