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91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 - 7. Demontujte všechny označené díly (kryty, rámečky, panely…) středové konzoly. Demontujte příslušný spojovací materiál. Dle potřeby rozpojte konektory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8.</w:t>
        <w:tab/>
        <w:t xml:space="preserve">Do prolisu v boční stěně kulisy mechanismu řazení (strana řidiče) vložte dle obr. vrtací šablonu (BC 948). </w:t>
      </w:r>
      <w:r>
        <w:rPr>
          <w:rFonts w:cs="Microsoft Sans Serif" w:ascii="Microsoft Sans Serif" w:hAnsi="Microsoft Sans Serif"/>
          <w:bCs/>
          <w:sz w:val="24"/>
          <w:szCs w:val="24"/>
        </w:rPr>
        <w:t>Dbejte na její správné ustavení</w:t>
      </w:r>
      <w:r>
        <w:rPr>
          <w:rFonts w:cs="Microsoft Sans Serif" w:ascii="Microsoft Sans Serif" w:hAnsi="Microsoft Sans Seri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6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Zařaďte zpětný rychlostní stupeň. Dle šablony vrtejte opatrně pouze přes stěnu kulisy mechanismu řazení otvor Ø 4,1 mm.</w:t>
      </w:r>
    </w:p>
    <w:p>
      <w:pPr>
        <w:pStyle w:val="Normal"/>
        <w:tabs>
          <w:tab w:val="clear" w:pos="708"/>
          <w:tab w:val="left" w:pos="96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9.</w:t>
        <w:tab/>
        <w:t>Šablonu odstraňte a zhotovený otvor převrtejte na Ø 6,8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10. </w:t>
        <w:tab/>
        <w:t>Do převrtaného otvoru vložte stopku frézy Ø 27 mm (BF 2+3) a opatrně zhotovte přes boční stěnu kulisy řazení otvor. Vzniklé otřepy pečlivě začistěte a piliny důkladně vysajt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>Demontujte označené matice upevňující plechový držák. Držák vyjmět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Demontujte označené šrouby mechanismu řazení (oba zadní a levý přední – ve směru jízdy)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Na místa zadních dvou demontovaných originál šroubů připevněte dodávanou podpěru. Spojení proveďte pomocí dvou zatrhávacích šroubů M8 x 25. Šrouby ještě nezatrhávejt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Konec vedení (trubky) zámkové části vsuňte do vyfrézovaného otvoru v kulise řazení. Úchyty zámkové části připevněte na místo předního demontovaného originál šroubu a k otvoru v podpěře. Spojení proveďte pomocí zatrhávacího šroubu M8 x 25 a M8 x 16 (podpěra). Pod hlavy obou těchto šroubů vložte dodávané podložky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Vyzkoušejte správnou funkci mechanického zabezpečení několikerým uzamčením a odemčením. Při zařazeném zpětném rychlostním stupni a při uzamčení zámkové části vysunutý jistící čep aretuje polohu řadící páky. V odemčeném stavu nesmí při řazení rychlostních stupňů docházet k žádnému omezení prováděné činnosti. Po ověření bezchybné funkce MZ Construct všechny upevňující (zatrhávací) šrouby zatrhněte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ab/>
        <w:t>Demontovaný plechový držák připevněte zpět na původní místo před mechanismem řazení. Na kryt zámkové vložky nasaďte středící šablonu (Sch 7)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/>
      </w:pPr>
      <w:r>
        <w:rPr>
          <w:rFonts w:cs="Microsoft Sans Serif" w:ascii="Microsoft Sans Serif" w:hAnsi="Microsoft Sans Serif"/>
          <w:b w:val="false"/>
          <w:sz w:val="24"/>
          <w:szCs w:val="24"/>
        </w:rPr>
        <w:t>16.</w:t>
        <w:tab/>
        <w:t xml:space="preserve">Středovou konzolu upevněte pečlivě zpět na původní místo. Hrot šablony označí na plastové konzole místo pro zhotovení otvoru (střed krytu zámkové vložky). Vrtákem Ø 4,1 mm zhotovte v označeném místě otvor. </w:t>
      </w:r>
    </w:p>
    <w:p>
      <w:pPr>
        <w:pStyle w:val="TextBodyIndent"/>
        <w:tabs>
          <w:tab w:val="clear" w:pos="708"/>
          <w:tab w:val="left" w:pos="960" w:leader="none"/>
        </w:tabs>
        <w:spacing w:lineRule="atLeast" w:line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>Zkontrolujte správnou polohu zhotoveného otvoru opětovným přiložením středové konzoly na původní místo. Po ověření otvor převrtejte na Ø 6,8 mm.</w:t>
      </w:r>
    </w:p>
    <w:p>
      <w:pPr>
        <w:pStyle w:val="TextBodyIndent"/>
        <w:spacing w:lineRule="atLeast" w:line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spacing w:lineRule="atLeast" w:line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spacing w:lineRule="atLeast" w:line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spacing w:lineRule="atLeast" w:line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spacing w:lineRule="atLeast" w:line="0"/>
        <w:ind w:left="425" w:hanging="425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17. Znovu se ujistěte o správnosti zhotoveného otvoru přiložením středové konzoly na původní místo. Dle zhotoveného otvoru frézujte do středové konzoly otvor Ø 39,5 mm (BF 11+3). Otřepy ve vyfrézovaném otvoru pečlivě začistěte vhodným nástrojem a vzniklé piliny důkladně vysajte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18. - 20. </w:t>
      </w:r>
      <w:r>
        <w:rPr>
          <w:rFonts w:cs="Microsoft Sans Serif" w:ascii="Microsoft Sans Serif" w:hAnsi="Microsoft Sans Serif"/>
          <w:bCs/>
          <w:sz w:val="24"/>
          <w:szCs w:val="24"/>
        </w:rPr>
        <w:t>Proveďte pečlivě kompletaci všech demontovaných dílů v interiéru vozu včetně rozpojených konektorů elektroinstalace. Na kryt zámkové vložky nasaďte pryžovou manžetu č. 5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kontrolujte správnou činnost mechanického zabezpečení několikerým uzamčení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lňte řádně a čitelně záruční list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200" w:right="122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91 / 1 - CZ / 7.2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49:00Z</dcterms:created>
  <dc:creator>Construct</dc:creator>
  <dc:description/>
  <cp:keywords/>
  <dc:language>en-US</dc:language>
  <cp:lastModifiedBy>Michal Janoušek</cp:lastModifiedBy>
  <cp:lastPrinted>2009-11-04T12:52:00Z</cp:lastPrinted>
  <dcterms:modified xsi:type="dcterms:W3CDTF">2011-02-09T09:14:00Z</dcterms:modified>
  <cp:revision>9</cp:revision>
  <dc:subject/>
  <dc:title>TECHNOLOGICKÝ POSTUP MONTÁŽE MECHANICKÉHO ZABEZPEČOVACÍHO ZAŘÍZENÍ CONSTRUCT PRO VOZY</dc:title>
</cp:coreProperties>
</file>