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155/A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jměte rámeček s manžetou řadící páky a povysuňte jej nahoru přes madlo páky řazení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Označený díl středové konzoly vyjměte, viz obr. Rozpojte elektroinstalaci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jměte označený díl středové konzol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4. - 6. Demontujte označené upevňující šrouby středové konzol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7.   Středovou konzolu odstraň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8. Dle obrázku přiložte frézu Ø 27 (BF 2+3) k horní hraně předního otvoru kulisy mechanismu řazení. V tomto místě profrézujte dle obrázku otvor pro následný bezproblémový chod objímky bovdenu. Otřepy po frézování pečlivě odstraň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9.   Dle obrázku demontujte označené přední dvě originál matice i boční originál šroub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0. Na místa demontovaných originál matic nasaďte dodávané velkoplošné podložk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1.</w:t>
        <w:tab/>
        <w:t xml:space="preserve">Na oba přední originál šrouby mechanismu řazení našroubujte dodávané distanční sloupky (upravený sloupek upevněte vlevo, viz obr.).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2.</w:t>
        <w:tab/>
        <w:t>Na táhlo bovdenu řazení připevněte dle obrázku objímku s okem. Spojení proveďte pomocí zatrhávacích šroubů M6 x 12 (imbus). Šrouby ještě nezatrhávejte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3.</w:t>
        <w:tab/>
        <w:t>Na našroubované distanční sloupky připevněte dodávanou vzpěru, spojení proveďte pomocí zatrhávacích šroubů M8 x 20. Šrouby ještě nezatrhávejte.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</w:rPr>
        <w:t>14.</w:t>
        <w:tab/>
        <w:t xml:space="preserve">- 15. Do kroužku vzpěry vsuňte koncovou část vedení zámku a přední úchyt zámku připevněte k bočnímu otvoru v plechovém držáku středové konzoly (pod přední úchyt vložte dle obrázku dodávaný distanční sloupek s velkoplošnou podložkou </w:t>
        <w:br/>
        <w:t xml:space="preserve">Ø 8,4 mm). Spojení předního úchytu (a sloupku) s plechovým držákem proveďte pomocí zatrhávacího šroubu M8 x 35. Pod hlavu šroubu vložte podložku Ø 8,3 mm. </w:t>
      </w:r>
    </w:p>
    <w:p>
      <w:pPr>
        <w:pStyle w:val="Normal"/>
        <w:ind w:left="36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 xml:space="preserve">         Seřiďte správnou polohu objímky bovdenu řazení s jistícím čepem zámkové části. Při zařazeném zpětném rychlostním stupni a při uzamčení zámkové části vysunutý jistící čep prochází volně okem objímky, až do otvoru ve vzpěře a tím aretuje polohu řadící páky. Při uzamykání, ani při řazení ostatních rychlostních stupňů nesmí docházet k žádnému omezení řazení. Po správném vzájemném seřízení vedení zámku v kroužku vzpěry s okem objímky bovdenu řazení zatrhněte dva zatrhávací šrouby M6 x 12 (se zápichem) v kroužku vzpěry.</w:t>
      </w:r>
    </w:p>
    <w:p>
      <w:pPr>
        <w:pStyle w:val="Normal"/>
        <w:tabs>
          <w:tab w:val="clear" w:pos="708"/>
          <w:tab w:val="left" w:pos="960" w:leader="none"/>
        </w:tabs>
        <w:ind w:left="360" w:hanging="360"/>
        <w:jc w:val="both"/>
        <w:rPr/>
      </w:pPr>
      <w:r>
        <w:rPr>
          <w:rFonts w:eastAsia="Microsoft Sans Serif" w:cs="Microsoft Sans Serif" w:ascii="Microsoft Sans Serif" w:hAnsi="Microsoft Sans Serif"/>
          <w:sz w:val="24"/>
        </w:rPr>
        <w:t xml:space="preserve">          </w:t>
      </w:r>
      <w:r>
        <w:rPr>
          <w:rFonts w:cs="Microsoft Sans Serif" w:ascii="Microsoft Sans Serif" w:hAnsi="Microsoft Sans Serif"/>
          <w:sz w:val="24"/>
        </w:rPr>
        <w:tab/>
        <w:t xml:space="preserve">Znovu ověřte správnou funkci mechanického zabezpečení několikerým uzamčením. Po ověření bezchybné funkce MZ Construct všechny zbývající zatrhávací šrouby zatrhněte. </w:t>
      </w:r>
    </w:p>
    <w:p>
      <w:pPr>
        <w:pStyle w:val="Normal"/>
        <w:ind w:left="426" w:hanging="6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6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6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6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</w:t>
        <w:tab/>
        <w:t>Po ověření bezchybné funkce mechanického zabezpečení zatrhněte i oba šrouby M6 (imbus) objímky bovdenu řazení.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</w:t>
        <w:tab/>
        <w:t xml:space="preserve">- 18. Na vnitřní straně středové konzoly (v místě polohy krytu zámkové vložky) odstraňte dle potřeby části plastových žeber, viz obr. 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</w:t>
        <w:tab/>
        <w:t xml:space="preserve">Na kryt zámkové vložky nasaďte středící šablonu (Sch 7)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</w:t>
        <w:tab/>
        <w:t xml:space="preserve">Středovou konzolu umístěte pečlivě na původní místo. Hrot šablony označí na plastové konzole místo pro zhotovení otvoru. V označeném místě vrtejte otvor Ø 4,1 mm. </w:t>
      </w:r>
    </w:p>
    <w:p>
      <w:pPr>
        <w:pStyle w:val="Normal"/>
        <w:tabs>
          <w:tab w:val="clear" w:pos="708"/>
          <w:tab w:val="left" w:pos="960" w:leader="none"/>
        </w:tabs>
        <w:ind w:left="426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        </w:t>
      </w:r>
      <w:r>
        <w:rPr>
          <w:rFonts w:cs="Microsoft Sans Serif" w:ascii="Microsoft Sans Serif" w:hAnsi="Microsoft Sans Serif"/>
          <w:sz w:val="24"/>
        </w:rPr>
        <w:t>Ověřte správnost zhotoveného otvoru přiložením středové konzoly na původní místo. Po ověření tento otvor převrtejte na Ø 6,8 mm.</w:t>
      </w:r>
    </w:p>
    <w:p>
      <w:pPr>
        <w:pStyle w:val="Normal"/>
        <w:ind w:left="426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21. Znovu ověřte správnost zhotoveného otvoru přiložením středové konzoly na původní místo. Dle vodícího otvoru frézujte do středové konzoly otvor </w:t>
      </w:r>
      <w:r>
        <w:rPr>
          <w:rFonts w:eastAsia="Symbol" w:cs="Symbol" w:ascii="Symbol" w:hAnsi="Symbol"/>
          <w:sz w:val="24"/>
        </w:rPr>
        <w:t></w:t>
      </w:r>
      <w:r>
        <w:rPr>
          <w:rFonts w:cs="Microsoft Sans Serif" w:ascii="Microsoft Sans Serif" w:hAnsi="Microsoft Sans Serif"/>
          <w:sz w:val="24"/>
        </w:rPr>
        <w:t xml:space="preserve"> 39,5 mm (BF 11+3). Vzniklé otřepy po frézování pečlivě začistěte.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2. Zkompletujte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155/A / 2-CZ / 10.2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20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1-02-10T11:20:00Z</dcterms:modified>
  <cp:revision>2</cp:revision>
  <dc:subject/>
  <dc:title>TECHNOLOGICKÝ POSTUP MONTÁŽE MECHANICKÉHO ZABEZPEČOVACÍHO ZAŘÍZENÍ CONSTRUCT PRO VOZY</dc:title>
</cp:coreProperties>
</file>