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725160</wp:posOffset>
            </wp:positionH>
            <wp:positionV relativeFrom="paragraph">
              <wp:posOffset>-5010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55/A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SUZUKI  SX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M5,  „R“ doza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87110</wp:posOffset>
                </wp:positionH>
                <wp:positionV relativeFrom="paragraph">
                  <wp:posOffset>14922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5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15900</wp:posOffset>
            </wp:positionV>
            <wp:extent cx="5459730" cy="36442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43" t="7209" r="-2" b="5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364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86510</wp:posOffset>
            </wp:positionH>
            <wp:positionV relativeFrom="paragraph">
              <wp:posOffset>222250</wp:posOffset>
            </wp:positionV>
            <wp:extent cx="1716405" cy="9118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381" t="31619" r="26710" b="24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8003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05pt" to="3.05pt,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251460</wp:posOffset>
                </wp:positionV>
                <wp:extent cx="702945" cy="28575"/>
                <wp:effectExtent l="5715" t="26670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7" h="45">
                              <a:moveTo>
                                <a:pt x="0" y="45"/>
                              </a:moveTo>
                              <a:lnTo>
                                <a:pt x="110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7,45" path="m0,45l1107,0e" stroked="t" o:allowincell="f" style="position:absolute;margin-left:1.3pt;margin-top:19.8pt;width:55.3pt;height: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8871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7pt" to="516.05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04490</wp:posOffset>
                </wp:positionH>
                <wp:positionV relativeFrom="paragraph">
                  <wp:posOffset>31750</wp:posOffset>
                </wp:positionV>
                <wp:extent cx="3290570" cy="161290"/>
                <wp:effectExtent l="26035" t="5080" r="571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2" h="254">
                              <a:moveTo>
                                <a:pt x="0" y="254"/>
                              </a:moveTo>
                              <a:lnTo>
                                <a:pt x="51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2,254" path="m0,254l5182,0e" stroked="t" o:allowincell="f" style="position:absolute;margin-left:228.7pt;margin-top:2.5pt;width:259.05pt;height:1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8003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72415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15pt" to="516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17780</wp:posOffset>
                </wp:positionV>
                <wp:extent cx="1273810" cy="113665"/>
                <wp:effectExtent l="26035" t="2667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6" h="179">
                              <a:moveTo>
                                <a:pt x="0" y="0"/>
                              </a:moveTo>
                              <a:lnTo>
                                <a:pt x="2006" y="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6,179" path="m0,0l2006,179e" stroked="t" o:allowincell="f" style="position:absolute;margin-left:387pt;margin-top:1.4pt;width:100.25pt;height: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5pt" to="3.0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60</wp:posOffset>
                </wp:positionH>
                <wp:positionV relativeFrom="paragraph">
                  <wp:posOffset>149860</wp:posOffset>
                </wp:positionV>
                <wp:extent cx="503555" cy="107950"/>
                <wp:effectExtent l="5715" t="5080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170">
                              <a:moveTo>
                                <a:pt x="0" y="0"/>
                              </a:moveTo>
                              <a:lnTo>
                                <a:pt x="793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170" path="m0,0l793,170e" stroked="t" o:allowincell="f" style="position:absolute;margin-left:2.8pt;margin-top:11.8pt;width:39.6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63260</wp:posOffset>
                </wp:positionH>
                <wp:positionV relativeFrom="paragraph">
                  <wp:posOffset>287655</wp:posOffset>
                </wp:positionV>
                <wp:extent cx="914400" cy="5715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z.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ůvodní tvar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F 11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2.65pt;mso-position-vertical-relative:text;margin-left:4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z.2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ůvodní tvar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F 1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88815</wp:posOffset>
                </wp:positionH>
                <wp:positionV relativeFrom="paragraph">
                  <wp:posOffset>46990</wp:posOffset>
                </wp:positionV>
                <wp:extent cx="1236345" cy="7016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70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7" h="1105">
                              <a:moveTo>
                                <a:pt x="0" y="1105"/>
                              </a:moveTo>
                              <a:lnTo>
                                <a:pt x="19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7,1105" path="m0,1105l1947,0e" stroked="t" o:allowincell="f" style="position:absolute;margin-left:353.45pt;margin-top:3.7pt;width:97.3pt;height:55.2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127000</wp:posOffset>
                </wp:positionV>
                <wp:extent cx="525145" cy="79375"/>
                <wp:effectExtent l="5715" t="5715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25">
                              <a:moveTo>
                                <a:pt x="0" y="0"/>
                              </a:moveTo>
                              <a:lnTo>
                                <a:pt x="827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25" path="m0,0l827,125e" stroked="t" o:allowincell="f" style="position:absolute;margin-left:2.8pt;margin-top:10pt;width:41.3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974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5360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4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9pt" to="516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2985</wp:posOffset>
                </wp:positionH>
                <wp:positionV relativeFrom="paragraph">
                  <wp:posOffset>38100</wp:posOffset>
                </wp:positionV>
                <wp:extent cx="2635250" cy="158750"/>
                <wp:effectExtent l="26035" t="2603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0" h="250">
                              <a:moveTo>
                                <a:pt x="0" y="0"/>
                              </a:moveTo>
                              <a:lnTo>
                                <a:pt x="4150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0,250" path="m0,0l4150,250e" stroked="t" o:allowincell="f" style="position:absolute;margin-left:280.55pt;margin-top:3pt;width:207.45pt;height:1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40</wp:posOffset>
                </wp:positionH>
                <wp:positionV relativeFrom="paragraph">
                  <wp:posOffset>102870</wp:posOffset>
                </wp:positionV>
                <wp:extent cx="511810" cy="324485"/>
                <wp:effectExtent l="5080" t="5715" r="2603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6" h="511">
                              <a:moveTo>
                                <a:pt x="0" y="0"/>
                              </a:moveTo>
                              <a:lnTo>
                                <a:pt x="806" y="5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6,511" path="m0,0l806,511e" stroked="t" o:allowincell="f" style="position:absolute;margin-left:2.2pt;margin-top:8.1pt;width:40.25pt;height:2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7716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16510</wp:posOffset>
                </wp:positionV>
                <wp:extent cx="517525" cy="174625"/>
                <wp:effectExtent l="5715" t="5715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275">
                              <a:moveTo>
                                <a:pt x="0" y="0"/>
                              </a:moveTo>
                              <a:lnTo>
                                <a:pt x="815" y="2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275" path="m0,0l815,275e" stroked="t" o:allowincell="f" style="position:absolute;margin-left:2.25pt;margin-top:1.3pt;width:40.7pt;height:1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1pt" to="516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3975</wp:posOffset>
                </wp:positionH>
                <wp:positionV relativeFrom="paragraph">
                  <wp:posOffset>16510</wp:posOffset>
                </wp:positionV>
                <wp:extent cx="1060450" cy="165100"/>
                <wp:effectExtent l="26035" t="26035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0" h="260">
                              <a:moveTo>
                                <a:pt x="0" y="0"/>
                              </a:moveTo>
                              <a:lnTo>
                                <a:pt x="167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0,260" path="m0,0l1670,260e" stroked="t" o:allowincell="f" style="position:absolute;margin-left:404.25pt;margin-top:1.3pt;width:83.45pt;height:1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9265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</wp:posOffset>
                </wp:positionH>
                <wp:positionV relativeFrom="paragraph">
                  <wp:posOffset>281305</wp:posOffset>
                </wp:positionV>
                <wp:extent cx="517525" cy="3175"/>
                <wp:effectExtent l="5715" t="26670" r="26035" b="222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5">
                              <a:moveTo>
                                <a:pt x="0" y="5"/>
                              </a:moveTo>
                              <a:lnTo>
                                <a:pt x="8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5" path="m0,5l815,0e" stroked="t" o:allowincell="f" style="position:absolute;margin-left:2.25pt;margin-top:22.15pt;width:40.7pt;height: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9775</wp:posOffset>
                </wp:positionH>
                <wp:positionV relativeFrom="paragraph">
                  <wp:posOffset>25400</wp:posOffset>
                </wp:positionV>
                <wp:extent cx="1644650" cy="306705"/>
                <wp:effectExtent l="25400" t="2603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0" h="483">
                              <a:moveTo>
                                <a:pt x="0" y="0"/>
                              </a:moveTo>
                              <a:lnTo>
                                <a:pt x="2590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0,483" path="m0,0l2590,483e" stroked="t" o:allowincell="f" style="position:absolute;margin-left:358.25pt;margin-top:2pt;width:129.45pt;height:2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290955</wp:posOffset>
            </wp:positionH>
            <wp:positionV relativeFrom="paragraph">
              <wp:posOffset>151130</wp:posOffset>
            </wp:positionV>
            <wp:extent cx="396240" cy="411480"/>
            <wp:effectExtent l="0" t="0" r="0" b="0"/>
            <wp:wrapNone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3565</wp:posOffset>
                </wp:positionH>
                <wp:positionV relativeFrom="paragraph">
                  <wp:posOffset>182245</wp:posOffset>
                </wp:positionV>
                <wp:extent cx="1266190" cy="4686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zuki SX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55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4.35pt;mso-position-vertical-relative:text;margin-left:1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zuki SX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5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15pt" to="3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5585</wp:posOffset>
                </wp:positionH>
                <wp:positionV relativeFrom="paragraph">
                  <wp:posOffset>45085</wp:posOffset>
                </wp:positionV>
                <wp:extent cx="2145665" cy="554355"/>
                <wp:effectExtent l="26035" t="2603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9" h="873">
                              <a:moveTo>
                                <a:pt x="0" y="0"/>
                              </a:moveTo>
                              <a:lnTo>
                                <a:pt x="3379" y="8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79,873" path="m0,0l3379,873e" stroked="t" o:allowincell="f" style="position:absolute;margin-left:318.55pt;margin-top:3.55pt;width:168.9pt;height:4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0215</wp:posOffset>
                </wp:positionH>
                <wp:positionV relativeFrom="paragraph">
                  <wp:posOffset>41910</wp:posOffset>
                </wp:positionV>
                <wp:extent cx="668655" cy="54864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6390</wp:posOffset>
                </wp:positionH>
                <wp:positionV relativeFrom="paragraph">
                  <wp:posOffset>20193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9pt" to="3.05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560</wp:posOffset>
                </wp:positionH>
                <wp:positionV relativeFrom="paragraph">
                  <wp:posOffset>130175</wp:posOffset>
                </wp:positionV>
                <wp:extent cx="507365" cy="71120"/>
                <wp:effectExtent l="5715" t="26035" r="2603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" h="112">
                              <a:moveTo>
                                <a:pt x="0" y="112"/>
                              </a:moveTo>
                              <a:lnTo>
                                <a:pt x="7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9,112" path="m0,112l799,0e" stroked="t" o:allowincell="f" style="position:absolute;margin-left:2.8pt;margin-top:10.25pt;width:39.9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5pt" to="516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5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155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55A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s okem CF 11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55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2 distanční CF 115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17 – 4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55-00-03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1 distanční CF 115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17 – 40, M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55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78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x5 – 1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783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3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       Ambrož M.                                                                         Platné od: 9.2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07-07-24T15:11:00Z</cp:lastPrinted>
  <dcterms:modified xsi:type="dcterms:W3CDTF">2011-02-09T12:39:00Z</dcterms:modified>
  <cp:revision>115</cp:revision>
  <dc:subject/>
  <dc:title>SESTAVA JEDNOTLIVÝCH DÍLŮ</dc:title>
</cp:coreProperties>
</file>