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47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EAT LEON, TOLEDO II (automat)</w:t>
      </w:r>
    </w:p>
    <w:p>
      <w:pPr>
        <w:pStyle w:val="Normal"/>
        <w:spacing w:lineRule="atLeast" w:line="52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2770</wp:posOffset>
                </wp:positionH>
                <wp:positionV relativeFrom="paragraph">
                  <wp:posOffset>1337945</wp:posOffset>
                </wp:positionV>
                <wp:extent cx="2937510" cy="61087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7600" cy="61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6" h="962">
                              <a:moveTo>
                                <a:pt x="0" y="962"/>
                              </a:moveTo>
                              <a:lnTo>
                                <a:pt x="4491" y="4"/>
                              </a:lnTo>
                              <a:lnTo>
                                <a:pt x="46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6,962" path="m0,962l4491,4l4626,0e" stroked="t" o:allowincell="f" style="position:absolute;margin-left:245.1pt;margin-top:105.35pt;width:231.25pt;height:4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133794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105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5930</wp:posOffset>
                </wp:positionH>
                <wp:positionV relativeFrom="paragraph">
                  <wp:posOffset>1422400</wp:posOffset>
                </wp:positionV>
                <wp:extent cx="1231900" cy="247015"/>
                <wp:effectExtent l="5080" t="5715" r="2603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0" h="389">
                              <a:moveTo>
                                <a:pt x="1940" y="389"/>
                              </a:moveTo>
                              <a:lnTo>
                                <a:pt x="394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0,389" path="m1940,389l394,0l0,3e" stroked="t" o:allowincell="f" style="position:absolute;margin-left:-35.9pt;margin-top:112pt;width:96.95pt;height:19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143065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12.65pt" to="-13.25pt,1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19370</wp:posOffset>
                </wp:positionH>
                <wp:positionV relativeFrom="paragraph">
                  <wp:posOffset>3523615</wp:posOffset>
                </wp:positionV>
                <wp:extent cx="930910" cy="125730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" h="198">
                              <a:moveTo>
                                <a:pt x="0" y="0"/>
                              </a:moveTo>
                              <a:lnTo>
                                <a:pt x="1273" y="196"/>
                              </a:lnTo>
                              <a:lnTo>
                                <a:pt x="1466" y="1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6,198" path="m0,0l1273,196l1466,198e" stroked="t" o:allowincell="f" style="position:absolute;margin-left:403.1pt;margin-top:277.45pt;width:73.2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365061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1pt;margin-top:287.4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7370</wp:posOffset>
                </wp:positionH>
                <wp:positionV relativeFrom="paragraph">
                  <wp:posOffset>2431415</wp:posOffset>
                </wp:positionV>
                <wp:extent cx="2993390" cy="24130"/>
                <wp:effectExtent l="26035" t="2603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340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14" h="38">
                              <a:moveTo>
                                <a:pt x="0" y="0"/>
                              </a:moveTo>
                              <a:lnTo>
                                <a:pt x="4521" y="36"/>
                              </a:lnTo>
                              <a:lnTo>
                                <a:pt x="4714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14,38" path="m0,0l4521,36l4714,38e" stroked="t" o:allowincell="f" style="position:absolute;margin-left:243.1pt;margin-top:191.45pt;width:235.65pt;height: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7730</wp:posOffset>
                </wp:positionH>
                <wp:positionV relativeFrom="paragraph">
                  <wp:posOffset>2451735</wp:posOffset>
                </wp:positionV>
                <wp:extent cx="355600" cy="2159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9pt;margin-top:193.0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1485</wp:posOffset>
                </wp:positionH>
                <wp:positionV relativeFrom="paragraph">
                  <wp:posOffset>3803015</wp:posOffset>
                </wp:positionV>
                <wp:extent cx="1176655" cy="151130"/>
                <wp:effectExtent l="5715" t="26035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3" h="238">
                              <a:moveTo>
                                <a:pt x="1853" y="0"/>
                              </a:moveTo>
                              <a:lnTo>
                                <a:pt x="394" y="235"/>
                              </a:lnTo>
                              <a:lnTo>
                                <a:pt x="0" y="2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3,238" path="m1853,0l394,235l0,238e" stroked="t" o:allowincell="f" style="position:absolute;margin-left:-35.55pt;margin-top:299.45pt;width:92.6pt;height:11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8955</wp:posOffset>
                </wp:positionH>
                <wp:positionV relativeFrom="paragraph">
                  <wp:posOffset>396049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311.85pt" to="-12.9pt,31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6435" cy="4328160"/>
            <wp:effectExtent l="0" t="0" r="0" b="0"/>
            <wp:docPr id="11" name="S-Seat%20Leon%20(aut)-CF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-Seat%20Leon%20(aut)-CF5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2660</wp:posOffset>
                </wp:positionH>
                <wp:positionV relativeFrom="paragraph">
                  <wp:posOffset>3947795</wp:posOffset>
                </wp:positionV>
                <wp:extent cx="1837690" cy="39560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192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EAT LEON (automat)  </w:t>
                              <w:br/>
                            </w:r>
                            <w:r>
                              <w:rPr>
                                <w:sz w:val="28"/>
                              </w:rPr>
                              <w:t>CF 5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15pt;mso-wrap-distance-left:9.05pt;mso-wrap-distance-right:9.05pt;mso-wrap-distance-top:0pt;mso-wrap-distance-bottom:0pt;margin-top:310.85pt;mso-position-vertical-relative:text;margin-left:175.8pt;mso-position-horizontal-relative:text">
                <v:textbox>
                  <w:txbxContent>
                    <w:p>
                      <w:pPr>
                        <w:pStyle w:val="TextBody"/>
                        <w:spacing w:lineRule="auto" w:line="192"/>
                        <w:rPr/>
                      </w:pPr>
                      <w:r>
                        <w:rPr>
                          <w:sz w:val="24"/>
                        </w:rPr>
                        <w:t xml:space="preserve">SEAT LEON (automat)  </w:t>
                        <w:br/>
                      </w:r>
                      <w:r>
                        <w:rPr>
                          <w:sz w:val="28"/>
                        </w:rPr>
                        <w:t>CF 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593465</wp:posOffset>
                </wp:positionV>
                <wp:extent cx="198755" cy="5486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82.9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880745</wp:posOffset>
                </wp:positionV>
                <wp:extent cx="54864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69.3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4840</wp:posOffset>
                </wp:positionH>
                <wp:positionV relativeFrom="paragraph">
                  <wp:posOffset>973455</wp:posOffset>
                </wp:positionV>
                <wp:extent cx="54864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6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3193415</wp:posOffset>
                </wp:positionV>
                <wp:extent cx="54864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1.4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2007235</wp:posOffset>
                </wp:positionV>
                <wp:extent cx="548640" cy="5486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8.0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0395</wp:posOffset>
                </wp:positionH>
                <wp:positionV relativeFrom="paragraph">
                  <wp:posOffset>3503295</wp:posOffset>
                </wp:positionV>
                <wp:extent cx="54864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5.8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88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8 (zatrhávací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(vějířová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798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18.9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0:33:00Z</dcterms:created>
  <dc:creator>Michal Janoušek</dc:creator>
  <dc:description/>
  <dc:language>en-US</dc:language>
  <cp:lastModifiedBy>Michal Janoušek</cp:lastModifiedBy>
  <cp:lastPrinted>2000-09-18T13:07:00Z</cp:lastPrinted>
  <dcterms:modified xsi:type="dcterms:W3CDTF">2000-09-18T11:16:00Z</dcterms:modified>
  <cp:revision>3</cp:revision>
  <dc:subject/>
  <dc:title>SESTAVA JEDNOTLIVÝCH DÍLŮ MECHANICKÉHO ZABEZPEČENÍ CF - 488</dc:title>
</cp:coreProperties>
</file>