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40/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LEXUS  IS-25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655</wp:posOffset>
            </wp:positionH>
            <wp:positionV relativeFrom="paragraph">
              <wp:posOffset>26035</wp:posOffset>
            </wp:positionV>
            <wp:extent cx="538480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35" r="-3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39420</wp:posOffset>
                </wp:positionH>
                <wp:positionV relativeFrom="paragraph">
                  <wp:posOffset>6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5120</wp:posOffset>
                </wp:positionH>
                <wp:positionV relativeFrom="paragraph">
                  <wp:posOffset>1492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11.75pt" to="3.15pt,1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50</wp:posOffset>
                </wp:positionH>
                <wp:positionV relativeFrom="paragraph">
                  <wp:posOffset>149860</wp:posOffset>
                </wp:positionV>
                <wp:extent cx="753745" cy="489585"/>
                <wp:effectExtent l="5715" t="5715" r="2476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771">
                              <a:moveTo>
                                <a:pt x="0" y="0"/>
                              </a:moveTo>
                              <a:lnTo>
                                <a:pt x="1187" y="7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771" path="m0,0l1187,771e" stroked="t" o:allowincell="f" style="position:absolute;margin-left:1.5pt;margin-top:11.8pt;width:59.3pt;height:3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5360</wp:posOffset>
                </wp:positionH>
                <wp:positionV relativeFrom="paragraph">
                  <wp:posOffset>21082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pt;mso-position-vertical-relative:text;margin-left:4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942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3534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64.05pt" to="-13.5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6pt" to="516.0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215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8.55pt" to="3.05pt,19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0751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3.4pt" to="516.05pt,16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0695</wp:posOffset>
                </wp:positionH>
                <wp:positionV relativeFrom="paragraph">
                  <wp:posOffset>74930</wp:posOffset>
                </wp:positionV>
                <wp:extent cx="634365" cy="19050"/>
                <wp:effectExtent l="26670" t="635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30">
                              <a:moveTo>
                                <a:pt x="0" y="30"/>
                              </a:moveTo>
                              <a:lnTo>
                                <a:pt x="9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30" path="m0,30l999,0e" stroked="t" o:allowincell="f" style="position:absolute;margin-left:437.85pt;margin-top:5.9pt;width:49.9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35229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7.4pt" to="3.05pt,27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7435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8.55pt" to="516.05pt,5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5208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9.75pt" to="516.05pt,1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26447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8.25pt" to="516.05pt,20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8550</wp:posOffset>
                </wp:positionH>
                <wp:positionV relativeFrom="paragraph">
                  <wp:posOffset>31426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247.45pt" to="515.25pt,2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5120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5.6pt" to="3.15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</wp:posOffset>
                </wp:positionH>
                <wp:positionV relativeFrom="paragraph">
                  <wp:posOffset>71755</wp:posOffset>
                </wp:positionV>
                <wp:extent cx="715645" cy="485775"/>
                <wp:effectExtent l="5715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765">
                              <a:moveTo>
                                <a:pt x="0" y="0"/>
                              </a:moveTo>
                              <a:lnTo>
                                <a:pt x="1127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7,765" path="m0,0l1127,765e" stroked="t" o:allowincell="f" style="position:absolute;margin-left:1.5pt;margin-top:5.65pt;width:56.3pt;height:3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17475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pt" to="3.0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267335</wp:posOffset>
                </wp:positionV>
                <wp:extent cx="723265" cy="28067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442">
                              <a:moveTo>
                                <a:pt x="0" y="0"/>
                              </a:moveTo>
                              <a:lnTo>
                                <a:pt x="1139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442" path="m0,0l1139,442e" stroked="t" o:allowincell="f" style="position:absolute;margin-left:1.4pt;margin-top:21.05pt;width:56.9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8060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4400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4.65pt" to="3.05pt,3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157480</wp:posOffset>
                </wp:positionV>
                <wp:extent cx="799465" cy="15240"/>
                <wp:effectExtent l="26670" t="26035" r="508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24">
                              <a:moveTo>
                                <a:pt x="0" y="0"/>
                              </a:moveTo>
                              <a:lnTo>
                                <a:pt x="1259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24" path="m0,0l1259,24e" stroked="t" o:allowincell="f" style="position:absolute;margin-left:425.35pt;margin-top:12.4pt;width:62.9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9120</wp:posOffset>
                </wp:positionH>
                <wp:positionV relativeFrom="paragraph">
                  <wp:posOffset>-3175</wp:posOffset>
                </wp:positionV>
                <wp:extent cx="781685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3.2pt;mso-wrap-distance-left:9.05pt;mso-wrap-distance-right:9.05pt;mso-wrap-distance-top:0pt;mso-wrap-distance-bottom:0pt;margin-top:-0.2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702310" cy="109855"/>
                <wp:effectExtent l="5080" t="5715" r="2667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73">
                              <a:moveTo>
                                <a:pt x="0" y="0"/>
                              </a:moveTo>
                              <a:lnTo>
                                <a:pt x="1106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73" path="m0,0l1106,173e" stroked="t" o:allowincell="f" style="position:absolute;margin-left:2.55pt;margin-top:12pt;width:55.25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2770</wp:posOffset>
                </wp:positionH>
                <wp:positionV relativeFrom="paragraph">
                  <wp:posOffset>224155</wp:posOffset>
                </wp:positionV>
                <wp:extent cx="78168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3.2pt;mso-wrap-distance-left:9.05pt;mso-wrap-distance-right:9.05pt;mso-wrap-distance-top:0pt;mso-wrap-distance-bottom:0pt;margin-top:17.65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61710</wp:posOffset>
                </wp:positionH>
                <wp:positionV relativeFrom="paragraph">
                  <wp:posOffset>217805</wp:posOffset>
                </wp:positionV>
                <wp:extent cx="66865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5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66065</wp:posOffset>
                </wp:positionV>
                <wp:extent cx="695325" cy="11493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81">
                              <a:moveTo>
                                <a:pt x="0" y="181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81" path="m0,181l1095,0e" stroked="t" o:allowincell="f" style="position:absolute;margin-left:3.6pt;margin-top:20.95pt;width:54.7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264160</wp:posOffset>
                </wp:positionV>
                <wp:extent cx="1380490" cy="4686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IS-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4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0.8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IS-2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6pt" to="3.0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8295</wp:posOffset>
                </wp:positionH>
                <wp:positionV relativeFrom="paragraph">
                  <wp:posOffset>72390</wp:posOffset>
                </wp:positionV>
                <wp:extent cx="793115" cy="5715"/>
                <wp:effectExtent l="26670" t="26670" r="508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9" h="9">
                              <a:moveTo>
                                <a:pt x="0" y="0"/>
                              </a:moveTo>
                              <a:lnTo>
                                <a:pt x="1249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9,9" path="m0,0l1249,9e" stroked="t" o:allowincell="f" style="position:absolute;margin-left:425.85pt;margin-top:5.7pt;width:62.4pt;height: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36525</wp:posOffset>
                </wp:positionV>
                <wp:extent cx="78168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3.2pt;mso-wrap-distance-left:9.05pt;mso-wrap-distance-right:9.05pt;mso-wrap-distance-top:0pt;mso-wrap-distance-bottom:0pt;margin-top:10.7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68060</wp:posOffset>
                </wp:positionH>
                <wp:positionV relativeFrom="paragraph">
                  <wp:posOffset>18923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2pt" to="3.05pt,2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282575</wp:posOffset>
                </wp:positionV>
                <wp:extent cx="663575" cy="148590"/>
                <wp:effectExtent l="5715" t="5080" r="2540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234">
                              <a:moveTo>
                                <a:pt x="0" y="0"/>
                              </a:moveTo>
                              <a:lnTo>
                                <a:pt x="1045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234" path="m0,0l1045,234e" stroked="t" o:allowincell="f" style="position:absolute;margin-left:3.1pt;margin-top:22.25pt;width:52.2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0045</wp:posOffset>
                </wp:positionH>
                <wp:positionV relativeFrom="paragraph">
                  <wp:posOffset>47625</wp:posOffset>
                </wp:positionV>
                <wp:extent cx="755015" cy="31115"/>
                <wp:effectExtent l="26670" t="5715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49">
                              <a:moveTo>
                                <a:pt x="0" y="49"/>
                              </a:move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49" path="m0,49l1189,0e" stroked="t" o:allowincell="f" style="position:absolute;margin-left:428.35pt;margin-top:3.75pt;width:59.4pt;height: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2440</wp:posOffset>
                </wp:positionH>
                <wp:positionV relativeFrom="paragraph">
                  <wp:posOffset>5969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171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70</wp:posOffset>
                </wp:positionH>
                <wp:positionV relativeFrom="paragraph">
                  <wp:posOffset>213995</wp:posOffset>
                </wp:positionV>
                <wp:extent cx="695325" cy="33655"/>
                <wp:effectExtent l="5715" t="5715" r="260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53">
                              <a:moveTo>
                                <a:pt x="0" y="0"/>
                              </a:moveTo>
                              <a:lnTo>
                                <a:pt x="1095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53" path="m0,0l1095,53e" stroked="t" o:allowincell="f" style="position:absolute;margin-left:3.1pt;margin-top:16.85pt;width:54.7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090</wp:posOffset>
                </wp:positionH>
                <wp:positionV relativeFrom="paragraph">
                  <wp:posOffset>249555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2745</wp:posOffset>
                </wp:positionH>
                <wp:positionV relativeFrom="paragraph">
                  <wp:posOffset>52070</wp:posOffset>
                </wp:positionV>
                <wp:extent cx="735965" cy="59055"/>
                <wp:effectExtent l="26670" t="5715" r="508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9" h="93">
                              <a:moveTo>
                                <a:pt x="0" y="93"/>
                              </a:moveTo>
                              <a:lnTo>
                                <a:pt x="11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9,93" path="m0,93l1159,0e" stroked="t" o:allowincell="f" style="position:absolute;margin-left:429.35pt;margin-top:4.1pt;width:57.9pt;height: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61710</wp:posOffset>
                </wp:positionH>
                <wp:positionV relativeFrom="paragraph">
                  <wp:posOffset>104775</wp:posOffset>
                </wp:positionV>
                <wp:extent cx="62039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3.2pt;mso-wrap-distance-left:9.05pt;mso-wrap-distance-right:9.05pt;mso-wrap-distance-top:0pt;mso-wrap-distance-bottom:0pt;margin-top:8.25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688975" cy="73660"/>
                <wp:effectExtent l="5715" t="26035" r="260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116">
                              <a:moveTo>
                                <a:pt x="0" y="116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116" path="m0,116l1085,0e" stroked="t" o:allowincell="f" style="position:absolute;margin-left:3.6pt;margin-top:3.5pt;width:54.2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5pt" to="3.0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4645</wp:posOffset>
                </wp:positionH>
                <wp:positionV relativeFrom="paragraph">
                  <wp:posOffset>241300</wp:posOffset>
                </wp:positionV>
                <wp:extent cx="763905" cy="19685"/>
                <wp:effectExtent l="26670" t="2667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31">
                              <a:moveTo>
                                <a:pt x="0" y="0"/>
                              </a:moveTo>
                              <a:lnTo>
                                <a:pt x="1203" y="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31" path="m0,0l1203,31e" stroked="t" o:allowincell="f" style="position:absolute;margin-left:426.35pt;margin-top:19pt;width:60.1pt;height: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090</wp:posOffset>
                </wp:positionH>
                <wp:positionV relativeFrom="paragraph">
                  <wp:posOffset>196850</wp:posOffset>
                </wp:positionV>
                <wp:extent cx="66865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85725</wp:posOffset>
                </wp:positionV>
                <wp:extent cx="727075" cy="255905"/>
                <wp:effectExtent l="5715" t="26035" r="2540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403">
                              <a:moveTo>
                                <a:pt x="0" y="403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403" path="m0,403l1145,0e" stroked="t" o:allowincell="f" style="position:absolute;margin-left:3.6pt;margin-top:6.75pt;width:57.2pt;height:2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tbl>
      <w:tblPr>
        <w:tblW w:w="8821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19"/>
        <w:gridCol w:w="2640"/>
        <w:gridCol w:w="99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340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40/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34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40-11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34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40-03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42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5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4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90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10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01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–1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2" w:color="000000"/>
        </w:pBdr>
        <w:spacing w:lineRule="atLeast" w:line="240"/>
        <w:ind w:left="600" w:right="519" w:hanging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2" w:color="000000"/>
        </w:pBdr>
        <w:spacing w:lineRule="atLeast" w:line="240"/>
        <w:ind w:left="600" w:right="519" w:hanging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Platné od: 30.9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11-06T14:49:00Z</cp:lastPrinted>
  <dcterms:modified xsi:type="dcterms:W3CDTF">2011-10-03T10:39:00Z</dcterms:modified>
  <cp:revision>139</cp:revision>
  <dc:subject/>
  <dc:title>SESTAVA JEDNOTLIVÝCH DÍLŮ</dc:title>
</cp:coreProperties>
</file>