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48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2.</w:t>
        <w:tab/>
        <w:t xml:space="preserve">Demontujte rámeček, manžetu a rukojeť řadící pák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. - 9.</w:t>
        <w:tab/>
        <w:t>Vyjměte označené kryty a demontujte panely střed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0.</w:t>
        <w:tab/>
        <w:t>Pod kloubek táhla bovdenu řazení vložte pryžová těsně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- 12. Demontujte označené originál šrouby a originál matici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Na místo demontované matice nasaďte na označený originál šroub velkoplošnou podlož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Na tento originál šroub našroubujte dodávaný distanční sloupek (l = 34 mm). Sloupek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Proti pohybu následně nasazeného krytu na distanční sloupek (viz obr. 16) proveďte dle potřeby okolo tohoto našroubovaného distančního sloupku zatmel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6.</w:t>
        <w:tab/>
        <w:t xml:space="preserve">- 17. Následně nasaďte na distanční sloupek dodávaný kryt (sloupek podpěry, </w:t>
        <w:br/>
        <w:t>l = 33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>Na táhlo bovdenu řazení připevněte kryt bovdenu. Polohu ustavte dle obr. (viz menší foto)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9.</w:t>
        <w:tab/>
        <w:t xml:space="preserve">Označený úchyt zámkové části připevněte dle obr. na místo demontovaného originál šroubu. Spojení proveďte pomocí zatrhávacího šroubu M6 x 25 (s podložkou </w:t>
        <w:br/>
        <w:t>Ø 6,3 mm – pod hlavu šroubu). Mezi úchyt zámkové části a plechovou konzolu vložte na šroub dodávaný distanční sloupek (l = 6 mm) s velkoplošnou podložkou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Druhý úchyt zámkové části připevněte k našroubovanému distančnímu sloupku, viz obr. Spojení proveďte pomocí zatrhávacího šroubu M8 x 20 (s podložkou Ø 8,3 mm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 xml:space="preserve">Označený třetí úchyt zámkové části připevněte dle obr. na místo demontovaného originál šroubu. Spojení proveďte pomocí zatrhávacího šroubu M6 x 25 </w:t>
        <w:br/>
        <w:t>(s podložkou Ø 6,3 mm – pod hlavu šroubu). Mezi úchyt zámkové části a plechovou konzolu vložte na šroub dodávaný distanční sloupek (l = 6 mm) s velkoplošnou podložkou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a tím aretovat polohu řadící páky. Při řazení (v odemčeném stavu) nesmí docházet k žádnému kontaktu krytu bovdenu s jinou částí zámku, či mechanismu řazení. Nesmí dojít ani k žádnému jinému omezení řazení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Zkontrolujte bezchybnou funkci mechanického zabezpečení několikerým uzamčením. Po ověření zatrhněte všechny zatrhávací šrouby zámkové části i šroub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V místě polohy krytu zámkové vložky odstraňte část vnitřní plastové konzoly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5.</w:t>
        <w:tab/>
      </w:r>
      <w:r>
        <w:rPr>
          <w:rFonts w:cs="Microsoft Sans Serif" w:ascii="Microsoft Sans Serif" w:hAnsi="Microsoft Sans Serif"/>
          <w:sz w:val="24"/>
        </w:rPr>
        <w:t>Středovou konzolu vložte pečlivě na původní místo. Hrot šablony označí na vnitřní straně středové konzoly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80" w:firstLine="22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Zhotovený otvor zkontrolujte opětovným přiložením středové konzoly na původní místo. Po ověření  správné polohy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 xml:space="preserve">Znovu ověřte správnost zhotoveného otvoru přiložením středové konzoly na původní místo. Dle vodícího otvoru frézujte do vyjmuté středové konzoly otvor Ø 39,5 mm </w:t>
        <w:br/>
        <w:t>(BF 11+3). Otřepy po frézování pečlivě začistěte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>Dle obr. odstraňte označené plastové úchyty středové konzoly.</w:t>
      </w:r>
    </w:p>
    <w:p>
      <w:pPr>
        <w:pStyle w:val="Normal"/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8. Proveďte pečlivě kompletaci všech demontovaných dílů. Na kryt zámkové vložky nasaďte pryžovou manžetu č. 5.</w:t>
      </w:r>
    </w:p>
    <w:p>
      <w:pPr>
        <w:pStyle w:val="Normal"/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  <w:sz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20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348/A / 2-CZ / 15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48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2-15T08:48:00Z</dcterms:modified>
  <cp:revision>2</cp:revision>
  <dc:subject/>
  <dc:title>TECHNOLOGICKÝ POSTUP MONTÁŽE MECHANICKÉHO ZABEZPEČOVACÍHO ZAŘÍZENÍ CONSTRUCT PRO VOZY</dc:title>
</cp:coreProperties>
</file>