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789 </w:t>
      </w:r>
      <w:r>
        <w:rPr>
          <w:b w:val="false"/>
          <w:sz w:val="36"/>
          <w:szCs w:val="36"/>
        </w:rPr>
        <w:t xml:space="preserve">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MAZDA 2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2004) benzín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yjmi rámeček s manžetou řadící páky a povysuň jej nah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odstraň kryt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zadní kryt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označené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bočn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edle ruční brzdy demontuj dle obrázku upevňující šrou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ze strany spolujezdce odstřihni označený plechový drž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obě zadní originál matice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řadící páku připevni dle obrázku dvoudílnou objímku s okem. Spojení proveď pomocí zatrhávacích šroubů M8 x 25. Šrouby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a místa demontovaných zadních originál matic našroubuj dle obrázku dodávané distanční sloup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ze strany spolujezdce demontuj označený originál šroub plechového držáku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- 14. Na místo demontovaného originál šroubu připevni dle obrázku přední úchyt zámkové části. Pod úchyt vlož dodávanou distanční podložku. Spojení úchytu zámkové části s plechem držáku střední konzoly proveď pomocí zatrhávacího šroubu M8 x 35 s podložkou. Šroub ještě nezatrháv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Konec vedení zámkové části vlož do kroužku držáku zámku a připevni jej pomocí dvou zatrhávacích šroubů M6 x 12. Šrouby mírně dotáhni, ale ještě nezatrhávej. Držák zámku </w:t>
        <w:br/>
        <w:t>i s upevněným vedením zámkové části nasaď a přišroubuj na oba distanční sloupky. Spojení s distančními sloupky proveď pomocí dvou zatrhávacích šroubů M6 x 15. Šrouby ještě nezatrháv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5. Seřiď správnou polohu vedení zámkové části a oka objímky. Při zařazeném zpětném rychlostním stupni a při uzamčení zámkové části vysunutý jistící čep volně prochází jak okem objímky, tak i středem krytu držáku zámku. Při řazení ostatních rychlostních stupňů nesmí docházet k dotyku objímky s žádnou částí vozu, ani k žádnému jinému omezení řazení. Po ověření bezchybné funkce MZ Construct zatrhni všechny dosud nezatržené šrouby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6. Na táhlo bovdenu řazení připevni dle obrázku dodávaný kryt. Spojení proveď pomocí dvou zatrhávacích šroubů M6 x 12 (imbus). Ověř správnou funkci mechanického zabezpečení několikerým uzamčením. Šrouby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 Na kryt zámkové vložky nasaď středící šablonu (Sch 7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8.  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</w:rPr>
      </w:pPr>
      <w:r>
        <w:rPr>
          <w:b/>
        </w:rPr>
        <w:t xml:space="preserve">19. Znovu se ujisti o správnosti zhotoveného otvoru přiložením střední konzoly na původní místo. Po ověření dle zhotoveného vodícího otvoru frézuj přes střední konzolu otvor Ø 39,5 mm </w:t>
        <w:br/>
        <w:t>(BF 11). Otřepy po frézování pečlivě začisti.</w:t>
      </w:r>
    </w:p>
    <w:p>
      <w:pPr>
        <w:pStyle w:val="Normal"/>
        <w:spacing w:lineRule="atLeast" w:line="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sz w:val="20"/>
        </w:rPr>
        <w:t>Schválil: Ing. Kadl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993" w:right="1041" w:gutter="0" w:header="0" w:top="1200" w:footer="2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89 / 1-CZ / 2.2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2004-02-02T18:04:00Z</cp:lastPrinted>
  <dcterms:modified xsi:type="dcterms:W3CDTF">2007-05-25T09:15:00Z</dcterms:modified>
  <cp:revision>65</cp:revision>
  <dc:subject/>
  <dc:title>TECHNOLOGICKÝ POSTUP MONTÁŽE</dc:title>
</cp:coreProperties>
</file>