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80"/>
        <w:gridCol w:w="1360"/>
        <w:gridCol w:w="1445"/>
        <w:gridCol w:w="1040"/>
        <w:gridCol w:w="1810"/>
      </w:tblGrid>
      <w:tr>
        <w:trPr>
          <w:trHeight w:val="27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8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PRADO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3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4.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</w:t>
            </w:r>
          </w:p>
        </w:tc>
        <w:tc>
          <w:tcPr>
            <w:tcW w:w="18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CF 889/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95600" cy="2171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95600" cy="2171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594360</wp:posOffset>
                </wp:positionV>
                <wp:extent cx="914400" cy="9144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6.8pt;width:71.95pt;height:71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95600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586740</wp:posOffset>
                </wp:positionV>
                <wp:extent cx="800100" cy="114300"/>
                <wp:effectExtent l="0" t="83185" r="2540" b="565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200"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81pt;margin-top:46.2pt;width:62.95pt;height:8.95pt;mso-wrap-style:none;v-text-anchor:middle;rotation: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043940</wp:posOffset>
                </wp:positionV>
                <wp:extent cx="914400" cy="114300"/>
                <wp:effectExtent l="0" t="174625" r="0" b="151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000"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05pt;margin-top:82.15pt;width:71.95pt;height:8.95pt;mso-wrap-style:none;v-text-anchor:middle;rotation: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1386840</wp:posOffset>
                </wp:positionV>
                <wp:extent cx="914400" cy="609600"/>
                <wp:effectExtent l="5080" t="230505" r="3105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20763"/>
                            <a:gd name="adj5" fmla="val -37500"/>
                            <a:gd name="adj6" fmla="val 1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ыв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ай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-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pt;margin-top:109.2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ыв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айк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-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577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cs-CZ" w:eastAsia="en-US"/>
        </w:rPr>
        <w:drawing>
          <wp:inline distT="0" distB="0" distL="0" distR="0">
            <wp:extent cx="2855595" cy="21437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/>
        <w:drawing>
          <wp:inline distT="0" distB="0" distL="0" distR="0">
            <wp:extent cx="4421505" cy="33223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3:09:00Z</dcterms:created>
  <dc:creator>alexandr_s</dc:creator>
  <dc:description/>
  <dc:language>en-US</dc:language>
  <cp:lastModifiedBy>Michal Janoušek</cp:lastModifiedBy>
  <dcterms:modified xsi:type="dcterms:W3CDTF">2007-03-22T08:09:00Z</dcterms:modified>
  <cp:revision>3</cp:revision>
  <dc:subject/>
  <dc:title>АВТО</dc:title>
</cp:coreProperties>
</file>