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889/E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TOYOTA LAND CRUISER PRADO 120 </w:t>
      </w:r>
    </w:p>
    <w:p>
      <w:pPr>
        <w:pStyle w:val="Normal"/>
        <w:spacing w:lineRule="atLeast" w:line="240"/>
        <w:jc w:val="center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077970</wp:posOffset>
            </wp:positionH>
            <wp:positionV relativeFrom="paragraph">
              <wp:posOffset>195580</wp:posOffset>
            </wp:positionV>
            <wp:extent cx="876300" cy="1414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754" t="5540" r="30992" b="11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41478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52730</wp:posOffset>
            </wp:positionV>
            <wp:extent cx="5409565" cy="40392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43" t="-3" r="1415" b="4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403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4990</wp:posOffset>
                </wp:positionH>
                <wp:positionV relativeFrom="paragraph">
                  <wp:posOffset>10160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8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06010</wp:posOffset>
                </wp:positionH>
                <wp:positionV relativeFrom="paragraph">
                  <wp:posOffset>252730</wp:posOffset>
                </wp:positionV>
                <wp:extent cx="914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.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iný po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9.9pt;mso-position-vertical-relative:text;margin-left:3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z.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iný po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7018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4pt" to="3.05pt,1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</wp:posOffset>
                </wp:positionH>
                <wp:positionV relativeFrom="paragraph">
                  <wp:posOffset>170180</wp:posOffset>
                </wp:positionV>
                <wp:extent cx="1143000" cy="0"/>
                <wp:effectExtent l="0" t="25400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3.4pt" to="91.25pt,13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2115</wp:posOffset>
                </wp:positionH>
                <wp:positionV relativeFrom="paragraph">
                  <wp:posOffset>40005</wp:posOffset>
                </wp:positionV>
                <wp:extent cx="1494790" cy="4686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oyota Land Cruiser</w:t>
                            </w:r>
                            <w:r>
                              <w:rPr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CF 889/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3.1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Toyota Land Cruiser</w:t>
                      </w:r>
                      <w:r>
                        <w:rPr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PCF 889/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035</wp:posOffset>
                </wp:positionH>
                <wp:positionV relativeFrom="paragraph">
                  <wp:posOffset>74930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9pt;mso-position-vertical-relative:text;margin-left:-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7pt" to="3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10</wp:posOffset>
                </wp:positionH>
                <wp:positionV relativeFrom="paragraph">
                  <wp:posOffset>224790</wp:posOffset>
                </wp:positionV>
                <wp:extent cx="645160" cy="151765"/>
                <wp:effectExtent l="5080" t="5715" r="260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6" h="239">
                              <a:moveTo>
                                <a:pt x="0" y="0"/>
                              </a:moveTo>
                              <a:lnTo>
                                <a:pt x="1016" y="2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6,239" path="m0,0l1016,239e" stroked="t" o:allowincell="f" style="position:absolute;margin-left:1.3pt;margin-top:17.7pt;width:50.75pt;height:11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60725</wp:posOffset>
                </wp:positionH>
                <wp:positionV relativeFrom="paragraph">
                  <wp:posOffset>230505</wp:posOffset>
                </wp:positionV>
                <wp:extent cx="288290" cy="496570"/>
                <wp:effectExtent l="0" t="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" h="782">
                              <a:moveTo>
                                <a:pt x="0" y="0"/>
                              </a:moveTo>
                              <a:lnTo>
                                <a:pt x="454" y="7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4,782" path="m0,0l454,782e" stroked="t" o:allowincell="f" style="position:absolute;margin-left:256.75pt;margin-top:18.15pt;width:22.65pt;height:39.05pt;mso-wrap-style:none;v-text-anchor:middle">
                <v:fill o:detectmouseclick="t" on="false"/>
                <v:stroke color="red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14475</wp:posOffset>
                </wp:positionH>
                <wp:positionV relativeFrom="paragraph">
                  <wp:posOffset>192405</wp:posOffset>
                </wp:positionV>
                <wp:extent cx="116205" cy="130810"/>
                <wp:effectExtent l="5715" t="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06">
                              <a:moveTo>
                                <a:pt x="183" y="0"/>
                              </a:moveTo>
                              <a:lnTo>
                                <a:pt x="0" y="2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206" path="m183,0l0,206e" stroked="t" o:allowincell="f" style="position:absolute;margin-left:119.25pt;margin-top:15.15pt;width:9.1pt;height:10.25pt;mso-wrap-style:none;v-text-anchor:middle">
                <v:fill o:detectmouseclick="t" on="false"/>
                <v:stroke color="red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262890</wp:posOffset>
                </wp:positionV>
                <wp:extent cx="668655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71830</wp:posOffset>
                </wp:positionH>
                <wp:positionV relativeFrom="paragraph">
                  <wp:posOffset>134620</wp:posOffset>
                </wp:positionV>
                <wp:extent cx="1257300" cy="4572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jistící čep CF 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0.6pt;mso-position-vertical-relative:text;margin-left: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jistící čep CF 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3275</wp:posOffset>
                </wp:positionH>
                <wp:positionV relativeFrom="paragraph">
                  <wp:posOffset>26035</wp:posOffset>
                </wp:positionV>
                <wp:extent cx="711200" cy="76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12">
                              <a:moveTo>
                                <a:pt x="0" y="12"/>
                              </a:moveTo>
                              <a:lnTo>
                                <a:pt x="11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12" path="m0,12l1120,0e" stroked="t" o:allowincell="f" style="position:absolute;margin-left:63.25pt;margin-top:2.05pt;width:55.95pt;height:0.5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60110</wp:posOffset>
                </wp:positionH>
                <wp:positionV relativeFrom="paragraph">
                  <wp:posOffset>80010</wp:posOffset>
                </wp:positionV>
                <wp:extent cx="668655" cy="5486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3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31870</wp:posOffset>
                </wp:positionH>
                <wp:positionV relativeFrom="paragraph">
                  <wp:posOffset>222250</wp:posOffset>
                </wp:positionV>
                <wp:extent cx="1371600" cy="4572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jistící čep PCF 8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7.5pt;mso-position-vertical-relative:text;margin-left:27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jistící čep PCF 8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24003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8.9pt" to="507.05pt,1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12573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9pt" to="3.05pt,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10</wp:posOffset>
                </wp:positionH>
                <wp:positionV relativeFrom="paragraph">
                  <wp:posOffset>125730</wp:posOffset>
                </wp:positionV>
                <wp:extent cx="666750" cy="290195"/>
                <wp:effectExtent l="5080" t="5715" r="2603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457">
                              <a:moveTo>
                                <a:pt x="0" y="0"/>
                              </a:moveTo>
                              <a:lnTo>
                                <a:pt x="1050" y="4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457" path="m0,0l1050,457e" stroked="t" o:allowincell="f" style="position:absolute;margin-left:1.3pt;margin-top:9.9pt;width:52.45pt;height:22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15305</wp:posOffset>
                </wp:positionH>
                <wp:positionV relativeFrom="paragraph">
                  <wp:posOffset>113030</wp:posOffset>
                </wp:positionV>
                <wp:extent cx="459105" cy="127000"/>
                <wp:effectExtent l="26035" t="2540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3" h="200">
                              <a:moveTo>
                                <a:pt x="0" y="0"/>
                              </a:moveTo>
                              <a:lnTo>
                                <a:pt x="723" y="2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3,200" path="m0,0l723,200e" stroked="t" o:allowincell="f" style="position:absolute;margin-left:442.15pt;margin-top:8.9pt;width:36.1pt;height: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59810</wp:posOffset>
                </wp:positionH>
                <wp:positionV relativeFrom="paragraph">
                  <wp:posOffset>132715</wp:posOffset>
                </wp:positionV>
                <wp:extent cx="1169670" cy="76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2" h="12">
                              <a:moveTo>
                                <a:pt x="0" y="12"/>
                              </a:moveTo>
                              <a:lnTo>
                                <a:pt x="18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2,12" path="m0,12l1842,0e" stroked="t" o:allowincell="f" style="position:absolute;margin-left:280.3pt;margin-top:10.45pt;width:92.05pt;height:0.5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54990</wp:posOffset>
                </wp:positionH>
                <wp:positionV relativeFrom="paragraph">
                  <wp:posOffset>240030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9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60110</wp:posOffset>
                </wp:positionH>
                <wp:positionV relativeFrom="paragraph">
                  <wp:posOffset>57150</wp:posOffset>
                </wp:positionV>
                <wp:extent cx="668655" cy="548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43120</wp:posOffset>
                </wp:positionH>
                <wp:positionV relativeFrom="paragraph">
                  <wp:posOffset>109220</wp:posOffset>
                </wp:positionV>
                <wp:extent cx="1431290" cy="107950"/>
                <wp:effectExtent l="26035" t="2603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13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4" h="170">
                              <a:moveTo>
                                <a:pt x="0" y="0"/>
                              </a:moveTo>
                              <a:lnTo>
                                <a:pt x="2254" y="1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4,170" path="m0,0l2254,170e" stroked="t" o:allowincell="f" style="position:absolute;margin-left:365.6pt;margin-top:8.6pt;width:112.65pt;height:8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21717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7.1pt" to="507.05pt,1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6390</wp:posOffset>
                </wp:positionH>
                <wp:positionV relativeFrom="paragraph">
                  <wp:posOffset>10287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1pt" to="3.05pt,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530</wp:posOffset>
                </wp:positionH>
                <wp:positionV relativeFrom="paragraph">
                  <wp:posOffset>111760</wp:posOffset>
                </wp:positionV>
                <wp:extent cx="777875" cy="98425"/>
                <wp:effectExtent l="5715" t="5715" r="26035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5" h="155">
                              <a:moveTo>
                                <a:pt x="0" y="0"/>
                              </a:moveTo>
                              <a:lnTo>
                                <a:pt x="1225" y="1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5,155" path="m0,0l1225,155e" stroked="t" o:allowincell="f" style="position:absolute;margin-left:3.9pt;margin-top:8.8pt;width:61.2pt;height: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0690</wp:posOffset>
                </wp:positionH>
                <wp:positionV relativeFrom="paragraph">
                  <wp:posOffset>102870</wp:posOffset>
                </wp:positionV>
                <wp:extent cx="668655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639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7pt" to="3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510</wp:posOffset>
                </wp:positionH>
                <wp:positionV relativeFrom="paragraph">
                  <wp:posOffset>262890</wp:posOffset>
                </wp:positionV>
                <wp:extent cx="652145" cy="189865"/>
                <wp:effectExtent l="5715" t="5715" r="2540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7" h="299">
                              <a:moveTo>
                                <a:pt x="0" y="0"/>
                              </a:moveTo>
                              <a:lnTo>
                                <a:pt x="1027" y="2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7,299" path="m0,0l1027,299e" stroked="t" o:allowincell="f" style="position:absolute;margin-left:1.3pt;margin-top:20.7pt;width:51.3pt;height:14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45810</wp:posOffset>
                </wp:positionH>
                <wp:positionV relativeFrom="paragraph">
                  <wp:posOffset>34290</wp:posOffset>
                </wp:positionV>
                <wp:extent cx="668655" cy="54864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7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19431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5.3pt" to="507.05pt,1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91990</wp:posOffset>
                </wp:positionH>
                <wp:positionV relativeFrom="paragraph">
                  <wp:posOffset>129540</wp:posOffset>
                </wp:positionV>
                <wp:extent cx="1582420" cy="64770"/>
                <wp:effectExtent l="26035" t="26035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5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2" h="102">
                              <a:moveTo>
                                <a:pt x="0" y="0"/>
                              </a:moveTo>
                              <a:lnTo>
                                <a:pt x="2492" y="1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2,102" path="m0,0l2492,102e" stroked="t" o:allowincell="f" style="position:absolute;margin-left:353.7pt;margin-top:10.2pt;width:124.55pt;height:5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0110</wp:posOffset>
                </wp:positionH>
                <wp:positionV relativeFrom="paragraph">
                  <wp:posOffset>194310</wp:posOffset>
                </wp:positionV>
                <wp:extent cx="668655" cy="5486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3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116840</wp:posOffset>
                </wp:positionV>
                <wp:extent cx="668655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76850</wp:posOffset>
                </wp:positionH>
                <wp:positionV relativeFrom="paragraph">
                  <wp:posOffset>153670</wp:posOffset>
                </wp:positionV>
                <wp:extent cx="797560" cy="200660"/>
                <wp:effectExtent l="25400" t="2540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16">
                              <a:moveTo>
                                <a:pt x="0" y="0"/>
                              </a:moveTo>
                              <a:lnTo>
                                <a:pt x="1256" y="3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16" path="m0,0l1256,316e" stroked="t" o:allowincell="f" style="position:absolute;margin-left:415.5pt;margin-top:12.1pt;width:62.75pt;height:15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276860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8pt" to="3.05pt,2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955</wp:posOffset>
                </wp:positionH>
                <wp:positionV relativeFrom="paragraph">
                  <wp:posOffset>276225</wp:posOffset>
                </wp:positionV>
                <wp:extent cx="453390" cy="86360"/>
                <wp:effectExtent l="5080" t="5080" r="26035" b="260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136">
                              <a:moveTo>
                                <a:pt x="0" y="0"/>
                              </a:moveTo>
                              <a:lnTo>
                                <a:pt x="714" y="1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136" path="m0,0l714,136e" stroked="t" o:allowincell="f" style="position:absolute;margin-left:1.65pt;margin-top:21.75pt;width:35.65pt;height:6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5715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4.5pt" to="507.05pt,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42585</wp:posOffset>
                </wp:positionH>
                <wp:positionV relativeFrom="paragraph">
                  <wp:posOffset>223520</wp:posOffset>
                </wp:positionV>
                <wp:extent cx="631825" cy="290830"/>
                <wp:effectExtent l="26035" t="2540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29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" h="458">
                              <a:moveTo>
                                <a:pt x="0" y="0"/>
                              </a:moveTo>
                              <a:lnTo>
                                <a:pt x="995" y="4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5,458" path="m0,0l995,458e" stroked="t" o:allowincell="f" style="position:absolute;margin-left:428.55pt;margin-top:17.6pt;width:49.7pt;height:22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017010</wp:posOffset>
            </wp:positionH>
            <wp:positionV relativeFrom="paragraph">
              <wp:posOffset>80010</wp:posOffset>
            </wp:positionV>
            <wp:extent cx="325755" cy="448310"/>
            <wp:effectExtent l="0" t="0" r="0" b="0"/>
            <wp:wrapNone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855" t="33443" r="41618" b="38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60110</wp:posOffset>
                </wp:positionH>
                <wp:positionV relativeFrom="paragraph">
                  <wp:posOffset>57150</wp:posOffset>
                </wp:positionV>
                <wp:extent cx="668655" cy="54864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0690</wp:posOffset>
                </wp:positionH>
                <wp:positionV relativeFrom="paragraph">
                  <wp:posOffset>57150</wp:posOffset>
                </wp:positionV>
                <wp:extent cx="668655" cy="54864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55110</wp:posOffset>
            </wp:positionH>
            <wp:positionV relativeFrom="paragraph">
              <wp:posOffset>205740</wp:posOffset>
            </wp:positionV>
            <wp:extent cx="342900" cy="342900"/>
            <wp:effectExtent l="0" t="0" r="0" b="0"/>
            <wp:wrapNone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857" t="83080" r="17022" b="8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10</wp:posOffset>
                </wp:positionH>
                <wp:positionV relativeFrom="paragraph">
                  <wp:posOffset>253365</wp:posOffset>
                </wp:positionV>
                <wp:extent cx="2221865" cy="421005"/>
                <wp:effectExtent l="5715" t="26035" r="2476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92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9" h="663">
                              <a:moveTo>
                                <a:pt x="0" y="663"/>
                              </a:moveTo>
                              <a:lnTo>
                                <a:pt x="34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9,663" path="m0,663l3499,0e" stroked="t" o:allowincell="f" style="position:absolute;margin-left:1.3pt;margin-top:19.95pt;width:174.9pt;height:33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6390</wp:posOffset>
                </wp:positionH>
                <wp:positionV relativeFrom="paragraph">
                  <wp:posOffset>217170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1pt" to="3.05pt,1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560</wp:posOffset>
                </wp:positionH>
                <wp:positionV relativeFrom="paragraph">
                  <wp:posOffset>223520</wp:posOffset>
                </wp:positionV>
                <wp:extent cx="568325" cy="41275"/>
                <wp:effectExtent l="5715" t="5715" r="26035" b="260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5" h="65">
                              <a:moveTo>
                                <a:pt x="0" y="0"/>
                              </a:moveTo>
                              <a:lnTo>
                                <a:pt x="895" y="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5,65" path="m0,0l895,65e" stroked="t" o:allowincell="f" style="position:absolute;margin-left:2.8pt;margin-top:17.6pt;width:44.7pt;height:3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74410</wp:posOffset>
                </wp:positionH>
                <wp:positionV relativeFrom="paragraph">
                  <wp:posOffset>217170</wp:posOffset>
                </wp:positionV>
                <wp:extent cx="36576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7.1pt" to="507.05pt,1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93160</wp:posOffset>
                </wp:positionH>
                <wp:positionV relativeFrom="paragraph">
                  <wp:posOffset>75565</wp:posOffset>
                </wp:positionV>
                <wp:extent cx="367030" cy="720090"/>
                <wp:effectExtent l="5080" t="25400" r="2603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" h="1134">
                              <a:moveTo>
                                <a:pt x="0" y="1134"/>
                              </a:moveTo>
                              <a:lnTo>
                                <a:pt x="5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8,1134" path="m0,1134l578,0e" stroked="t" o:allowincell="f" style="position:absolute;margin-left:290.8pt;margin-top:5.95pt;width:28.85pt;height:5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60110</wp:posOffset>
                </wp:positionH>
                <wp:positionV relativeFrom="paragraph">
                  <wp:posOffset>217170</wp:posOffset>
                </wp:positionV>
                <wp:extent cx="668655" cy="54864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1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0690</wp:posOffset>
                </wp:positionH>
                <wp:positionV relativeFrom="paragraph">
                  <wp:posOffset>217170</wp:posOffset>
                </wp:positionV>
                <wp:extent cx="668655" cy="54864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51070</wp:posOffset>
                </wp:positionH>
                <wp:positionV relativeFrom="paragraph">
                  <wp:posOffset>133350</wp:posOffset>
                </wp:positionV>
                <wp:extent cx="1323340" cy="243840"/>
                <wp:effectExtent l="25400" t="2540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336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4" h="384">
                              <a:moveTo>
                                <a:pt x="0" y="0"/>
                              </a:moveTo>
                              <a:lnTo>
                                <a:pt x="2084" y="3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4,384" path="m0,0l2084,384e" stroked="t" o:allowincell="f" style="position:absolute;margin-left:374.1pt;margin-top:10.5pt;width:104.15pt;height:19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16910</wp:posOffset>
                </wp:positionH>
                <wp:positionV relativeFrom="paragraph">
                  <wp:posOffset>48260</wp:posOffset>
                </wp:positionV>
                <wp:extent cx="668655" cy="54864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8pt;mso-position-vertical-relative:text;margin-left:2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3pt" to="3.0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4410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6.3pt" to="507.0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31210</wp:posOffset>
                </wp:positionH>
                <wp:positionV relativeFrom="paragraph">
                  <wp:posOffset>28575</wp:posOffset>
                </wp:positionV>
                <wp:extent cx="365760" cy="0"/>
                <wp:effectExtent l="635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2.25pt" to="291.05pt,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5744"/>
        <w:gridCol w:w="2570"/>
        <w:gridCol w:w="908"/>
      </w:tblGrid>
      <w:tr>
        <w:trPr>
          <w:trHeight w:val="3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 </w:t>
            </w:r>
            <w:r>
              <w:rPr>
                <w:b/>
                <w:color w:val="FF0000"/>
              </w:rPr>
              <w:t>(jistící čep CF 05, l = 42 mm,                         jistící čep PCF 889,  l = 47 mm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889–01-00-0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5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CF 735/A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735/A – 03.00.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oužek se záchytem PCF 889/A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889/A-06-19-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Objímka CF 683  </w:t>
            </w:r>
            <w:r>
              <w:rPr>
                <w:b w:val="false"/>
                <w:sz w:val="22"/>
                <w:szCs w:val="22"/>
              </w:rPr>
              <w:t>(rádius objímky R 6,5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83-00-06-0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Objímka s okem PCF 889/E  </w:t>
            </w:r>
            <w:r>
              <w:rPr>
                <w:b w:val="false"/>
                <w:sz w:val="22"/>
                <w:szCs w:val="22"/>
              </w:rPr>
              <w:t>(rádius objímky R 6,5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CF 889E-03-19-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PCF 1128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28-11-17-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9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90.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35.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kusy</w:t>
            </w:r>
          </w:p>
        </w:tc>
      </w:tr>
      <w:tr>
        <w:trPr>
          <w:trHeight w:val="35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2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5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9  </w:t>
            </w:r>
            <w:r>
              <w:rPr>
                <w:sz w:val="22"/>
                <w:szCs w:val="22"/>
              </w:rPr>
              <w:t>(ø 21,5 x ø 9,2 x 2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92-21-00-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5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3   VOLVO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Platné od :  21.7.2008</w:t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7:22:00Z</dcterms:created>
  <dc:creator>CONSTRUCT A&amp;D</dc:creator>
  <dc:description/>
  <cp:keywords/>
  <dc:language>en-US</dc:language>
  <cp:lastModifiedBy>Marie Brožová</cp:lastModifiedBy>
  <cp:lastPrinted>2008-02-20T13:42:00Z</cp:lastPrinted>
  <dcterms:modified xsi:type="dcterms:W3CDTF">2008-07-21T06:38:00Z</dcterms:modified>
  <cp:revision>14</cp:revision>
  <dc:subject/>
  <dc:title>SESTAVA JEDNOTLIVÝCH DÍLŮ</dc:title>
</cp:coreProperties>
</file>