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7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JUK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manuál, 6-ti rychlostní, „R“ dopředu</w:t>
      </w:r>
      <w:r>
        <w:rPr>
          <w:rFonts w:cs="Microsoft Sans Serif" w:ascii="Microsoft Sans Serif" w:hAnsi="Microsoft Sans Serif"/>
          <w:b/>
          <w:sz w:val="36"/>
          <w:szCs w:val="36"/>
        </w:rPr>
        <w:t>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34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169670</wp:posOffset>
                </wp:positionV>
                <wp:extent cx="36576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92.1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641350</wp:posOffset>
                </wp:positionV>
                <wp:extent cx="365760" cy="63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0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0</wp:posOffset>
                </wp:positionH>
                <wp:positionV relativeFrom="paragraph">
                  <wp:posOffset>288925</wp:posOffset>
                </wp:positionV>
                <wp:extent cx="552450" cy="5715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90">
                              <a:moveTo>
                                <a:pt x="0" y="9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90" path="m0,90l870,0e" stroked="t" o:allowincell="f" style="position:absolute;margin-left:2.5pt;margin-top:22.75pt;width:43.4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6764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200</wp:posOffset>
                </wp:positionH>
                <wp:positionV relativeFrom="paragraph">
                  <wp:posOffset>97790</wp:posOffset>
                </wp:positionV>
                <wp:extent cx="661035" cy="470535"/>
                <wp:effectExtent l="26035" t="2603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741">
                              <a:moveTo>
                                <a:pt x="0" y="0"/>
                              </a:moveTo>
                              <a:lnTo>
                                <a:pt x="1041" y="7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741" path="m0,0l1041,741e" stroked="t" o:allowincell="f" style="position:absolute;margin-left:436pt;margin-top:7.7pt;width:52pt;height:3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1450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8.9pt" to="516.0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3449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5.9pt" to="516.05pt,10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4.7pt" to="516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281940</wp:posOffset>
                </wp:positionV>
                <wp:extent cx="523875" cy="11112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175">
                              <a:moveTo>
                                <a:pt x="0" y="0"/>
                              </a:moveTo>
                              <a:lnTo>
                                <a:pt x="825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175" path="m0,0l825,175e" stroked="t" o:allowincell="f" style="position:absolute;margin-left:2.5pt;margin-top:22.2pt;width:41.2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5695</wp:posOffset>
                </wp:positionH>
                <wp:positionV relativeFrom="paragraph">
                  <wp:posOffset>29292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30.65pt" to="516.6pt,2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925830</wp:posOffset>
                </wp:positionV>
                <wp:extent cx="66865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2.9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72593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1395</wp:posOffset>
                </wp:positionH>
                <wp:positionV relativeFrom="paragraph">
                  <wp:posOffset>251015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7.6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96075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75.65pt" to="-13.55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7176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5.25pt" to="3.05pt,13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1938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4pt" to="3.05pt,9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23456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5.95pt" to="3.05pt,17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926715</wp:posOffset>
                </wp:positionV>
                <wp:extent cx="365760" cy="63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30.4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164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</wp:posOffset>
                </wp:positionH>
                <wp:positionV relativeFrom="paragraph">
                  <wp:posOffset>-635</wp:posOffset>
                </wp:positionV>
                <wp:extent cx="501650" cy="14033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" h="221">
                              <a:moveTo>
                                <a:pt x="0" y="0"/>
                              </a:moveTo>
                              <a:lnTo>
                                <a:pt x="790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,221" path="m0,0l790,221e" stroked="t" o:allowincell="f" style="position:absolute;margin-left:2.75pt;margin-top:-0.05pt;width:39.45pt;height:1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4325</wp:posOffset>
                </wp:positionH>
                <wp:positionV relativeFrom="paragraph">
                  <wp:posOffset>206375</wp:posOffset>
                </wp:positionV>
                <wp:extent cx="796290" cy="24765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390">
                              <a:moveTo>
                                <a:pt x="0" y="0"/>
                              </a:moveTo>
                              <a:lnTo>
                                <a:pt x="1254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390" path="m0,0l1254,390e" stroked="t" o:allowincell="f" style="position:absolute;margin-left:424.75pt;margin-top:16.25pt;width:62.65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6890</wp:posOffset>
                </wp:positionH>
                <wp:positionV relativeFrom="paragraph">
                  <wp:posOffset>177165</wp:posOffset>
                </wp:positionV>
                <wp:extent cx="795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3.9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485775" cy="12763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201">
                              <a:moveTo>
                                <a:pt x="0" y="0"/>
                              </a:moveTo>
                              <a:lnTo>
                                <a:pt x="765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201" path="m0,0l765,201e" stroked="t" o:allowincell="f" style="position:absolute;margin-left:2.5pt;margin-top:-0.1pt;width:38.2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0845</wp:posOffset>
                </wp:positionH>
                <wp:positionV relativeFrom="paragraph">
                  <wp:posOffset>106680</wp:posOffset>
                </wp:positionV>
                <wp:extent cx="78930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4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231775</wp:posOffset>
                </wp:positionV>
                <wp:extent cx="454025" cy="130810"/>
                <wp:effectExtent l="5715" t="508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206">
                              <a:moveTo>
                                <a:pt x="0" y="0"/>
                              </a:moveTo>
                              <a:lnTo>
                                <a:pt x="715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206" path="m0,0l715,206e" stroked="t" o:allowincell="f" style="position:absolute;margin-left:2.75pt;margin-top:18.25pt;width:35.7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2425</wp:posOffset>
                </wp:positionH>
                <wp:positionV relativeFrom="paragraph">
                  <wp:posOffset>64770</wp:posOffset>
                </wp:positionV>
                <wp:extent cx="758825" cy="191135"/>
                <wp:effectExtent l="26035" t="5715" r="444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301">
                              <a:moveTo>
                                <a:pt x="0" y="301"/>
                              </a:moveTo>
                              <a:lnTo>
                                <a:pt x="1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301" path="m0,301l1195,0e" stroked="t" o:allowincell="f" style="position:absolute;margin-left:427.75pt;margin-top:5.1pt;width:59.7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50240</wp:posOffset>
                </wp:positionH>
                <wp:positionV relativeFrom="paragraph">
                  <wp:posOffset>29210</wp:posOffset>
                </wp:positionV>
                <wp:extent cx="7829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154940</wp:posOffset>
                </wp:positionV>
                <wp:extent cx="488950" cy="70485"/>
                <wp:effectExtent l="5080" t="5715" r="2667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111">
                              <a:moveTo>
                                <a:pt x="0" y="0"/>
                              </a:moveTo>
                              <a:lnTo>
                                <a:pt x="770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111" path="m0,0l770,111e" stroked="t" o:allowincell="f" style="position:absolute;margin-left:2.25pt;margin-top:12.2pt;width:38.4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6035</wp:posOffset>
            </wp:positionH>
            <wp:positionV relativeFrom="paragraph">
              <wp:posOffset>285115</wp:posOffset>
            </wp:positionV>
            <wp:extent cx="800100" cy="49149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189" t="88676" r="59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3850</wp:posOffset>
                </wp:positionH>
                <wp:positionV relativeFrom="paragraph">
                  <wp:posOffset>251460</wp:posOffset>
                </wp:positionV>
                <wp:extent cx="796925" cy="276860"/>
                <wp:effectExtent l="26035" t="5080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436">
                              <a:moveTo>
                                <a:pt x="0" y="436"/>
                              </a:moveTo>
                              <a:lnTo>
                                <a:pt x="1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436" path="m0,436l1255,0e" stroked="t" o:allowincell="f" style="position:absolute;margin-left:425.5pt;margin-top:19.8pt;width:62.7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78740</wp:posOffset>
                </wp:positionV>
                <wp:extent cx="1151890" cy="4686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Ju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6.2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Ju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5940</wp:posOffset>
                </wp:positionH>
                <wp:positionV relativeFrom="paragraph">
                  <wp:posOffset>127635</wp:posOffset>
                </wp:positionV>
                <wp:extent cx="7829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.0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00</wp:posOffset>
                </wp:positionH>
                <wp:positionV relativeFrom="paragraph">
                  <wp:posOffset>116840</wp:posOffset>
                </wp:positionV>
                <wp:extent cx="492125" cy="13589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214">
                              <a:moveTo>
                                <a:pt x="0" y="214"/>
                              </a:moveTo>
                              <a:lnTo>
                                <a:pt x="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214" path="m0,214l775,0e" stroked="t" o:allowincell="f" style="position:absolute;margin-left:2pt;margin-top:9.2pt;width:38.7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76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4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76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4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76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krytu bovdenu PCF 79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-4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98-00-0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DIN 440 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</w:t>
        <w:tab/>
        <w:tab/>
        <w:t>Platné od: 25.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1-02-25T11:45:00Z</dcterms:modified>
  <cp:revision>40</cp:revision>
  <dc:subject/>
  <dc:title>SESTAVA JEDNOTLIVÝCH DÍLŮ</dc:title>
</cp:coreProperties>
</file>