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75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exact" w:line="240"/>
        <w:ind w:left="720" w:hanging="36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12. Demontujte všechny označené díly (kryty, rámečky, panely) středové konzoly. Demontujte příslušný spojovací materiál, dle potřeby rozpojte konektory elektroinstalac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místě následné polohy zámkové části odstraňte potřebnou část koberce podlahy voz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emontujte označené originál matice mechanismu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jměte plastový rámeček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18. Dle obr. pečlivě odřízněte označené části plastového rámečk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705" w:hanging="34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Upravený plastový rámeček připevněte zpět na původní místo. Použijte dvě demontované originál matice, viz obr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K označenému místu kulisy mechanismu řazení (strana řidiče) přiložte dle obr. vrtací šablonu </w:t>
      </w:r>
      <w:r>
        <w:rPr>
          <w:rFonts w:cs="Microsoft Sans Serif" w:ascii="Microsoft Sans Serif" w:hAnsi="Microsoft Sans Serif"/>
          <w:sz w:val="24"/>
        </w:rPr>
        <w:t xml:space="preserve">BC 022/A (tato šablona lze použít pro oba typy mechanismu řazení). </w:t>
      </w:r>
      <w:r>
        <w:rPr>
          <w:rFonts w:cs="Microsoft Sans Serif" w:ascii="Microsoft Sans Serif" w:hAnsi="Microsoft Sans Serif"/>
          <w:sz w:val="24"/>
          <w:szCs w:val="24"/>
        </w:rPr>
        <w:t xml:space="preserve">Spodní hrana vrtací šablony musí být po celé délce opřená o lem mechanismu řazení. </w:t>
      </w:r>
      <w:r>
        <w:rPr>
          <w:rFonts w:cs="Microsoft Sans Serif" w:ascii="Microsoft Sans Serif" w:hAnsi="Microsoft Sans Serif"/>
          <w:bCs/>
          <w:sz w:val="24"/>
          <w:szCs w:val="24"/>
        </w:rPr>
        <w:t>Dbejte na její správné ustavení</w:t>
      </w:r>
      <w:r>
        <w:rPr>
          <w:rFonts w:cs="Microsoft Sans Serif" w:ascii="Microsoft Sans Serif" w:hAnsi="Microsoft Sans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tLeast" w:line="240"/>
        <w:ind w:left="708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Navolte polohu parking. Dle šablony vrtejte opatrně pouze přes stěnu kulisy mechanismu řazení otvor Ø 6,8 mm.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tLeast" w:line="240"/>
        <w:ind w:left="708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tLeast" w:line="240"/>
        <w:ind w:left="708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21. Šablonu vyjměte. Do zhotoveného otvoru v kulise mechanismu řazení vložte stopku frézy Ø 25 mm (BF 28+3) a odfrézujte část plechového lemu tunelu podlahy vozu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tLeast" w:line="240"/>
        <w:ind w:left="708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věřte správnost vyvrtaného otvoru v kulise mechanismu řazení, dle kterého následně zhotovte otvor Ø 24 mm. Použijte děrovač otvoru Ø 24 mm              (BF 40+39). Zhotovení otvoru provádějte opatrně pouze přes stěnu kulisy mechanismu řazení. Všechny otřepy vzniklé vrtáním a frézováním pečlivě začistěte a odstraňte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tLeast" w:line="240"/>
        <w:ind w:left="363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tLeas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Odfrézovanou část plechového lemu tunelu podlahy vozu ošetřete proti korozi ochranným nátěrem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tLeas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řední úchyt zámkové části připevněte dle obr. na přední originál šroub mechanismu řazení. Použijte zatrhávací matici M8 s podložkou. Matici ještě nezatrhávejte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00" w:leader="none"/>
        </w:tabs>
        <w:spacing w:lineRule="atLeast" w:line="240"/>
        <w:ind w:left="708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Vedení zámkové části vsuňte do zhotoveného otvoru v kulise řazení. Zadní úchyt zámkové části nasuňte na zadní originál šroub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00" w:leader="none"/>
        </w:tabs>
        <w:spacing w:lineRule="atLeast" w:line="240"/>
        <w:ind w:left="708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00" w:leader="none"/>
        </w:tabs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zadní originál šroub nasaďte dle obr. dodávaný držák zámk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00" w:leader="none"/>
        </w:tabs>
        <w:spacing w:lineRule="atLeast" w:line="240"/>
        <w:ind w:left="363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spacing w:lineRule="atLeast" w:line="240"/>
        <w:ind w:left="720" w:hanging="35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6.Proveďte spojení držáku zámku s originál šroubem mechanismu řazení i s úchytem zámkové části. Spojení proveďte pomocí zatrhávací matice M8 a zatrhávacího šroubu M6 x 8.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spacing w:lineRule="atLeast" w:line="240"/>
        <w:ind w:left="720" w:hanging="35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spacing w:lineRule="atLeast" w:line="240"/>
        <w:ind w:left="720" w:hanging="35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spacing w:lineRule="atLeast" w:line="240"/>
        <w:ind w:left="720" w:hanging="35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00" w:leader="none"/>
        </w:tabs>
        <w:spacing w:lineRule="atLeast" w:line="240"/>
        <w:ind w:left="720" w:hanging="357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spacing w:lineRule="atLeast" w:line="240"/>
        <w:ind w:left="720" w:hanging="7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27.Nastavte parkovací polohu volící páky a otočením klíče mechanického zabezpečení volící páku uzamkněte. Vyzkoušejte bezchybnou funkci mechanického zabezpečení několikerým uzamčením. Při volení ostatních stupňů nesmí docházet k žádnému omezení prováděné činnosti.</w:t>
      </w:r>
    </w:p>
    <w:p>
      <w:pPr>
        <w:pStyle w:val="TextBodyIndent"/>
        <w:tabs>
          <w:tab w:val="clear" w:pos="708"/>
          <w:tab w:val="left" w:pos="426" w:leader="none"/>
          <w:tab w:val="left" w:pos="1200" w:leader="none"/>
        </w:tabs>
        <w:spacing w:lineRule="atLeast" w:line="240"/>
        <w:ind w:left="708" w:hanging="426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   </w:t>
      </w:r>
      <w:r>
        <w:rPr>
          <w:rFonts w:cs="Microsoft Sans Serif" w:ascii="Microsoft Sans Serif" w:hAnsi="Microsoft Sans Serif"/>
          <w:b w:val="false"/>
          <w:szCs w:val="24"/>
        </w:rPr>
        <w:tab/>
        <w:tab/>
        <w:t xml:space="preserve"> Znovu zkontrolujte správné ustavení zámkové části (bezchybnou funkci) a zatrhávací šroub i matice dotáhněte tak, až dojde k odtržení utahovacích hlav.</w:t>
      </w:r>
    </w:p>
    <w:p>
      <w:pPr>
        <w:pStyle w:val="TextBodyIndent"/>
        <w:tabs>
          <w:tab w:val="clear" w:pos="708"/>
          <w:tab w:val="left" w:pos="426" w:leader="none"/>
          <w:tab w:val="left" w:pos="1080" w:leader="none"/>
        </w:tabs>
        <w:spacing w:lineRule="atLeast" w:line="240"/>
        <w:ind w:left="708" w:hanging="426"/>
        <w:jc w:val="both"/>
        <w:rPr>
          <w:rFonts w:ascii="Microsoft Sans Serif" w:hAnsi="Microsoft Sans Serif" w:cs="Microsoft Sans Serif"/>
          <w:b w:val="false"/>
          <w:b w:val="false"/>
          <w:color w:val="0000FF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1080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>Středovou konzolu upevněte na původní místo.</w:t>
      </w:r>
    </w:p>
    <w:p>
      <w:pPr>
        <w:pStyle w:val="TextBodyIndent"/>
        <w:tabs>
          <w:tab w:val="clear" w:pos="708"/>
          <w:tab w:val="left" w:pos="426" w:leader="none"/>
          <w:tab w:val="left" w:pos="720" w:leader="none"/>
          <w:tab w:val="left" w:pos="1080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tLeast" w:line="240"/>
        <w:ind w:left="708" w:hanging="426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ab/>
        <w:t>29.Okolo krytu zámkové vložky odstraňte dle potřeby zavazející části středové konzoly, viz obr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tLeast" w:line="240"/>
        <w:ind w:left="708" w:hanging="426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tLeast" w:line="240"/>
        <w:ind w:left="708" w:hanging="426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ab/>
        <w:t>30.</w:t>
        <w:tab/>
        <w:t>Na kryt zámkové vložky nasaďte dle obr. středící šablonu (Sch 26)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tLeast" w:line="240"/>
        <w:ind w:left="708" w:hanging="426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tLeast" w:line="240"/>
        <w:ind w:left="708" w:hanging="426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ab/>
        <w:t>31.Plastový kryt středové konzoly přiložte pečlivě na původní místo. Hrot šablony označí na plastovém krytu místo pro zhotovení otvoru. V označeném místě vrtejte opatrně otvor Ø 4,1 mm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1320" w:leader="none"/>
        </w:tabs>
        <w:spacing w:lineRule="atLeast" w:line="240"/>
        <w:ind w:left="708" w:hanging="426"/>
        <w:jc w:val="both"/>
        <w:rPr/>
      </w:pPr>
      <w:r>
        <w:rPr>
          <w:rFonts w:cs="Microsoft Sans Serif" w:ascii="Microsoft Sans Serif" w:hAnsi="Microsoft Sans Serif"/>
          <w:b w:val="false"/>
        </w:rPr>
        <w:tab/>
        <w:tab/>
        <w:tab/>
        <w:tab/>
        <w:t xml:space="preserve">Šablonu sejměte a pečlivě ověřte správnost zhotoveného otvoru přiložením plastového krytu na původní místo. Po ověření otvor převrtejte na </w:t>
        <w:br/>
        <w:t xml:space="preserve">Ø 6,8 mm. 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tLeast" w:line="240"/>
        <w:ind w:left="708" w:hanging="426"/>
        <w:jc w:val="both"/>
        <w:rPr>
          <w:rFonts w:ascii="Microsoft Sans Serif" w:hAnsi="Microsoft Sans Serif" w:cs="Microsoft Sans Serif"/>
          <w:b w:val="false"/>
          <w:b w:val="false"/>
          <w:color w:val="0000FF"/>
        </w:rPr>
      </w:pPr>
      <w:r>
        <w:rPr>
          <w:rFonts w:cs="Microsoft Sans Serif" w:ascii="Microsoft Sans Serif" w:hAnsi="Microsoft Sans Serif"/>
          <w:b w:val="false"/>
          <w:color w:val="0000FF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>Znovu se pečlivě ujistěte o správnosti převrtaného otvoru přiložením plastového krytu na původní místo. Dle tohoto otvoru frézujte opatrně přes plastový kryt otvor Ø 35 mm (BF 35+8). Otřepy u zhotoveného otvoru pečlivě začistěte vhodným nástrojem (např. půlkulatým pilníkem).</w:t>
      </w:r>
    </w:p>
    <w:p>
      <w:pPr>
        <w:pStyle w:val="TextBodyIndent"/>
        <w:tabs>
          <w:tab w:val="clear" w:pos="708"/>
          <w:tab w:val="left" w:pos="426" w:leader="none"/>
          <w:tab w:val="left" w:pos="720" w:leader="none"/>
          <w:tab w:val="left" w:pos="1080" w:leader="none"/>
        </w:tabs>
        <w:spacing w:lineRule="atLeast" w:line="240"/>
        <w:ind w:left="360" w:hanging="0"/>
        <w:jc w:val="both"/>
        <w:rPr>
          <w:rFonts w:ascii="Microsoft Sans Serif" w:hAnsi="Microsoft Sans Serif" w:cs="Microsoft Sans Serif"/>
          <w:b w:val="false"/>
          <w:b w:val="false"/>
          <w:color w:val="0000FF"/>
        </w:rPr>
      </w:pPr>
      <w:r>
        <w:rPr>
          <w:rFonts w:eastAsia="Microsoft Sans Serif" w:cs="Microsoft Sans Serif" w:ascii="Microsoft Sans Serif" w:hAnsi="Microsoft Sans Serif"/>
          <w:b w:val="false"/>
          <w:color w:val="0000FF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tLeast" w:line="240"/>
        <w:jc w:val="both"/>
        <w:rPr/>
      </w:pPr>
      <w:r>
        <w:rPr>
          <w:rFonts w:eastAsia="Microsoft Sans Serif" w:cs="Microsoft Sans Serif" w:ascii="Microsoft Sans Serif" w:hAnsi="Microsoft Sans Serif"/>
          <w:b w:val="false"/>
        </w:rPr>
        <w:t xml:space="preserve"> </w:t>
      </w:r>
      <w:r>
        <w:rPr>
          <w:rFonts w:cs="Microsoft Sans Serif" w:ascii="Microsoft Sans Serif" w:hAnsi="Microsoft Sans Serif"/>
          <w:b w:val="false"/>
        </w:rPr>
        <w:t xml:space="preserve">- 34. Všechny demontované díly namontujte pečlivě zpět na původní místo. Okolo krytu zámkové vložky nasaďte manžetu CF 014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72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Zkontrolujte správnou činnost mechanického zabezpečení několikerým 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72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00" w:leader="none"/>
          <w:tab w:val="left" w:pos="720" w:leader="none"/>
        </w:tabs>
        <w:spacing w:lineRule="atLeast" w:line="0"/>
        <w:ind w:hanging="6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-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200" w:right="1466" w:gutter="0" w:header="284" w:top="567" w:footer="40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75 / 2-CZ / 22.7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23"/>
        </w:tabs>
        <w:ind w:left="723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09:00Z</dcterms:created>
  <dc:creator>Construct</dc:creator>
  <dc:description/>
  <cp:keywords/>
  <dc:language>en-US</dc:language>
  <cp:lastModifiedBy>Michal Janoušek</cp:lastModifiedBy>
  <cp:lastPrinted>2011-03-28T15:14:00Z</cp:lastPrinted>
  <dcterms:modified xsi:type="dcterms:W3CDTF">2011-07-26T08:25:00Z</dcterms:modified>
  <cp:revision>3</cp:revision>
  <dc:subject/>
  <dc:title>TECHNOLOGICKÝ POSTUP MONTÁŽE MECHANICKÉHO ZABEZPEČOVACÍHO ZAŘÍZENÍ CONSTRUCT PRO VOZY</dc:title>
</cp:coreProperties>
</file>