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47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AUDI A1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34"/>
          <w:szCs w:val="34"/>
        </w:rPr>
        <w:t>(automat – ruční řazení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align>bottom</wp:align>
            </wp:positionV>
            <wp:extent cx="5381625" cy="3295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4885</wp:posOffset>
                </wp:positionH>
                <wp:positionV relativeFrom="paragraph">
                  <wp:posOffset>21971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pt;mso-position-vertical-relative:text;margin-left:4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34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3741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08.2pt" to="-13.55pt,1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0525</wp:posOffset>
                </wp:positionH>
                <wp:positionV relativeFrom="paragraph">
                  <wp:posOffset>44450</wp:posOffset>
                </wp:positionV>
                <wp:extent cx="727710" cy="76835"/>
                <wp:effectExtent l="26035" t="5715" r="571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6" h="121">
                              <a:moveTo>
                                <a:pt x="0" y="121"/>
                              </a:moveTo>
                              <a:lnTo>
                                <a:pt x="11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6,121" path="m0,121l1146,0e" stroked="t" o:allowincell="f" style="position:absolute;margin-left:430.75pt;margin-top:3.5pt;width:57.25pt;height: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162115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7.65pt" to="516.05pt,12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4381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45pt" to="516.05pt,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6170</wp:posOffset>
                </wp:positionH>
                <wp:positionV relativeFrom="paragraph">
                  <wp:posOffset>77660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61.15pt" to="515.85pt,6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2085</wp:posOffset>
                </wp:positionH>
                <wp:positionV relativeFrom="paragraph">
                  <wp:posOffset>9004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70.9pt" to="-13.55pt,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64770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1pt" to="3.05pt,5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35915</wp:posOffset>
                </wp:positionH>
                <wp:positionV relativeFrom="paragraph">
                  <wp:posOffset>134747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5pt,106.1pt" to="2.3pt,10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2085</wp:posOffset>
                </wp:positionH>
                <wp:positionV relativeFrom="paragraph">
                  <wp:posOffset>228600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80pt" to="-13.5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203327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0.1pt" to="3.05pt,16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9015</wp:posOffset>
                </wp:positionH>
                <wp:positionV relativeFrom="paragraph">
                  <wp:posOffset>1207135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5.05pt;mso-position-vertical-relative:text;margin-left:4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66155</wp:posOffset>
                </wp:positionH>
                <wp:positionV relativeFrom="paragraph">
                  <wp:posOffset>36322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8.6pt;mso-position-vertical-relative:text;margin-left:4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1165</wp:posOffset>
                </wp:positionH>
                <wp:positionV relativeFrom="paragraph">
                  <wp:posOffset>219075</wp:posOffset>
                </wp:positionV>
                <wp:extent cx="668655" cy="5486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25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31165</wp:posOffset>
                </wp:positionH>
                <wp:positionV relativeFrom="paragraph">
                  <wp:posOffset>1604645</wp:posOffset>
                </wp:positionV>
                <wp:extent cx="668655" cy="5486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6.35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0525</wp:posOffset>
                </wp:positionH>
                <wp:positionV relativeFrom="paragraph">
                  <wp:posOffset>174625</wp:posOffset>
                </wp:positionV>
                <wp:extent cx="725170" cy="8255"/>
                <wp:effectExtent l="26035" t="26670" r="5715" b="171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2" h="13">
                              <a:moveTo>
                                <a:pt x="0" y="0"/>
                              </a:moveTo>
                              <a:lnTo>
                                <a:pt x="1142" y="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2,13" path="m0,0l1142,13e" stroked="t" o:allowincell="f" style="position:absolute;margin-left:430.75pt;margin-top:13.75pt;width:57.05pt;height: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</wp:posOffset>
                </wp:positionH>
                <wp:positionV relativeFrom="paragraph">
                  <wp:posOffset>50800</wp:posOffset>
                </wp:positionV>
                <wp:extent cx="677545" cy="314325"/>
                <wp:effectExtent l="5715" t="5715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7" h="495">
                              <a:moveTo>
                                <a:pt x="0" y="0"/>
                              </a:moveTo>
                              <a:lnTo>
                                <a:pt x="1067" y="4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7,495" path="m0,0l1067,495e" stroked="t" o:allowincell="f" style="position:absolute;margin-left:2.4pt;margin-top:4pt;width:53.3pt;height:24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27305</wp:posOffset>
                </wp:positionV>
                <wp:extent cx="66865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1950</wp:posOffset>
                </wp:positionH>
                <wp:positionV relativeFrom="paragraph">
                  <wp:posOffset>275590</wp:posOffset>
                </wp:positionV>
                <wp:extent cx="749300" cy="156845"/>
                <wp:effectExtent l="25400" t="26035" r="571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247">
                              <a:moveTo>
                                <a:pt x="0" y="0"/>
                              </a:moveTo>
                              <a:lnTo>
                                <a:pt x="1180" y="2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0,247" path="m0,0l1180,247e" stroked="t" o:allowincell="f" style="position:absolute;margin-left:428.5pt;margin-top:21.7pt;width:58.95pt;height:12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55</wp:posOffset>
                </wp:positionH>
                <wp:positionV relativeFrom="paragraph">
                  <wp:posOffset>156210</wp:posOffset>
                </wp:positionV>
                <wp:extent cx="668020" cy="128905"/>
                <wp:effectExtent l="5080" t="5715" r="2603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2" h="203">
                              <a:moveTo>
                                <a:pt x="0" y="0"/>
                              </a:moveTo>
                              <a:lnTo>
                                <a:pt x="1052" y="2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2,203" path="m0,0l1052,203e" stroked="t" o:allowincell="f" style="position:absolute;margin-left:1.65pt;margin-top:12.3pt;width:52.55pt;height:1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161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pt,9pt" to="-14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3315</wp:posOffset>
                </wp:positionH>
                <wp:positionV relativeFrom="paragraph">
                  <wp:posOffset>214630</wp:posOffset>
                </wp:positionV>
                <wp:extent cx="1494790" cy="46863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Audi A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16.9pt;mso-position-vertical-relative:text;margin-left:1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Audi A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</wp:posOffset>
                </wp:positionH>
                <wp:positionV relativeFrom="paragraph">
                  <wp:posOffset>233680</wp:posOffset>
                </wp:positionV>
                <wp:extent cx="668020" cy="13970"/>
                <wp:effectExtent l="5080" t="26035" r="26670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2" h="22">
                              <a:moveTo>
                                <a:pt x="0" y="22"/>
                              </a:moveTo>
                              <a:lnTo>
                                <a:pt x="10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2,22" path="m0,22l1052,0e" stroked="t" o:allowincell="f" style="position:absolute;margin-left:2.4pt;margin-top:18.4pt;width:52.55pt;height:1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41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544"/>
        <w:gridCol w:w="985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CF 1475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475-01-00-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CF 014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014-00-09-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Držák zámku CF 1475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475-02-17-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8 (zatrhávací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08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8-06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Volvo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Ambrož M.                                                            </w:t>
        <w:tab/>
        <w:tab/>
        <w:t xml:space="preserve">  Platné od: 28.3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0-12-06T09:54:00Z</cp:lastPrinted>
  <dcterms:modified xsi:type="dcterms:W3CDTF">2011-03-28T04:58:00Z</dcterms:modified>
  <cp:revision>47</cp:revision>
  <dc:subject/>
  <dc:title>SESTAVA JEDNOTLIVÝCH DÍLŮ</dc:title>
</cp:coreProperties>
</file>