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725160</wp:posOffset>
            </wp:positionH>
            <wp:positionV relativeFrom="paragraph">
              <wp:posOffset>-381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498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INFINITI  M37x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tiptronic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43815</wp:posOffset>
            </wp:positionV>
            <wp:extent cx="5381625" cy="4838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3045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40690</wp:posOffset>
                </wp:positionH>
                <wp:positionV relativeFrom="paragraph">
                  <wp:posOffset>72390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26390</wp:posOffset>
                </wp:positionH>
                <wp:positionV relativeFrom="paragraph">
                  <wp:posOffset>19621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5.45pt" to="3.05pt,15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385</wp:posOffset>
                </wp:positionH>
                <wp:positionV relativeFrom="paragraph">
                  <wp:posOffset>88900</wp:posOffset>
                </wp:positionV>
                <wp:extent cx="647065" cy="109855"/>
                <wp:effectExtent l="5715" t="26035" r="2476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2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9" h="173">
                              <a:moveTo>
                                <a:pt x="0" y="173"/>
                              </a:moveTo>
                              <a:lnTo>
                                <a:pt x="101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9,173" path="m0,173l1019,0e" stroked="t" o:allowincell="f" style="position:absolute;margin-left:2.55pt;margin-top:7pt;width:50.9pt;height:8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37410</wp:posOffset>
                </wp:positionH>
                <wp:positionV relativeFrom="paragraph">
                  <wp:posOffset>271145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21.35pt" to="168.3pt,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35250</wp:posOffset>
                </wp:positionH>
                <wp:positionV relativeFrom="paragraph">
                  <wp:posOffset>158115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5pt,12.45pt" to="207.5pt,4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column">
                  <wp:posOffset>2134870</wp:posOffset>
                </wp:positionH>
                <wp:positionV relativeFrom="paragraph">
                  <wp:posOffset>548640</wp:posOffset>
                </wp:positionV>
                <wp:extent cx="506730" cy="635"/>
                <wp:effectExtent l="0" t="26035" r="127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8" h="1">
                              <a:moveTo>
                                <a:pt x="0" y="1"/>
                              </a:moveTo>
                              <a:lnTo>
                                <a:pt x="79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8,1" path="m0,1l798,0e" stroked="t" o:allowincell="f" style="position:absolute;margin-left:168.1pt;margin-top:43.2pt;width:39.85pt;height:0pt;mso-wrap-style:none;v-text-anchor:middle">
                <v:fill o:detectmouseclick="t" on="false"/>
                <v:stroke color="black" weight="9360" startarrow="block" endarrow="block" startarrowwidth="narrow" startarrowlength="long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column">
                  <wp:posOffset>5346700</wp:posOffset>
                </wp:positionH>
                <wp:positionV relativeFrom="paragraph">
                  <wp:posOffset>269240</wp:posOffset>
                </wp:positionV>
                <wp:extent cx="861695" cy="295910"/>
                <wp:effectExtent l="26035" t="2540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84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7" h="466">
                              <a:moveTo>
                                <a:pt x="0" y="0"/>
                              </a:moveTo>
                              <a:lnTo>
                                <a:pt x="1357" y="46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7,466" path="m0,0l1357,466e" stroked="t" o:allowincell="f" style="position:absolute;margin-left:421pt;margin-top:21.2pt;width:67.8pt;height:23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4410</wp:posOffset>
                </wp:positionH>
                <wp:positionV relativeFrom="paragraph">
                  <wp:posOffset>113665</wp:posOffset>
                </wp:positionV>
                <wp:extent cx="668655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09245</wp:posOffset>
                </wp:positionH>
                <wp:positionV relativeFrom="paragraph">
                  <wp:posOffset>52705</wp:posOffset>
                </wp:positionV>
                <wp:extent cx="668655" cy="5486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15pt;mso-position-vertical-relative:text;margin-left:-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96770</wp:posOffset>
                </wp:positionH>
                <wp:positionV relativeFrom="paragraph">
                  <wp:posOffset>14605</wp:posOffset>
                </wp:positionV>
                <wp:extent cx="914400" cy="38227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3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0.1pt;mso-wrap-distance-left:9.05pt;mso-wrap-distance-right:9.05pt;mso-wrap-distance-top:0pt;mso-wrap-distance-bottom:0pt;margin-top:1.15pt;mso-position-vertical-relative:text;margin-left:16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3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88710</wp:posOffset>
                </wp:positionH>
                <wp:positionV relativeFrom="paragraph">
                  <wp:posOffset>336169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64.7pt" to="516.05pt,26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8710</wp:posOffset>
                </wp:positionH>
                <wp:positionV relativeFrom="paragraph">
                  <wp:posOffset>280098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0.55pt" to="516.05pt,220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17653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3.9pt" to="3.05pt,1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88710</wp:posOffset>
                </wp:positionH>
                <wp:positionV relativeFrom="paragraph">
                  <wp:posOffset>199009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6.7pt" to="516.05pt,15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88710</wp:posOffset>
                </wp:positionH>
                <wp:positionV relativeFrom="paragraph">
                  <wp:posOffset>84709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6.7pt" to="516.05pt,6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070</wp:posOffset>
                </wp:positionH>
                <wp:positionV relativeFrom="paragraph">
                  <wp:posOffset>180340</wp:posOffset>
                </wp:positionV>
                <wp:extent cx="789305" cy="184150"/>
                <wp:effectExtent l="5715" t="5080" r="2540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90">
                              <a:moveTo>
                                <a:pt x="0" y="0"/>
                              </a:moveTo>
                              <a:lnTo>
                                <a:pt x="1243" y="2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90" path="m0,0l1243,290e" stroked="t" o:allowincell="f" style="position:absolute;margin-left:4.1pt;margin-top:14.2pt;width:62.1pt;height:14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88710</wp:posOffset>
                </wp:positionH>
                <wp:positionV relativeFrom="paragraph">
                  <wp:posOffset>141859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11.7pt" to="516.05pt,11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88710</wp:posOffset>
                </wp:positionH>
                <wp:positionV relativeFrom="paragraph">
                  <wp:posOffset>27559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.7pt" to="516.05pt,2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88710</wp:posOffset>
                </wp:positionH>
                <wp:positionV relativeFrom="paragraph">
                  <wp:posOffset>393319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09.7pt" to="516.05pt,30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4410</wp:posOffset>
                </wp:positionH>
                <wp:positionV relativeFrom="paragraph">
                  <wp:posOffset>3475990</wp:posOffset>
                </wp:positionV>
                <wp:extent cx="668655" cy="54864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73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74410</wp:posOffset>
                </wp:positionH>
                <wp:positionV relativeFrom="paragraph">
                  <wp:posOffset>389890</wp:posOffset>
                </wp:positionV>
                <wp:extent cx="668655" cy="54864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0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column">
                  <wp:posOffset>5280025</wp:posOffset>
                </wp:positionH>
                <wp:positionV relativeFrom="paragraph">
                  <wp:posOffset>29845</wp:posOffset>
                </wp:positionV>
                <wp:extent cx="921385" cy="220980"/>
                <wp:effectExtent l="26035" t="2540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240" cy="2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1" h="348">
                              <a:moveTo>
                                <a:pt x="0" y="0"/>
                              </a:moveTo>
                              <a:lnTo>
                                <a:pt x="1451" y="34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1,348" path="m0,0l1451,348e" stroked="t" o:allowincell="f" style="position:absolute;margin-left:415.75pt;margin-top:2.35pt;width:72.5pt;height:17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4410</wp:posOffset>
                </wp:positionH>
                <wp:positionV relativeFrom="paragraph">
                  <wp:posOffset>102870</wp:posOffset>
                </wp:positionV>
                <wp:extent cx="668655" cy="54864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172021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35.45pt" to="3.05pt,135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13375</wp:posOffset>
                </wp:positionH>
                <wp:positionV relativeFrom="paragraph">
                  <wp:posOffset>85090</wp:posOffset>
                </wp:positionV>
                <wp:extent cx="781685" cy="146685"/>
                <wp:effectExtent l="26035" t="2603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56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1" h="231">
                              <a:moveTo>
                                <a:pt x="0" y="0"/>
                              </a:moveTo>
                              <a:lnTo>
                                <a:pt x="1231" y="2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1,231" path="m0,0l1231,231e" stroked="t" o:allowincell="f" style="position:absolute;margin-left:426.25pt;margin-top:6.7pt;width:61.5pt;height:11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0690</wp:posOffset>
                </wp:positionH>
                <wp:positionV relativeFrom="paragraph">
                  <wp:posOffset>262890</wp:posOffset>
                </wp:positionV>
                <wp:extent cx="668655" cy="54864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szCs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</wp:posOffset>
                </wp:positionH>
                <wp:positionV relativeFrom="paragraph">
                  <wp:posOffset>254635</wp:posOffset>
                </wp:positionV>
                <wp:extent cx="805180" cy="146685"/>
                <wp:effectExtent l="5080" t="26035" r="260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32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8" h="231">
                              <a:moveTo>
                                <a:pt x="0" y="231"/>
                              </a:moveTo>
                              <a:lnTo>
                                <a:pt x="12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8,231" path="m0,231l1268,0e" stroked="t" o:allowincell="f" style="position:absolute;margin-left:3.6pt;margin-top:20.05pt;width:63.35pt;height:11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74410</wp:posOffset>
                </wp:positionH>
                <wp:positionV relativeFrom="paragraph">
                  <wp:posOffset>80010</wp:posOffset>
                </wp:positionV>
                <wp:extent cx="668655" cy="54864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93345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35pt" to="3.05pt,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75275</wp:posOffset>
                </wp:positionH>
                <wp:positionV relativeFrom="paragraph">
                  <wp:posOffset>217170</wp:posOffset>
                </wp:positionV>
                <wp:extent cx="826135" cy="83185"/>
                <wp:effectExtent l="26670" t="5715" r="5080" b="260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1" h="131">
                              <a:moveTo>
                                <a:pt x="0" y="131"/>
                              </a:moveTo>
                              <a:lnTo>
                                <a:pt x="13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1,131" path="m0,131l1301,0e" stroked="t" o:allowincell="f" style="position:absolute;margin-left:423.25pt;margin-top:17.1pt;width:65pt;height:6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26390</wp:posOffset>
                </wp:positionH>
                <wp:positionV relativeFrom="paragraph">
                  <wp:posOffset>630555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9.65pt" to="3.05pt,49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0690</wp:posOffset>
                </wp:positionH>
                <wp:positionV relativeFrom="paragraph">
                  <wp:posOffset>201930</wp:posOffset>
                </wp:positionV>
                <wp:extent cx="668655" cy="54864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74410</wp:posOffset>
                </wp:positionH>
                <wp:positionV relativeFrom="paragraph">
                  <wp:posOffset>287020</wp:posOffset>
                </wp:positionV>
                <wp:extent cx="668655" cy="54864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370</wp:posOffset>
                </wp:positionH>
                <wp:positionV relativeFrom="paragraph">
                  <wp:posOffset>36830</wp:posOffset>
                </wp:positionV>
                <wp:extent cx="821055" cy="21590"/>
                <wp:effectExtent l="5715" t="5080" r="26035" b="266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3" h="34">
                              <a:moveTo>
                                <a:pt x="0" y="0"/>
                              </a:moveTo>
                              <a:lnTo>
                                <a:pt x="1293" y="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3,34" path="m0,0l1293,34e" stroked="t" o:allowincell="f" style="position:absolute;margin-left:3.1pt;margin-top:2.9pt;width:64.6pt;height:1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54990</wp:posOffset>
                </wp:positionH>
                <wp:positionV relativeFrom="paragraph">
                  <wp:posOffset>102870</wp:posOffset>
                </wp:positionV>
                <wp:extent cx="782955" cy="54864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8.1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84800</wp:posOffset>
                </wp:positionH>
                <wp:positionV relativeFrom="paragraph">
                  <wp:posOffset>18415</wp:posOffset>
                </wp:positionV>
                <wp:extent cx="801370" cy="116205"/>
                <wp:effectExtent l="26035" t="26670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36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2" h="183">
                              <a:moveTo>
                                <a:pt x="0" y="0"/>
                              </a:moveTo>
                              <a:lnTo>
                                <a:pt x="1262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2,183" path="m0,0l1262,183e" stroked="t" o:allowincell="f" style="position:absolute;margin-left:424pt;margin-top:1.45pt;width:63.05pt;height:9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column">
                  <wp:posOffset>-4445</wp:posOffset>
                </wp:positionH>
                <wp:positionV relativeFrom="paragraph">
                  <wp:posOffset>240665</wp:posOffset>
                </wp:positionV>
                <wp:extent cx="874395" cy="82550"/>
                <wp:effectExtent l="5715" t="5080" r="25400" b="266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44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7" h="130">
                              <a:moveTo>
                                <a:pt x="0" y="0"/>
                              </a:moveTo>
                              <a:lnTo>
                                <a:pt x="1377" y="1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7,130" path="m0,0l1377,130e" stroked="t" o:allowincell="f" style="position:absolute;margin-left:-0.35pt;margin-top:18.95pt;width:68.8pt;height:6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0965</wp:posOffset>
                </wp:positionH>
                <wp:positionV relativeFrom="paragraph">
                  <wp:posOffset>130810</wp:posOffset>
                </wp:positionV>
                <wp:extent cx="1380490" cy="46863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 xml:space="preserve">Infiniti  M37x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49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0.3pt;mso-position-vertical-relative:text;margin-left:20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 xml:space="preserve">Infiniti  M37x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4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4410</wp:posOffset>
                </wp:positionH>
                <wp:positionV relativeFrom="paragraph">
                  <wp:posOffset>262890</wp:posOffset>
                </wp:positionV>
                <wp:extent cx="668655" cy="54864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87020</wp:posOffset>
                </wp:positionV>
                <wp:extent cx="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22.6pt" to="-13.55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457200</wp:posOffset>
                </wp:positionV>
                <wp:extent cx="36576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6pt" to="3.05pt,3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0690</wp:posOffset>
                </wp:positionH>
                <wp:positionV relativeFrom="paragraph">
                  <wp:posOffset>28575</wp:posOffset>
                </wp:positionV>
                <wp:extent cx="668655" cy="54864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  <w:sz w:val="40"/>
          <w:lang w:val="en-US" w:eastAsia="en-US"/>
        </w:rPr>
      </w:pPr>
      <w:r>
        <w:rPr>
          <w:b/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94325</wp:posOffset>
                </wp:positionH>
                <wp:positionV relativeFrom="paragraph">
                  <wp:posOffset>102870</wp:posOffset>
                </wp:positionV>
                <wp:extent cx="800735" cy="111760"/>
                <wp:effectExtent l="26670" t="5080" r="5080" b="266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11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1" h="176">
                              <a:moveTo>
                                <a:pt x="0" y="176"/>
                              </a:moveTo>
                              <a:lnTo>
                                <a:pt x="12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1,176" path="m0,176l1261,0e" stroked="t" o:allowincell="f" style="position:absolute;margin-left:424.75pt;margin-top:8.1pt;width:63pt;height:8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35</wp:posOffset>
                </wp:positionH>
                <wp:positionV relativeFrom="paragraph">
                  <wp:posOffset>159385</wp:posOffset>
                </wp:positionV>
                <wp:extent cx="853440" cy="140970"/>
                <wp:effectExtent l="5080" t="5080" r="26670" b="266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4" h="222">
                              <a:moveTo>
                                <a:pt x="0" y="0"/>
                              </a:moveTo>
                              <a:lnTo>
                                <a:pt x="1344" y="2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4,222" path="m0,0l1344,222e" stroked="t" o:allowincell="f" style="position:absolute;margin-left:2.05pt;margin-top:12.55pt;width:67.15pt;height:11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FF"/>
          <w:sz w:val="40"/>
          <w:lang w:val="en-US" w:eastAsia="en-US"/>
        </w:rPr>
      </w:pPr>
      <w:r>
        <w:rPr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column">
                  <wp:posOffset>4479925</wp:posOffset>
                </wp:positionH>
                <wp:positionV relativeFrom="paragraph">
                  <wp:posOffset>193675</wp:posOffset>
                </wp:positionV>
                <wp:extent cx="1696085" cy="184785"/>
                <wp:effectExtent l="26670" t="2667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960" cy="18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1" h="291">
                              <a:moveTo>
                                <a:pt x="0" y="0"/>
                              </a:moveTo>
                              <a:lnTo>
                                <a:pt x="2671" y="2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1,291" path="m0,0l2671,291e" stroked="t" o:allowincell="f" style="position:absolute;margin-left:352.75pt;margin-top:15.25pt;width:133.5pt;height:14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8"/>
          <w:szCs w:val="8"/>
        </w:rPr>
      </w:pPr>
      <w:r>
        <w:rPr>
          <w:color w:val="0000FF"/>
          <w:sz w:val="8"/>
          <w:szCs w:val="8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2551"/>
        <w:gridCol w:w="113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s vložkou 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</w:rPr>
              <w:t>(vysunutí jistícího čepu 30 mm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AX-01-00-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Držák zámku PCF 86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863-02-19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PCF 149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498-11-19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ásovina záchytu PCF 14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403-07-17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 xml:space="preserve">Objímka se závitem PCF 1498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498-00-05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s okem PCF 149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498-03-19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Vzpěra PCF 14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403-05-19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CF 4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424-00-06-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CF 0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14-00-09-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3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–S–06.030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2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20-01-00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 kusů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5-01-00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tice M6 (lock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69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ind w:left="240" w:hanging="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ind w:left="240" w:hanging="0"/>
        <w:rPr/>
      </w:pPr>
      <w:r>
        <w:rPr>
          <w:rFonts w:cs="Microsoft Sans Serif" w:ascii="Microsoft Sans Serif" w:hAnsi="Microsoft Sans Serif"/>
          <w:sz w:val="24"/>
        </w:rPr>
        <w:t>Schválil: Ambrož M.                                                                       Platné od: 11.3.2011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ichal Janoušek</cp:lastModifiedBy>
  <cp:lastPrinted>2009-12-01T08:39:00Z</cp:lastPrinted>
  <dcterms:modified xsi:type="dcterms:W3CDTF">2011-03-10T10:09:00Z</dcterms:modified>
  <cp:revision>147</cp:revision>
  <dc:subject/>
  <dc:title>SESTAVA JEDNOTLIVÝCH DÍLŮ</dc:title>
</cp:coreProperties>
</file>