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82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. - 9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Navolte polohu parking. Na táhlo řazení připevněte dle obr. dodávaný kryt bovdenu. Spojení proveďte pomocí zatrhávacího šroubu M6 (imbus). Šroub lehce dotáhněte, ale ještě nezatrhávejte!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Demontujte označenou originál matici plechového držáku středové konzoly (strana spolujezdce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Dle obr. odkloňte označenou část kabeláže elektroinstalac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Demontujte označený originál šroub mechanismu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Demontujte druhý označený originál šroub mechanismu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Zámkovou část připevněte dle obr. na místo demontovaného zadního originál šroubu mechanismu řazení a na místo demontované matice plechového držáku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Spojení proveďte pomocí zatrhávacího šroubu M6 x 60 a zatrhávací matice M6. Šroub ani matici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Kroužek vzpěry nasuňte na vedení (trubku) zámkové části a vzpěru připevněte na místo druhého demontovaného originál šroubu mechanismu řazení, viz obr. Pro spojení použijte zatrhávací šroub M6 x 60 (s podložkou)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 xml:space="preserve">Seřiďte správnou vzájemnou polohu krytu bovdenu a zámkové části. </w:t>
      </w:r>
      <w:r>
        <w:rPr>
          <w:rFonts w:cs="Microsoft Sans Serif" w:ascii="Microsoft Sans Serif" w:hAnsi="Microsoft Sans Serif"/>
          <w:sz w:val="24"/>
        </w:rPr>
        <w:t>Při navolené poloze parking a při uzamčení zámkové části vysunutý jistící čep vstupuje volně do oka krytu bovdenu. Tím bude aretována páka voliče. Požadovanou polohu krytu bovdenu pojistěte dotažením šroubu M6 (imbus)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8. - 19. Vyzkoušejte správnou funkci mechanického zabezpečení několikerým uzamčením. Při uzamykání, nebo při volení ostatních stupňů (v odemčeném stavu) nesmí docházet k žádnému omezení prováděné činnosti. </w:t>
      </w:r>
      <w:r>
        <w:rPr>
          <w:rFonts w:cs="Microsoft Sans Serif" w:ascii="Microsoft Sans Serif" w:hAnsi="Microsoft Sans Serif"/>
          <w:sz w:val="24"/>
        </w:rPr>
        <w:t>Po ověření bezchybné funkce MZ Construct zatrhněte šrouby upevňující zámkovou část, vzpěru i kryt bovdenu.</w:t>
      </w:r>
    </w:p>
    <w:p>
      <w:pPr>
        <w:pStyle w:val="Normal"/>
        <w:spacing w:lineRule="exact" w:line="240"/>
        <w:ind w:left="480" w:firstLine="480"/>
        <w:jc w:val="both"/>
        <w:rPr>
          <w:rFonts w:ascii="Microsoft Sans Serif" w:hAnsi="Microsoft Sans Serif" w:cs="Microsoft Sans Serif"/>
          <w:color w:val="339966"/>
          <w:sz w:val="24"/>
        </w:rPr>
      </w:pPr>
      <w:r>
        <w:rPr>
          <w:rFonts w:cs="Microsoft Sans Serif" w:ascii="Microsoft Sans Serif" w:hAnsi="Microsoft Sans Serif"/>
          <w:color w:val="339966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Středovou konzolu nasaďte na původní místo v interiéru vozu. V místě polohy krytu zámkové vložky označte místo pro vyfrézování otvoru, viz obr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1. – 22. V označeném místě středové konzoly odfrézujte požadovanou část. Použijte frézu Ø 46 mm (BF 5+8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 xml:space="preserve"> </w:t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4.</w:t>
        <w:tab/>
        <w:tab/>
        <w:t>V místě polohy zámkové části (resp. krytu zámkové vložky) odstraňte na vnitřní straně bočního krytu plastová žebra, viz obr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5.</w:t>
        <w:tab/>
        <w:t xml:space="preserve">Boční plastový kryt středové konzoly </w:t>
      </w:r>
      <w:r>
        <w:rPr>
          <w:rFonts w:cs="Microsoft Sans Serif" w:ascii="Microsoft Sans Serif" w:hAnsi="Microsoft Sans Serif"/>
          <w:sz w:val="24"/>
        </w:rPr>
        <w:t>přiložte pečlivě do původní polohy v interiéru vozu. Hrot šablony označí místo pro zhotovení otvoru (pro střed krytu zámkové vložky). Tímto označeným místem vrtejte opatrně otvor Ø 4,1 mm. Ověřte správnost zhotoveného otvoru přiložením bočního plastového krytu na  původní místo.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339966"/>
          <w:sz w:val="24"/>
        </w:rPr>
      </w:pPr>
      <w:r>
        <w:rPr>
          <w:rFonts w:cs="Microsoft Sans Serif" w:ascii="Microsoft Sans Serif" w:hAnsi="Microsoft Sans Serif"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6.</w:t>
        <w:tab/>
        <w:t xml:space="preserve">Dle vodícího otvoru frézujte opatrně přes plastový kryt otvor Ø 39,5 mm </w:t>
        <w:br/>
        <w:t xml:space="preserve">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7. - 29. Zkompletujte pečlivě všechny demontované díly v interiéru vozu. Na kryt zámkové vložky nasaďte pryžovou manžetu č. 5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339966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82 / 1-CZ / 28.2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44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3-02T10:32:00Z</dcterms:modified>
  <cp:revision>12</cp:revision>
  <dc:subject/>
  <dc:title>TECHNOLOGICKÝ POSTUP MONTÁŽE MECHANICKÉHO ZABEZPEČOVACÍHO ZAŘÍZENÍ CONSTRUCT PRO VOZY</dc:title>
</cp:coreProperties>
</file>