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48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JUK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</w:t>
      </w:r>
      <w:r>
        <w:rPr>
          <w:rFonts w:cs="Microsoft Sans Serif" w:ascii="Microsoft Sans Serif" w:hAnsi="Microsoft Sans Serif"/>
          <w:b/>
          <w:i/>
          <w:sz w:val="36"/>
          <w:szCs w:val="36"/>
        </w:rPr>
        <w:t>automat</w:t>
      </w:r>
      <w:r>
        <w:rPr>
          <w:rFonts w:cs="Microsoft Sans Serif" w:ascii="Microsoft Sans Serif" w:hAnsi="Microsoft Sans Serif"/>
          <w:b/>
          <w:sz w:val="36"/>
          <w:szCs w:val="36"/>
        </w:rPr>
        <w:t>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3175</wp:posOffset>
            </wp:positionV>
            <wp:extent cx="5384800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7608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8.65pt" to="-13.55pt,1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3938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9.75pt" to="3.05pt,10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5177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8.25pt" to="3.05pt,19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9939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7pt" to="3.05pt,15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785495</wp:posOffset>
                </wp:positionV>
                <wp:extent cx="365760" cy="63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61.8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3726815</wp:posOffset>
                </wp:positionV>
                <wp:extent cx="365760" cy="63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93.4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5676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4.7pt" to="516.05pt,4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29292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230.65pt" to="516.6pt,23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4224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1395</wp:posOffset>
                </wp:positionH>
                <wp:positionV relativeFrom="paragraph">
                  <wp:posOffset>2510155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7.6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5625</wp:posOffset>
                </wp:positionH>
                <wp:positionV relativeFrom="paragraph">
                  <wp:posOffset>38735</wp:posOffset>
                </wp:positionV>
                <wp:extent cx="562610" cy="232410"/>
                <wp:effectExtent l="25400" t="2540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" h="366">
                              <a:moveTo>
                                <a:pt x="0" y="0"/>
                              </a:moveTo>
                              <a:lnTo>
                                <a:pt x="886" y="3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,366" path="m0,0l886,366e" stroked="t" o:allowincell="f" style="position:absolute;margin-left:443.75pt;margin-top:3.05pt;width:44.25pt;height:1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</wp:posOffset>
                </wp:positionH>
                <wp:positionV relativeFrom="paragraph">
                  <wp:posOffset>19685</wp:posOffset>
                </wp:positionV>
                <wp:extent cx="536575" cy="172085"/>
                <wp:effectExtent l="5715" t="26035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271">
                              <a:moveTo>
                                <a:pt x="0" y="271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271" path="m0,271l845,0e" stroked="t" o:allowincell="f" style="position:absolute;margin-left:2.5pt;margin-top:1.55pt;width:42.2pt;height:1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7990</wp:posOffset>
                </wp:positionH>
                <wp:positionV relativeFrom="paragraph">
                  <wp:posOffset>84455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6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206375</wp:posOffset>
                </wp:positionV>
                <wp:extent cx="438150" cy="45720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720">
                              <a:moveTo>
                                <a:pt x="0" y="0"/>
                              </a:moveTo>
                              <a:lnTo>
                                <a:pt x="69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720" path="m0,0l690,720e" stroked="t" o:allowincell="f" style="position:absolute;margin-left:2.75pt;margin-top:16.25pt;width:34.45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8318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9590</wp:posOffset>
                </wp:positionH>
                <wp:positionV relativeFrom="paragraph">
                  <wp:posOffset>86995</wp:posOffset>
                </wp:positionV>
                <wp:extent cx="795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6.8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205740</wp:posOffset>
                </wp:positionV>
                <wp:extent cx="460375" cy="320675"/>
                <wp:effectExtent l="5715" t="571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505">
                              <a:moveTo>
                                <a:pt x="0" y="0"/>
                              </a:moveTo>
                              <a:lnTo>
                                <a:pt x="725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505" path="m0,0l725,505e" stroked="t" o:allowincell="f" style="position:absolute;margin-left:2.5pt;margin-top:16.2pt;width:36.2pt;height:2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15pt" to="516.05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72125</wp:posOffset>
                </wp:positionH>
                <wp:positionV relativeFrom="paragraph">
                  <wp:posOffset>205105</wp:posOffset>
                </wp:positionV>
                <wp:extent cx="619125" cy="264160"/>
                <wp:effectExtent l="26035" t="508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416">
                              <a:moveTo>
                                <a:pt x="0" y="416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416" path="m0,416l975,0e" stroked="t" o:allowincell="f" style="position:absolute;margin-left:438.75pt;margin-top:16.15pt;width:48.7pt;height:2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3545</wp:posOffset>
                </wp:positionH>
                <wp:positionV relativeFrom="paragraph">
                  <wp:posOffset>16510</wp:posOffset>
                </wp:positionV>
                <wp:extent cx="78930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.3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141605</wp:posOffset>
                </wp:positionV>
                <wp:extent cx="438150" cy="209550"/>
                <wp:effectExtent l="5080" t="5080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330">
                              <a:moveTo>
                                <a:pt x="0" y="0"/>
                              </a:moveTo>
                              <a:lnTo>
                                <a:pt x="69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330" path="m0,0l690,330e" stroked="t" o:allowincell="f" style="position:absolute;margin-left:2.75pt;margin-top:11.15pt;width:34.45pt;height:1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8795</wp:posOffset>
                </wp:positionH>
                <wp:positionV relativeFrom="paragraph">
                  <wp:posOffset>15875</wp:posOffset>
                </wp:positionV>
                <wp:extent cx="7829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.2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5pt" to="3.0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134620</wp:posOffset>
                </wp:positionV>
                <wp:extent cx="425450" cy="10477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165">
                              <a:moveTo>
                                <a:pt x="0" y="0"/>
                              </a:moveTo>
                              <a:lnTo>
                                <a:pt x="67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165" path="m0,0l670,165e" stroked="t" o:allowincell="f" style="position:absolute;margin-left:2.25pt;margin-top:10.6pt;width:33.45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4175</wp:posOffset>
                </wp:positionH>
                <wp:positionV relativeFrom="paragraph">
                  <wp:posOffset>251460</wp:posOffset>
                </wp:positionV>
                <wp:extent cx="736600" cy="191135"/>
                <wp:effectExtent l="25400" t="5715" r="571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301">
                              <a:moveTo>
                                <a:pt x="0" y="301"/>
                              </a:moveTo>
                              <a:lnTo>
                                <a:pt x="1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301" path="m0,301l1160,0e" stroked="t" o:allowincell="f" style="position:absolute;margin-left:430.25pt;margin-top:19.8pt;width:57.95pt;height: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121920</wp:posOffset>
                </wp:positionV>
                <wp:extent cx="11518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Ju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9.6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Juk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3545</wp:posOffset>
                </wp:positionH>
                <wp:positionV relativeFrom="paragraph">
                  <wp:posOffset>43815</wp:posOffset>
                </wp:positionV>
                <wp:extent cx="7829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3.4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</wp:posOffset>
                </wp:positionH>
                <wp:positionV relativeFrom="paragraph">
                  <wp:posOffset>14605</wp:posOffset>
                </wp:positionV>
                <wp:extent cx="466725" cy="8572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135">
                              <a:moveTo>
                                <a:pt x="0" y="135"/>
                              </a:moveTo>
                              <a:lnTo>
                                <a:pt x="7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135" path="m0,135l735,0e" stroked="t" o:allowincell="f" style="position:absolute;margin-left:2pt;margin-top:1.15pt;width:36.7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4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82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48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82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CF 148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82-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6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6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</w:t>
        <w:tab/>
        <w:tab/>
        <w:t>Platné od: 2.3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0-10-04T11:46:00Z</cp:lastPrinted>
  <dcterms:modified xsi:type="dcterms:W3CDTF">2011-03-02T07:28:00Z</dcterms:modified>
  <cp:revision>41</cp:revision>
  <dc:subject/>
  <dc:title>SESTAVA JEDNOTLIVÝCH DÍLŮ</dc:title>
</cp:coreProperties>
</file>