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789</w:t>
      </w:r>
    </w:p>
    <w:p>
      <w:pPr>
        <w:pStyle w:val="Heading2"/>
        <w:rPr>
          <w:b w:val="false"/>
          <w:b w:val="false"/>
          <w:bCs/>
          <w:sz w:val="16"/>
        </w:rPr>
      </w:pPr>
      <w:r>
        <w:rPr/>
        <w:t xml:space="preserve"> </w:t>
      </w:r>
      <w:r>
        <w:rPr/>
        <w:t xml:space="preserve">MAZDA 2 </w:t>
      </w:r>
      <w:r>
        <w:rPr>
          <w:b w:val="false"/>
          <w:bCs/>
        </w:rPr>
        <w:t>(mr. 2004)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371475</wp:posOffset>
            </wp:positionV>
            <wp:extent cx="5750560" cy="4145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73" r="-6" b="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manuál – lanovod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15620</wp:posOffset>
                </wp:positionH>
                <wp:positionV relativeFrom="paragraph">
                  <wp:posOffset>238760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.8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1391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9.7pt" to="-13.35pt,8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28079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1.1pt" to="-13.35pt,2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37909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8.5pt" to="497.85pt,29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2992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2.3pt" to="497.85pt,10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2821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9.7pt" to="497.85pt,17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17335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6.5pt" to="497.85pt,13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8308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2.9pt" to="497.85pt,2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33337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2.5pt" to="497.85pt,2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1045210</wp:posOffset>
                </wp:positionV>
                <wp:extent cx="1238250" cy="266700"/>
                <wp:effectExtent l="25400" t="25400" r="5080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420">
                              <a:moveTo>
                                <a:pt x="0" y="0"/>
                              </a:moveTo>
                              <a:lnTo>
                                <a:pt x="195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420" path="m0,0l1950,420e" stroked="t" o:allowincell="f" style="position:absolute;margin-left:372.35pt;margin-top:82.3pt;width:97.4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4620</wp:posOffset>
                </wp:positionH>
                <wp:positionV relativeFrom="paragraph">
                  <wp:posOffset>1521460</wp:posOffset>
                </wp:positionV>
                <wp:extent cx="742950" cy="212090"/>
                <wp:effectExtent l="25400" t="2540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34">
                              <a:moveTo>
                                <a:pt x="0" y="0"/>
                              </a:moveTo>
                              <a:lnTo>
                                <a:pt x="1170" y="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34" path="m0,0l1170,334e" stroked="t" o:allowincell="f" style="position:absolute;margin-left:410.6pt;margin-top:119.8pt;width:58.45pt;height:1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0820</wp:posOffset>
                </wp:positionH>
                <wp:positionV relativeFrom="paragraph">
                  <wp:posOffset>1969135</wp:posOffset>
                </wp:positionV>
                <wp:extent cx="666750" cy="313055"/>
                <wp:effectExtent l="25400" t="26035" r="571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493">
                              <a:moveTo>
                                <a:pt x="0" y="0"/>
                              </a:moveTo>
                              <a:lnTo>
                                <a:pt x="1050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493" path="m0,0l1050,493e" stroked="t" o:allowincell="f" style="position:absolute;margin-left:416.6pt;margin-top:155.05pt;width:52.45pt;height:2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4145</wp:posOffset>
                </wp:positionH>
                <wp:positionV relativeFrom="paragraph">
                  <wp:posOffset>3131185</wp:posOffset>
                </wp:positionV>
                <wp:extent cx="762000" cy="666750"/>
                <wp:effectExtent l="25400" t="2540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050">
                              <a:moveTo>
                                <a:pt x="0" y="0"/>
                              </a:moveTo>
                              <a:lnTo>
                                <a:pt x="1200" y="10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050" path="m0,0l1200,1050e" stroked="t" o:allowincell="f" style="position:absolute;margin-left:411.35pt;margin-top:246.55pt;width:59.95pt;height:5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6970</wp:posOffset>
                </wp:positionH>
                <wp:positionV relativeFrom="paragraph">
                  <wp:posOffset>2464435</wp:posOffset>
                </wp:positionV>
                <wp:extent cx="990600" cy="869315"/>
                <wp:effectExtent l="25400" t="26035" r="571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369">
                              <a:moveTo>
                                <a:pt x="0" y="0"/>
                              </a:moveTo>
                              <a:lnTo>
                                <a:pt x="1560" y="13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369" path="m0,0l1560,1369e" stroked="t" o:allowincell="f" style="position:absolute;margin-left:391.1pt;margin-top:194.05pt;width:77.95pt;height:6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0820</wp:posOffset>
                </wp:positionH>
                <wp:positionV relativeFrom="paragraph">
                  <wp:posOffset>2388235</wp:posOffset>
                </wp:positionV>
                <wp:extent cx="666750" cy="442595"/>
                <wp:effectExtent l="25400" t="26035" r="571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697">
                              <a:moveTo>
                                <a:pt x="0" y="0"/>
                              </a:moveTo>
                              <a:lnTo>
                                <a:pt x="1050" y="6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697" path="m0,0l1050,697e" stroked="t" o:allowincell="f" style="position:absolute;margin-left:416.6pt;margin-top:188.05pt;width:52.45pt;height:3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954405</wp:posOffset>
                </wp:positionV>
                <wp:extent cx="640080" cy="182880"/>
                <wp:effectExtent l="1905" t="25400" r="2540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5.15pt" to="37.05pt,89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969010</wp:posOffset>
                </wp:positionV>
                <wp:extent cx="2221230" cy="741680"/>
                <wp:effectExtent l="5080" t="25400" r="2603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8" h="1168">
                              <a:moveTo>
                                <a:pt x="0" y="1168"/>
                              </a:moveTo>
                              <a:lnTo>
                                <a:pt x="34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8,1168" path="m0,1168l3498,0e" stroked="t" o:allowincell="f" style="position:absolute;margin-left:-13.3pt;margin-top:76.3pt;width:174.85pt;height:5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2807970</wp:posOffset>
                </wp:positionV>
                <wp:extent cx="601980" cy="161290"/>
                <wp:effectExtent l="5080" t="5080" r="25400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54">
                              <a:moveTo>
                                <a:pt x="0" y="0"/>
                              </a:moveTo>
                              <a:lnTo>
                                <a:pt x="948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54" path="m0,0l948,254e" stroked="t" o:allowincell="f" style="position:absolute;margin-left:-13.3pt;margin-top:221.1pt;width:47.35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34251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9.7pt" to="-13.35pt,2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40652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20.1pt" to="-13.35pt,3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3425190</wp:posOffset>
                </wp:positionV>
                <wp:extent cx="1468755" cy="48895"/>
                <wp:effectExtent l="5715" t="5715" r="26035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3" h="77">
                              <a:moveTo>
                                <a:pt x="0" y="0"/>
                              </a:moveTo>
                              <a:lnTo>
                                <a:pt x="2313" y="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3,77" path="m0,0l2313,77e" stroked="t" o:allowincell="f" style="position:absolute;margin-left:-13.3pt;margin-top:269.7pt;width:115.6pt;height: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3902710</wp:posOffset>
                </wp:positionV>
                <wp:extent cx="449580" cy="162560"/>
                <wp:effectExtent l="5080" t="25400" r="2603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256">
                              <a:moveTo>
                                <a:pt x="0" y="256"/>
                              </a:moveTo>
                              <a:lnTo>
                                <a:pt x="7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8,256" path="m0,256l708,0e" stroked="t" o:allowincell="f" style="position:absolute;margin-left:-13.3pt;margin-top:307.3pt;width:35.35pt;height:1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9635</wp:posOffset>
                </wp:positionH>
                <wp:positionV relativeFrom="paragraph">
                  <wp:posOffset>424180</wp:posOffset>
                </wp:positionV>
                <wp:extent cx="3657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33.4pt" to="498.8pt,3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7370</wp:posOffset>
                </wp:positionH>
                <wp:positionV relativeFrom="paragraph">
                  <wp:posOffset>311785</wp:posOffset>
                </wp:positionV>
                <wp:extent cx="1612265" cy="112395"/>
                <wp:effectExtent l="26670" t="2667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9" h="177">
                              <a:moveTo>
                                <a:pt x="0" y="0"/>
                              </a:moveTo>
                              <a:lnTo>
                                <a:pt x="2539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9,177" path="m0,0l2539,177e" stroked="t" o:allowincell="f" style="position:absolute;margin-left:343.1pt;margin-top:24.55pt;width:126.9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8955</wp:posOffset>
                </wp:positionH>
                <wp:positionV relativeFrom="paragraph">
                  <wp:posOffset>3752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29.55pt" to="-12.9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3195</wp:posOffset>
                </wp:positionH>
                <wp:positionV relativeFrom="paragraph">
                  <wp:posOffset>382905</wp:posOffset>
                </wp:positionV>
                <wp:extent cx="3501390" cy="52705"/>
                <wp:effectExtent l="5080" t="5715" r="26670" b="260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13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4" h="83">
                              <a:moveTo>
                                <a:pt x="0" y="0"/>
                              </a:moveTo>
                              <a:lnTo>
                                <a:pt x="5514" y="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4,83" path="m0,0l5514,83e" stroked="t" o:allowincell="f" style="position:absolute;margin-left:-12.85pt;margin-top:30.15pt;width:275.65pt;height: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0430</wp:posOffset>
                </wp:positionH>
                <wp:positionV relativeFrom="paragraph">
                  <wp:posOffset>8763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69pt" to="499.65pt,6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19370</wp:posOffset>
                </wp:positionH>
                <wp:positionV relativeFrom="paragraph">
                  <wp:posOffset>740410</wp:posOffset>
                </wp:positionV>
                <wp:extent cx="876300" cy="133350"/>
                <wp:effectExtent l="26035" t="26035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210">
                              <a:moveTo>
                                <a:pt x="0" y="0"/>
                              </a:moveTo>
                              <a:lnTo>
                                <a:pt x="138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210" path="m0,0l1380,210e" stroked="t" o:allowincell="f" style="position:absolute;margin-left:403.1pt;margin-top:58.3pt;width:68.9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7570</wp:posOffset>
                </wp:positionH>
                <wp:positionV relativeFrom="paragraph">
                  <wp:posOffset>422338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32.55pt" to="497.85pt,3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86070</wp:posOffset>
                </wp:positionH>
                <wp:positionV relativeFrom="paragraph">
                  <wp:posOffset>3683635</wp:posOffset>
                </wp:positionV>
                <wp:extent cx="584835" cy="554990"/>
                <wp:effectExtent l="26035" t="25400" r="5080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874">
                              <a:moveTo>
                                <a:pt x="0" y="0"/>
                              </a:moveTo>
                              <a:lnTo>
                                <a:pt x="921" y="8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874" path="m0,0l921,874e" stroked="t" o:allowincell="f" style="position:absolute;margin-left:424.1pt;margin-top:290.05pt;width:46pt;height:4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314450</wp:posOffset>
                </wp:positionV>
                <wp:extent cx="45720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3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6605</wp:posOffset>
                </wp:positionH>
                <wp:positionV relativeFrom="paragraph">
                  <wp:posOffset>885825</wp:posOffset>
                </wp:positionV>
                <wp:extent cx="57150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9.75pt;mso-position-vertical-relative:text;margin-left:4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6605</wp:posOffset>
                </wp:positionH>
                <wp:positionV relativeFrom="paragraph">
                  <wp:posOffset>1853565</wp:posOffset>
                </wp:positionV>
                <wp:extent cx="634365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43.2pt;mso-wrap-distance-left:9.05pt;mso-wrap-distance-right:9.05pt;mso-wrap-distance-top:0pt;mso-wrap-distance-bottom:0pt;margin-top:145.95pt;mso-position-vertical-relative:text;margin-left:4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720090</wp:posOffset>
                </wp:positionV>
                <wp:extent cx="462915" cy="5486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43.2pt;mso-wrap-distance-left:9.05pt;mso-wrap-distance-right:9.05pt;mso-wrap-distance-top:0pt;mso-wrap-distance-bottom:0pt;margin-top:56.7pt;mso-position-vertical-relative:text;margin-left:-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2402205</wp:posOffset>
                </wp:positionV>
                <wp:extent cx="45720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9.1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0385</wp:posOffset>
                </wp:positionH>
                <wp:positionV relativeFrom="paragraph">
                  <wp:posOffset>1291590</wp:posOffset>
                </wp:positionV>
                <wp:extent cx="640080" cy="5486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1.7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635</wp:posOffset>
                </wp:positionH>
                <wp:positionV relativeFrom="paragraph">
                  <wp:posOffset>2388870</wp:posOffset>
                </wp:positionV>
                <wp:extent cx="577215" cy="5486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43.2pt;mso-wrap-distance-left:9.05pt;mso-wrap-distance-right:9.05pt;mso-wrap-distance-top:0pt;mso-wrap-distance-bottom:0pt;margin-top:188.1pt;mso-position-vertical-relative:text;margin-left:-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4060</wp:posOffset>
                </wp:positionH>
                <wp:positionV relativeFrom="paragraph">
                  <wp:posOffset>3672205</wp:posOffset>
                </wp:positionV>
                <wp:extent cx="1837690" cy="4660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ZDA 2, mr.04, man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- 7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89.15pt;mso-position-vertical-relative:text;margin-left:157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ZDA 2, mr.04, man.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- 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2330</wp:posOffset>
                </wp:positionH>
                <wp:positionV relativeFrom="paragraph">
                  <wp:posOffset>2914650</wp:posOffset>
                </wp:positionV>
                <wp:extent cx="37147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43.2pt;mso-wrap-distance-left:9.05pt;mso-wrap-distance-right:9.05pt;mso-wrap-distance-top:0pt;mso-wrap-distance-bottom:0pt;margin-top:229.5pt;mso-position-vertical-relative:text;margin-left:4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3371850</wp:posOffset>
                </wp:positionV>
                <wp:extent cx="640080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5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3006090</wp:posOffset>
                </wp:positionV>
                <wp:extent cx="548640" cy="5486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6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0395</wp:posOffset>
                </wp:positionH>
                <wp:positionV relativeFrom="paragraph">
                  <wp:posOffset>3646170</wp:posOffset>
                </wp:positionV>
                <wp:extent cx="685800" cy="5486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87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39460</wp:posOffset>
                </wp:positionH>
                <wp:positionV relativeFrom="paragraph">
                  <wp:posOffset>-5715</wp:posOffset>
                </wp:positionV>
                <wp:extent cx="646430" cy="54864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3.2pt;mso-wrap-distance-left:9.05pt;mso-wrap-distance-right:9.05pt;mso-wrap-distance-top:0pt;mso-wrap-distance-bottom:0pt;margin-top:-0.45pt;mso-position-vertical-relative:text;margin-left:4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0430</wp:posOffset>
                </wp:positionH>
                <wp:positionV relativeFrom="paragraph">
                  <wp:posOffset>457200</wp:posOffset>
                </wp:positionV>
                <wp:extent cx="457200" cy="5486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6pt;mso-position-vertical-relative:text;margin-left:4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6130</wp:posOffset>
                </wp:positionH>
                <wp:positionV relativeFrom="paragraph">
                  <wp:posOffset>3804285</wp:posOffset>
                </wp:positionV>
                <wp:extent cx="640080" cy="54864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9.5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2409"/>
        <w:gridCol w:w="851"/>
      </w:tblGrid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. vložkou </w:t>
            </w:r>
            <w:r>
              <w:rPr>
                <w:b/>
                <w:color w:val="FF0000"/>
              </w:rPr>
              <w:t>(jistící čep CF789 L = 47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9 - 0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F 303 – 7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789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9 – 05-19-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y: M6 x 15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Focus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CF 428 -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76 </w:t>
            </w:r>
            <w:r>
              <w:rPr>
                <w:b/>
                <w:sz w:val="22"/>
                <w:szCs w:val="22"/>
              </w:rPr>
              <w:t>( 4 HR 16 – 39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6 – 00-04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vedení CF 512  </w:t>
            </w:r>
            <w:r>
              <w:rPr>
                <w:b/>
                <w:sz w:val="22"/>
                <w:szCs w:val="22"/>
              </w:rPr>
              <w:t>( TR 20 x 5 – 20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 – 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.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78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9 – 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 (Ø táhla řazení - 13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9 – 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681A                  (Ø táhla řazení - 13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 - 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>Vypracoval:   Sláma J.</w:t>
      </w:r>
    </w:p>
    <w:p>
      <w:pPr>
        <w:pStyle w:val="Heading4"/>
        <w:rPr/>
      </w:pPr>
      <w:r>
        <w:rPr>
          <w:sz w:val="20"/>
        </w:rPr>
        <w:t xml:space="preserve">Schválil       :  Ing. Rouš J.                                                 </w:t>
        <w:tab/>
        <w:t xml:space="preserve">  </w:t>
        <w:tab/>
        <w:tab/>
        <w:tab/>
        <w:t xml:space="preserve"> Platné od: 18.4. 2008 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13:00Z</dcterms:created>
  <dc:creator>Michal Janoušek</dc:creator>
  <dc:description/>
  <cp:keywords/>
  <dc:language>en-US</dc:language>
  <cp:lastModifiedBy>Jan Sláma</cp:lastModifiedBy>
  <cp:lastPrinted>2003-02-12T08:19:00Z</cp:lastPrinted>
  <dcterms:modified xsi:type="dcterms:W3CDTF">2008-04-18T04:03:00Z</dcterms:modified>
  <cp:revision>8</cp:revision>
  <dc:subject/>
  <dc:title>SESTAVA JEDNOTLIVÝCH DÍLŮ MECHANICKÉHO ZABEZPEČOVACÍHO ZAŘÍZENÍ CF - 439</dc:title>
</cp:coreProperties>
</file>