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GENESIS COUP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349758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5.4pt" to="3.05pt,27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7843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5pt" to="3.05pt,14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7660</wp:posOffset>
                </wp:positionH>
                <wp:positionV relativeFrom="paragraph">
                  <wp:posOffset>40601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319.7pt" to="2.95pt,3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i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4038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5610</wp:posOffset>
                </wp:positionH>
                <wp:positionV relativeFrom="paragraph">
                  <wp:posOffset>123825</wp:posOffset>
                </wp:positionV>
                <wp:extent cx="668655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0795</wp:posOffset>
                </wp:positionV>
                <wp:extent cx="631825" cy="232410"/>
                <wp:effectExtent l="5715" t="25400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366">
                              <a:moveTo>
                                <a:pt x="0" y="366"/>
                              </a:move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366" path="m0,366l995,0e" stroked="t" o:allowincell="f" style="position:absolute;margin-left:2.25pt;margin-top:0.85pt;width:49.7pt;height:1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2360</wp:posOffset>
                </wp:positionH>
                <wp:positionV relativeFrom="paragraph">
                  <wp:posOffset>23253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83.1pt" to="515.55pt,18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9490</wp:posOffset>
                </wp:positionH>
                <wp:positionV relativeFrom="paragraph">
                  <wp:posOffset>192024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1.2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2920</wp:posOffset>
                </wp:positionH>
                <wp:positionV relativeFrom="paragraph">
                  <wp:posOffset>100965</wp:posOffset>
                </wp:positionV>
                <wp:extent cx="795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2710</wp:posOffset>
                </wp:positionV>
                <wp:extent cx="758825" cy="125730"/>
                <wp:effectExtent l="5715" t="26035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5" h="198">
                              <a:moveTo>
                                <a:pt x="0" y="198"/>
                              </a:moveTo>
                              <a:lnTo>
                                <a:pt x="11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5,198" path="m0,198l1195,0e" stroked="t" o:allowincell="f" style="position:absolute;margin-left:2pt;margin-top:7.3pt;width:59.7pt;height: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9895</wp:posOffset>
                </wp:positionH>
                <wp:positionV relativeFrom="paragraph">
                  <wp:posOffset>78105</wp:posOffset>
                </wp:positionV>
                <wp:extent cx="78930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6.1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136525</wp:posOffset>
                </wp:positionV>
                <wp:extent cx="729615" cy="60960"/>
                <wp:effectExtent l="5715" t="26035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96">
                              <a:moveTo>
                                <a:pt x="0" y="96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96" path="m0,96l1149,0e" stroked="t" o:allowincell="f" style="position:absolute;margin-left:2.05pt;margin-top:10.75pt;width:57.4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55pt" to="3.05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115</wp:posOffset>
                </wp:positionH>
                <wp:positionV relativeFrom="paragraph">
                  <wp:posOffset>55245</wp:posOffset>
                </wp:positionV>
                <wp:extent cx="78930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4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173990</wp:posOffset>
                </wp:positionV>
                <wp:extent cx="698500" cy="73025"/>
                <wp:effectExtent l="5080" t="5715" r="2667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15">
                              <a:moveTo>
                                <a:pt x="0" y="0"/>
                              </a:moveTo>
                              <a:lnTo>
                                <a:pt x="1100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15" path="m0,0l1100,115e" stroked="t" o:allowincell="f" style="position:absolute;margin-left:2.25pt;margin-top:13.7pt;width:54.95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1400</wp:posOffset>
                </wp:positionH>
                <wp:positionV relativeFrom="paragraph">
                  <wp:posOffset>242570</wp:posOffset>
                </wp:positionV>
                <wp:extent cx="1333500" cy="221615"/>
                <wp:effectExtent l="26035" t="5715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349">
                              <a:moveTo>
                                <a:pt x="0" y="349"/>
                              </a:moveTo>
                              <a:lnTo>
                                <a:pt x="21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349" path="m0,349l2100,0e" stroked="t" o:allowincell="f" style="position:absolute;margin-left:382pt;margin-top:19.1pt;width:104.95pt;height:1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212090</wp:posOffset>
                </wp:positionV>
                <wp:extent cx="1780540" cy="4686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Genesis Cou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00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36.9pt;mso-wrap-distance-left:9.05pt;mso-wrap-distance-right:9.05pt;mso-wrap-distance-top:0pt;mso-wrap-distance-bottom:0pt;margin-top:16.7pt;mso-position-vertical-relative:text;margin-left:161.4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Genesis Coup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20370</wp:posOffset>
                </wp:positionH>
                <wp:positionV relativeFrom="paragraph">
                  <wp:posOffset>32385</wp:posOffset>
                </wp:positionV>
                <wp:extent cx="78930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.55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55</wp:posOffset>
                </wp:positionH>
                <wp:positionV relativeFrom="paragraph">
                  <wp:posOffset>142240</wp:posOffset>
                </wp:positionV>
                <wp:extent cx="731520" cy="12001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89">
                              <a:moveTo>
                                <a:pt x="0" y="0"/>
                              </a:moveTo>
                              <a:lnTo>
                                <a:pt x="1152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89" path="m0,0l1152,189e" stroked="t" o:allowincell="f" style="position:absolute;margin-left:2.65pt;margin-top:11.2pt;width:57.55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500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-4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110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11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90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   Platné od: 2.3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3-02T12:40:00Z</dcterms:modified>
  <cp:revision>62</cp:revision>
  <dc:subject/>
  <dc:title>SESTAVA JEDNOTLIVÝCH DÍLŮ</dc:title>
</cp:coreProperties>
</file>