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494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YUNDAI SOLARIS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5080</wp:posOffset>
            </wp:positionV>
            <wp:extent cx="5381625" cy="403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4990</wp:posOffset>
                </wp:positionH>
                <wp:positionV relativeFrom="paragraph">
                  <wp:posOffset>121285</wp:posOffset>
                </wp:positionV>
                <wp:extent cx="79756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43.2pt;mso-wrap-distance-left:9.05pt;mso-wrap-distance-right:9.05pt;mso-wrap-distance-top:0pt;mso-wrap-distance-bottom:0pt;margin-top:9.5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97866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5.8pt" to="3.05pt,15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312483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46.05pt" to="3.05pt,24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55143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0.9pt" to="3.05pt,20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41160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1.15pt" to="3.05pt,11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7660</wp:posOffset>
                </wp:positionH>
                <wp:positionV relativeFrom="paragraph">
                  <wp:posOffset>368744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290.35pt" to="2.95pt,29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16865</wp:posOffset>
                </wp:positionH>
                <wp:positionV relativeFrom="paragraph">
                  <wp:posOffset>81280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64pt" to="3.8pt,6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6865</wp:posOffset>
                </wp:positionH>
                <wp:positionV relativeFrom="paragraph">
                  <wp:posOffset>24574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9.35pt" to="3.8pt,1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00</wp:posOffset>
                </wp:positionH>
                <wp:positionV relativeFrom="paragraph">
                  <wp:posOffset>242570</wp:posOffset>
                </wp:positionV>
                <wp:extent cx="717550" cy="676275"/>
                <wp:effectExtent l="5080" t="5715" r="260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0" h="1065">
                              <a:moveTo>
                                <a:pt x="0" y="0"/>
                              </a:moveTo>
                              <a:lnTo>
                                <a:pt x="1130" y="10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0,1065" path="m0,0l1130,1065e" stroked="t" o:allowincell="f" style="position:absolute;margin-left:3pt;margin-top:19.1pt;width:56.45pt;height:5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5610</wp:posOffset>
                </wp:positionH>
                <wp:positionV relativeFrom="paragraph">
                  <wp:posOffset>991870</wp:posOffset>
                </wp:positionV>
                <wp:extent cx="668655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8.1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4325</wp:posOffset>
                </wp:positionH>
                <wp:positionV relativeFrom="paragraph">
                  <wp:posOffset>270510</wp:posOffset>
                </wp:positionV>
                <wp:extent cx="796925" cy="354965"/>
                <wp:effectExtent l="26035" t="2603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559">
                              <a:moveTo>
                                <a:pt x="0" y="0"/>
                              </a:moveTo>
                              <a:lnTo>
                                <a:pt x="1255" y="5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559" path="m0,0l1255,559e" stroked="t" o:allowincell="f" style="position:absolute;margin-left:424.75pt;margin-top:21.3pt;width:62.7pt;height:27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66155</wp:posOffset>
                </wp:positionH>
                <wp:positionV relativeFrom="paragraph">
                  <wp:posOffset>213360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8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50240</wp:posOffset>
                </wp:positionH>
                <wp:positionV relativeFrom="paragraph">
                  <wp:posOffset>101600</wp:posOffset>
                </wp:positionV>
                <wp:extent cx="795655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8pt;mso-position-vertical-relative:text;margin-left:-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25</wp:posOffset>
                </wp:positionH>
                <wp:positionV relativeFrom="paragraph">
                  <wp:posOffset>220345</wp:posOffset>
                </wp:positionV>
                <wp:extent cx="625475" cy="516255"/>
                <wp:effectExtent l="5715" t="5715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" h="813">
                              <a:moveTo>
                                <a:pt x="0" y="0"/>
                              </a:moveTo>
                              <a:lnTo>
                                <a:pt x="985" y="8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,813" path="m0,0l985,813e" stroked="t" o:allowincell="f" style="position:absolute;margin-left:2.75pt;margin-top:17.35pt;width:49.2pt;height:40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3492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75pt" to="516.05pt,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6805</wp:posOffset>
                </wp:positionH>
                <wp:positionV relativeFrom="paragraph">
                  <wp:posOffset>602615</wp:posOffset>
                </wp:positionV>
                <wp:extent cx="365760" cy="0"/>
                <wp:effectExtent l="635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47.45pt" to="515.9pt,4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2360</wp:posOffset>
                </wp:positionH>
                <wp:positionV relativeFrom="paragraph">
                  <wp:posOffset>175387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38.1pt" to="515.55pt,13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2360</wp:posOffset>
                </wp:positionH>
                <wp:positionV relativeFrom="paragraph">
                  <wp:posOffset>232537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83.1pt" to="515.55pt,18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5205</wp:posOffset>
                </wp:positionH>
                <wp:positionV relativeFrom="paragraph">
                  <wp:posOffset>187960</wp:posOffset>
                </wp:positionV>
                <wp:extent cx="668655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8pt;mso-position-vertical-relative:text;margin-left:4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46725</wp:posOffset>
                </wp:positionH>
                <wp:positionV relativeFrom="paragraph">
                  <wp:posOffset>218440</wp:posOffset>
                </wp:positionV>
                <wp:extent cx="642620" cy="84455"/>
                <wp:effectExtent l="26035" t="2667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2" h="133">
                              <a:moveTo>
                                <a:pt x="0" y="0"/>
                              </a:moveTo>
                              <a:lnTo>
                                <a:pt x="1012" y="1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2,133" path="m0,0l1012,133e" stroked="t" o:allowincell="f" style="position:absolute;margin-left:436.75pt;margin-top:17.2pt;width:50.55pt;height:6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</wp:posOffset>
                </wp:positionH>
                <wp:positionV relativeFrom="paragraph">
                  <wp:posOffset>222250</wp:posOffset>
                </wp:positionV>
                <wp:extent cx="593725" cy="320040"/>
                <wp:effectExtent l="5715" t="5080" r="2476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" h="504">
                              <a:moveTo>
                                <a:pt x="0" y="0"/>
                              </a:moveTo>
                              <a:lnTo>
                                <a:pt x="935" y="5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,504" path="m0,0l935,504e" stroked="t" o:allowincell="f" style="position:absolute;margin-left:2.25pt;margin-top:17.5pt;width:46.7pt;height:25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6890</wp:posOffset>
                </wp:positionH>
                <wp:positionV relativeFrom="paragraph">
                  <wp:posOffset>80010</wp:posOffset>
                </wp:positionV>
                <wp:extent cx="795655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6.3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197485</wp:posOffset>
                </wp:positionV>
                <wp:extent cx="577850" cy="93345"/>
                <wp:effectExtent l="5080" t="5715" r="2667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147">
                              <a:moveTo>
                                <a:pt x="0" y="0"/>
                              </a:moveTo>
                              <a:lnTo>
                                <a:pt x="910" y="1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147" path="m0,0l910,147e" stroked="t" o:allowincell="f" style="position:absolute;margin-left:2pt;margin-top:15.55pt;width:45.45pt;height:7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0845</wp:posOffset>
                </wp:positionH>
                <wp:positionV relativeFrom="paragraph">
                  <wp:posOffset>57150</wp:posOffset>
                </wp:positionV>
                <wp:extent cx="789305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4.5pt;mso-position-vertical-relative:text;margin-left:-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9490</wp:posOffset>
                </wp:positionH>
                <wp:positionV relativeFrom="paragraph">
                  <wp:posOffset>150495</wp:posOffset>
                </wp:positionV>
                <wp:extent cx="66865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8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106045</wp:posOffset>
                </wp:positionV>
                <wp:extent cx="539115" cy="70485"/>
                <wp:effectExtent l="5715" t="26670" r="2603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" h="111">
                              <a:moveTo>
                                <a:pt x="0" y="111"/>
                              </a:moveTo>
                              <a:lnTo>
                                <a:pt x="8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,111" path="m0,111l849,0e" stroked="t" o:allowincell="f" style="position:absolute;margin-left:2.05pt;margin-top:8.35pt;width:42.4pt;height: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13375</wp:posOffset>
                </wp:positionH>
                <wp:positionV relativeFrom="paragraph">
                  <wp:posOffset>210820</wp:posOffset>
                </wp:positionV>
                <wp:extent cx="771525" cy="54610"/>
                <wp:effectExtent l="26670" t="26035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86">
                              <a:moveTo>
                                <a:pt x="0" y="0"/>
                              </a:moveTo>
                              <a:lnTo>
                                <a:pt x="1215" y="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86" path="m0,0l1215,86e" stroked="t" o:allowincell="f" style="position:absolute;margin-left:426.25pt;margin-top:16.6pt;width:60.7pt;height:4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256540</wp:posOffset>
                </wp:positionV>
                <wp:extent cx="536575" cy="193675"/>
                <wp:effectExtent l="5715" t="26035" r="2540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305">
                              <a:moveTo>
                                <a:pt x="0" y="305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5,305" path="m0,305l845,0e" stroked="t" o:allowincell="f" style="position:absolute;margin-left:2.25pt;margin-top:20.2pt;width:42.2pt;height:15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9895</wp:posOffset>
                </wp:positionH>
                <wp:positionV relativeFrom="paragraph">
                  <wp:posOffset>34290</wp:posOffset>
                </wp:positionV>
                <wp:extent cx="78930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.7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949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0050</wp:posOffset>
                </wp:positionH>
                <wp:positionV relativeFrom="paragraph">
                  <wp:posOffset>242570</wp:posOffset>
                </wp:positionV>
                <wp:extent cx="704850" cy="59690"/>
                <wp:effectExtent l="26035" t="5080" r="5715" b="266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94">
                              <a:moveTo>
                                <a:pt x="0" y="94"/>
                              </a:moveTo>
                              <a:lnTo>
                                <a:pt x="11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94" path="m0,94l1110,0e" stroked="t" o:allowincell="f" style="position:absolute;margin-left:431.5pt;margin-top:19.1pt;width:55.45pt;height: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52705</wp:posOffset>
                </wp:positionV>
                <wp:extent cx="1323340" cy="4686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Sola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9pt;mso-wrap-distance-left:9.05pt;mso-wrap-distance-right:9.05pt;mso-wrap-distance-top:0pt;mso-wrap-distance-bottom:0pt;margin-top:4.15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Solar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55</wp:posOffset>
                </wp:positionH>
                <wp:positionV relativeFrom="paragraph">
                  <wp:posOffset>90805</wp:posOffset>
                </wp:positionV>
                <wp:extent cx="521970" cy="327660"/>
                <wp:effectExtent l="5080" t="25400" r="260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2" h="516">
                              <a:moveTo>
                                <a:pt x="0" y="516"/>
                              </a:moveTo>
                              <a:lnTo>
                                <a:pt x="8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2,516" path="m0,516l822,0e" stroked="t" o:allowincell="f" style="position:absolute;margin-left:2.65pt;margin-top:7.15pt;width:41.05pt;height:25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29895</wp:posOffset>
                </wp:positionH>
                <wp:positionV relativeFrom="paragraph">
                  <wp:posOffset>1905</wp:posOffset>
                </wp:positionV>
                <wp:extent cx="789305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0.15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0"/>
        <w:gridCol w:w="2378"/>
        <w:gridCol w:w="869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49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 1494-01-00-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pěra PCF 1494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94-12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PCF 1494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94-08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8 x 90 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9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8 x 80 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8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8 x 60 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6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Šroub M6 x 10,5 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,5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Ambrož M.                                                             </w:t>
        <w:tab/>
        <w:t xml:space="preserve"> </w:t>
        <w:tab/>
        <w:t xml:space="preserve">     Platné od: 3.3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4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1-03-03T07:40:00Z</dcterms:modified>
  <cp:revision>3</cp:revision>
  <dc:subject/>
  <dc:title>SESTAVA JEDNOTLIVÝCH DÍLŮ</dc:title>
</cp:coreProperties>
</file>