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36"/>
        </w:rPr>
      </w:pPr>
      <w:r>
        <w:rPr>
          <w:rFonts w:cs="Microsoft Sans Serif" w:ascii="Microsoft Sans Serif" w:hAnsi="Microsoft Sans Serif"/>
          <w:b w:val="false"/>
          <w:sz w:val="16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190/B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 w:val="4"/>
          <w:szCs w:val="4"/>
        </w:rPr>
      </w:pPr>
      <w:r>
        <w:rPr>
          <w:rFonts w:cs="Microsoft Sans Serif" w:ascii="Microsoft Sans Serif" w:hAnsi="Microsoft Sans Serif"/>
          <w:b/>
          <w:bCs/>
          <w:sz w:val="4"/>
          <w:szCs w:val="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– 11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Vyjměte tlumící hmotu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Ze strany spolujezdce přiložte dle obrázku vrtací šablonu (BC 1190) do označeného prolisu v boční stěně kulisy mechanismu řazení. Dle správně přiložené šablony vrtejte přes stěnu kulisy řazení otvor Ø 4,1 mm. Ověřte správnost zhotoveného otvoru. Šablonu odstraňte a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Znovu ověřte správnost zhotoveného otvoru, dle kterého následně frézujte přes stěnu kulisy řazení otvor Ø 25 mm (BF 28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Dle obrázku demontujte označené originál matice kulisy mechanismu řazení (obě přední a pravou zadní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 Na místo demontované přední levé matice našroubujte na originál šroub dodávaný distanční sloupek (l = 10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>Na pravý přední i zadní originál šroub kulisy řazení našroubujte dodávané distanční sloupky: přední šroub (sloupek l = 50 mm), zadní šroub (sloupek l = 40 mm). Všechny distanční sloupky pečlivě dotá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960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 - 19.</w:t>
        <w:tab/>
        <w:t>Na táhlo bovdenu řazení připevněte dle obrázku dodávaný kryt bovdenu. Spojení krytu bovdenu proveďte z obou stran pomocí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 xml:space="preserve">Trubku vedení zámkové části vsuňte do vyfrézovaného otvoru v kulise řazení. Zámkovou část ustavte dle obrázku na oba distanční sloupky (pravý přední i zadní sloupek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</w:t>
        <w:tab/>
        <w:t>Spojení zámkové části proveďte zatím pouze se zadním distančním sloupkem (použijte zatrhávací šroub M6 x 18 s podložku). Šroub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5" w:hanging="425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  <w:t>Dodávaný záchyt kolíku nasaďte dle obrázku na oba přední distanční sloupky. Záchyt ke sloupkům připevněte pomocí zatrhávacího šroubu M6 x 70 (pravý přední sloupek) a pomocí zatrhávacího šroubu M6 x 18. Pod oba šrouby vložte dodávané podložky. Šrouby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sz w:val="24"/>
        </w:rPr>
        <w:t>23.</w:t>
        <w:tab/>
        <w:t xml:space="preserve">Seřiďte správnou vzájemnou polohu oka krytu bovdenu a jistícího čepu zámkové části. Při zařazeném zpětném rychlostním stupni a při uzamčení zámkové části musí vysunutý jistící čep procházet volně okem krytu bovdenu (až do otvoru v záchytu). Tím jistící čep aretuje polohu řadící páky. Při řazení nesmí docházet ke kontaktu oka krytu bovdenu s jinou částí zámku, či mechanismu řazení. Při řazení i uzamykání nesmí dojít k žádnému omezení prováděné činnosti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 xml:space="preserve">       Zkontrolujte bezchybnou funkci mechanického zabezpečení několikerým uzamčením. Po ověření zatrhněte všechny tři šrouby M6 upevňující zámkovou část k distančním sloupků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Po ověření bezchybné funkce mechanického zabezpečení Construct zatrhněte i oba šrouby M6 (imbus)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zduchovod topení připevněte zpět na původní místo. Jestli to bude zapotřebí, nahřejte požadovanou část vzduchovodu horkovzdušnou pistolí a dle potřeby jej natvaruj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6.</w:t>
        <w:tab/>
        <w:t>Koberec podlahy vozu upravte dle potřeby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>Ustavte pečlivě do původní polohy tlumící hmotu mechanismu řazení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8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9.</w:t>
        <w:tab/>
        <w:t xml:space="preserve">Boční plastový kryt středové </w:t>
      </w:r>
      <w:r>
        <w:rPr>
          <w:rFonts w:cs="Microsoft Sans Serif" w:ascii="Microsoft Sans Serif" w:hAnsi="Microsoft Sans Serif"/>
          <w:sz w:val="24"/>
        </w:rPr>
        <w:t>konzoly přiložte pečlivě na původní místo. Hrot šablony označí na vnitřní straně plastového krytu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        </w:t>
      </w:r>
      <w:r>
        <w:rPr>
          <w:rFonts w:cs="Microsoft Sans Serif" w:ascii="Microsoft Sans Serif" w:hAnsi="Microsoft Sans Serif"/>
          <w:sz w:val="24"/>
        </w:rPr>
        <w:t>Zhotovený otvor zkontrolujte opětovným přiložením bočního plastové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Znovu ověřte správnost zhotoveného otvoru přiložením bočního krytu na původní místo. Dle vodícího otvoru frézujte do vyjmutého plastového krytu otvor Ø 39,5 mm </w:t>
        <w:br/>
        <w:t>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31. – 32. Proveďte kompletaci všech demontovaných dílů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18"/>
          <w:szCs w:val="18"/>
        </w:rPr>
      </w:pPr>
      <w:r>
        <w:rPr>
          <w:rFonts w:cs="Microsoft Sans Serif" w:ascii="Microsoft Sans Serif" w:hAnsi="Microsoft Sans Serif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18"/>
          <w:szCs w:val="18"/>
        </w:rPr>
      </w:pPr>
      <w:r>
        <w:rPr>
          <w:rFonts w:cs="Microsoft Sans Serif" w:ascii="Microsoft Sans Serif" w:hAnsi="Microsoft Sans Serif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284" w:top="567" w:footer="37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90/B (Citroen C4) / 1-CZ / 8.3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11-03-09T07:57:00Z</cp:lastPrinted>
  <dcterms:modified xsi:type="dcterms:W3CDTF">2011-03-09T07:19:00Z</dcterms:modified>
  <cp:revision>13</cp:revision>
  <dc:subject/>
  <dc:title>TECHNOLOGICKÝ POSTUP MONTÁŽE MECHANICKÉHO ZABEZPEČOVACÍHO ZAŘÍZENÍ CONSTRUCT PRO VOZY</dc:title>
</cp:coreProperties>
</file>