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TOYOTA  AVENSIS  2003-2009 </w:t>
      </w:r>
      <w:r>
        <w:rPr>
          <w:b/>
          <w:sz w:val="32"/>
          <w:szCs w:val="32"/>
        </w:rPr>
        <w:t>мех</w:t>
      </w:r>
      <w:r>
        <w:rPr>
          <w:b/>
          <w:sz w:val="32"/>
          <w:szCs w:val="32"/>
          <w:lang w:val="en-US"/>
        </w:rPr>
        <w:t>.5</w:t>
      </w:r>
      <w:r>
        <w:rPr>
          <w:b/>
          <w:sz w:val="32"/>
          <w:szCs w:val="32"/>
        </w:rPr>
        <w:t>ст</w:t>
      </w:r>
      <w:r>
        <w:rPr>
          <w:b/>
          <w:sz w:val="32"/>
          <w:szCs w:val="32"/>
          <w:lang w:val="en-US"/>
        </w:rPr>
        <w:t>.R-dozadu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en-US"/>
        </w:rPr>
        <w:drawing>
          <wp:inline distT="0" distB="0" distL="0" distR="0">
            <wp:extent cx="5600065" cy="255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9535</wp:posOffset>
                </wp:positionH>
                <wp:positionV relativeFrom="paragraph">
                  <wp:posOffset>925830</wp:posOffset>
                </wp:positionV>
                <wp:extent cx="643255" cy="390525"/>
                <wp:effectExtent l="24765" t="0" r="139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3600">
                          <a:off x="0" y="0"/>
                          <a:ext cx="643320" cy="390600"/>
                        </a:xfrm>
                        <a:custGeom>
                          <a:avLst/>
                          <a:gdLst>
                            <a:gd name="textAreaLeft" fmla="*/ 63720 w 364680"/>
                            <a:gd name="textAreaRight" fmla="*/ 264600 w 364680"/>
                            <a:gd name="textAreaTop" fmla="*/ 29520 h 221400"/>
                            <a:gd name="textAreaBottom" fmla="*/ 19188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7.05pt;margin-top:72.85pt;width:50.6pt;height:30.7pt;mso-wrap-style:none;v-text-anchor:middle;rotation:264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9740</wp:posOffset>
                </wp:positionH>
                <wp:positionV relativeFrom="paragraph">
                  <wp:posOffset>988060</wp:posOffset>
                </wp:positionV>
                <wp:extent cx="588010" cy="440690"/>
                <wp:effectExtent l="15875" t="6985" r="165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7880" cy="440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2280 h 249840"/>
                            <a:gd name="textAreaBottom" fmla="*/ 1875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36.2pt;margin-top:77.8pt;width:46.25pt;height:34.6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10858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878330</wp:posOffset>
                </wp:positionV>
                <wp:extent cx="405130" cy="113665"/>
                <wp:effectExtent l="0" t="50800" r="0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618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52.95pt;margin-top:147.85pt;width:31.85pt;height:8.9pt;flip:y;mso-wrap-style:none;v-text-anchor:middle;rotation:1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93700</wp:posOffset>
                </wp:positionV>
                <wp:extent cx="405130" cy="113665"/>
                <wp:effectExtent l="6350" t="33655" r="127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3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31pt;width:31.85pt;height:8.9pt;flip:y;mso-wrap-style:none;v-text-anchor:middle;rotation:3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1600" simplePos="0" locked="0" layoutInCell="0" allowOverlap="1" relativeHeight="25">
                <wp:simplePos x="0" y="0"/>
                <wp:positionH relativeFrom="column">
                  <wp:posOffset>2172335</wp:posOffset>
                </wp:positionH>
                <wp:positionV relativeFrom="paragraph">
                  <wp:posOffset>392430</wp:posOffset>
                </wp:positionV>
                <wp:extent cx="405130" cy="113665"/>
                <wp:effectExtent l="0" t="90170" r="0" b="654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69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.05pt;margin-top:30.9pt;width:31.85pt;height:8.9pt;flip:y;mso-wrap-style:none;v-text-anchor:middle;rotation:2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764665</wp:posOffset>
                </wp:positionV>
                <wp:extent cx="405130" cy="113665"/>
                <wp:effectExtent l="6985" t="30480" r="4445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7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38.95pt;width:31.85pt;height:8.9pt;flip:y;mso-wrap-style:none;v-text-anchor:middle;rotation: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4040</wp:posOffset>
                </wp:positionH>
                <wp:positionV relativeFrom="paragraph">
                  <wp:posOffset>949325</wp:posOffset>
                </wp:positionV>
                <wp:extent cx="588010" cy="440690"/>
                <wp:effectExtent l="15875" t="6985" r="1651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7880" cy="440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2280 h 249840"/>
                            <a:gd name="textAreaBottom" fmla="*/ 1875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2pt;margin-top:74.75pt;width:46.25pt;height:34.6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90170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949960</wp:posOffset>
                </wp:positionV>
                <wp:extent cx="405130" cy="113665"/>
                <wp:effectExtent l="0" t="85725" r="0" b="60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4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.05pt;margin-top:74.8pt;width:31.85pt;height:8.9pt;flip:y;mso-wrap-style:none;v-text-anchor:middle;rotation:3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064260</wp:posOffset>
                </wp:positionV>
                <wp:extent cx="405130" cy="113665"/>
                <wp:effectExtent l="0" t="45720" r="317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9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83.75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750060</wp:posOffset>
                </wp:positionV>
                <wp:extent cx="405130" cy="113665"/>
                <wp:effectExtent l="0" t="45720" r="31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9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137.75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292860</wp:posOffset>
                </wp:positionV>
                <wp:extent cx="405130" cy="113665"/>
                <wp:effectExtent l="0" t="45720" r="317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9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101.75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911225</wp:posOffset>
                </wp:positionV>
                <wp:extent cx="405130" cy="113665"/>
                <wp:effectExtent l="0" t="45720" r="317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9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71.7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84455" simplePos="0" locked="0" layoutInCell="0" allowOverlap="1" relativeHeight="33">
                <wp:simplePos x="0" y="0"/>
                <wp:positionH relativeFrom="column">
                  <wp:posOffset>4458335</wp:posOffset>
                </wp:positionH>
                <wp:positionV relativeFrom="paragraph">
                  <wp:posOffset>796290</wp:posOffset>
                </wp:positionV>
                <wp:extent cx="405130" cy="114300"/>
                <wp:effectExtent l="0" t="111760" r="0" b="908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15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05pt;margin-top:62.65pt;width:31.85pt;height:8.95pt;flip:y;mso-wrap-style:none;v-text-anchor:middle;rotation:2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48385" cy="85788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53" t="-3729" r="-5553" b="-3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857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540</wp:posOffset>
                </wp:positionH>
                <wp:positionV relativeFrom="paragraph">
                  <wp:posOffset>1445260</wp:posOffset>
                </wp:positionV>
                <wp:extent cx="588010" cy="440690"/>
                <wp:effectExtent l="15875" t="6985" r="1651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7880" cy="440640"/>
                        </a:xfrm>
                        <a:custGeom>
                          <a:avLst/>
                          <a:gdLst>
                            <a:gd name="textAreaLeft" fmla="*/ 51840 w 333360"/>
                            <a:gd name="textAreaRight" fmla="*/ 291960 w 333360"/>
                            <a:gd name="textAreaTop" fmla="*/ 62280 h 249840"/>
                            <a:gd name="textAreaBottom" fmla="*/ 1875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.2pt;margin-top:113.8pt;width:46.25pt;height:34.6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98440</wp:posOffset>
                </wp:positionH>
                <wp:positionV relativeFrom="paragraph">
                  <wp:posOffset>416560</wp:posOffset>
                </wp:positionV>
                <wp:extent cx="359410" cy="440690"/>
                <wp:effectExtent l="24765" t="6350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9280" cy="440640"/>
                        </a:xfrm>
                        <a:custGeom>
                          <a:avLst/>
                          <a:gdLst>
                            <a:gd name="textAreaLeft" fmla="*/ 31680 w 203760"/>
                            <a:gd name="textAreaRight" fmla="*/ 178560 w 203760"/>
                            <a:gd name="textAreaTop" fmla="*/ 62280 h 249840"/>
                            <a:gd name="textAreaBottom" fmla="*/ 1875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2pt;margin-top:32.8pt;width:28.25pt;height:34.6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3940</wp:posOffset>
                </wp:positionH>
                <wp:positionV relativeFrom="paragraph">
                  <wp:posOffset>73660</wp:posOffset>
                </wp:positionV>
                <wp:extent cx="359410" cy="440690"/>
                <wp:effectExtent l="24765" t="635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9280" cy="440640"/>
                        </a:xfrm>
                        <a:custGeom>
                          <a:avLst/>
                          <a:gdLst>
                            <a:gd name="textAreaLeft" fmla="*/ 31680 w 203760"/>
                            <a:gd name="textAreaRight" fmla="*/ 178560 w 203760"/>
                            <a:gd name="textAreaTop" fmla="*/ 62280 h 249840"/>
                            <a:gd name="textAreaBottom" fmla="*/ 18756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2pt;margin-top:5.8pt;width:28.25pt;height:34.6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0</wp:posOffset>
                </wp:positionV>
                <wp:extent cx="16002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29166"/>
                            <a:gd name="adj2" fmla="val 4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51pt;margin-top:144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646430</wp:posOffset>
                </wp:positionV>
                <wp:extent cx="404495" cy="113665"/>
                <wp:effectExtent l="77470" t="0" r="1003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604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50.85pt;width:31.8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904365</wp:posOffset>
                </wp:positionV>
                <wp:extent cx="29718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1472"/>
                            <a:gd name="adj2" fmla="val 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різати отвір для обжим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9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різати отвір для обжим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1446530</wp:posOffset>
                </wp:positionV>
                <wp:extent cx="405130" cy="113665"/>
                <wp:effectExtent l="0" t="45720" r="317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9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113.85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842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645795</wp:posOffset>
                </wp:positionV>
                <wp:extent cx="405130" cy="113665"/>
                <wp:effectExtent l="0" t="94615" r="0" b="704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9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.05pt;margin-top:50.85pt;width:31.85pt;height:8.9pt;flip:y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0645" distR="96520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949960</wp:posOffset>
                </wp:positionV>
                <wp:extent cx="405130" cy="113665"/>
                <wp:effectExtent l="0" t="74295" r="0" b="971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83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.05pt;margin-top:74.75pt;width:31.85pt;height:8.9pt;flip:y;mso-wrap-style:none;v-text-anchor:middle;rotation:1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835660</wp:posOffset>
                </wp:positionV>
                <wp:extent cx="405130" cy="113665"/>
                <wp:effectExtent l="0" t="45720" r="31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9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65.75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835025</wp:posOffset>
                </wp:positionV>
                <wp:extent cx="405130" cy="113030"/>
                <wp:effectExtent l="8890" t="2540" r="6985" b="203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369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5pt;margin-top:65.75pt;width:31.85pt;height:8.85pt;flip:y;mso-wrap-style:none;v-text-anchor:middle;rotation:18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1521460</wp:posOffset>
                </wp:positionV>
                <wp:extent cx="405130" cy="113665"/>
                <wp:effectExtent l="0" t="45720" r="317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9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119.75pt;width:31.85pt;height:8.9pt;flip:y;mso-wrap-style:none;v-text-anchor:middle;rotation:20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9715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606425</wp:posOffset>
                </wp:positionV>
                <wp:extent cx="405130" cy="114300"/>
                <wp:effectExtent l="0" t="96520" r="0" b="730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38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05pt;margin-top:47.75pt;width:31.85pt;height:8.95pt;flip:y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92710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1750060</wp:posOffset>
                </wp:positionV>
                <wp:extent cx="405130" cy="113665"/>
                <wp:effectExtent l="0" t="80010" r="0" b="1022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04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137.8pt;width:31.85pt;height:8.9pt;flip:y;mso-wrap-style:none;v-text-anchor:middle;rotation:1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8450</wp:posOffset>
                </wp:positionH>
                <wp:positionV relativeFrom="paragraph">
                  <wp:posOffset>1399540</wp:posOffset>
                </wp:positionV>
                <wp:extent cx="405130" cy="114300"/>
                <wp:effectExtent l="92710" t="0" r="1117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27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pt;margin-top:110.15pt;width:31.85pt;height:8.95pt;flip:y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0615</wp:posOffset>
                </wp:positionH>
                <wp:positionV relativeFrom="paragraph">
                  <wp:posOffset>1400175</wp:posOffset>
                </wp:positionV>
                <wp:extent cx="405130" cy="113665"/>
                <wp:effectExtent l="66675" t="0" r="4508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01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5pt;margin-top:110.2pt;width:31.85pt;height:8.9pt;flip:y;mso-wrap-style:none;v-text-anchor:middle;rotation: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3402330" cy="800100"/>
                <wp:effectExtent l="0" t="0" r="635" b="23717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21893"/>
                            <a:gd name="adj2" fmla="val 346189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5pt;margin-top:31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2343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14:00Z</dcterms:created>
  <dc:creator>-</dc:creator>
  <dc:description/>
  <cp:keywords/>
  <dc:language>en-US</dc:language>
  <cp:lastModifiedBy>Michal Janoušek</cp:lastModifiedBy>
  <dcterms:modified xsi:type="dcterms:W3CDTF">2011-03-25T11:56:00Z</dcterms:modified>
  <cp:revision>3</cp:revision>
  <dc:subject/>
  <dc:title>ЗАГАЛЬНА ІНСТРУКЦІЯ З УСТАНОВКИ МОДЕЛЬНИХ ЗАМКІВ CONSTRUCT</dc:title>
</cp:coreProperties>
</file>