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265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TOYOTA  AVENSIS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060</wp:posOffset>
            </wp:positionH>
            <wp:positionV relativeFrom="paragraph">
              <wp:posOffset>127635</wp:posOffset>
            </wp:positionV>
            <wp:extent cx="5651500" cy="3880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8435" r="2478" b="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4990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51170</wp:posOffset>
                </wp:positionH>
                <wp:positionV relativeFrom="paragraph">
                  <wp:posOffset>274320</wp:posOffset>
                </wp:positionV>
                <wp:extent cx="645160" cy="139065"/>
                <wp:effectExtent l="25400" t="2603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6" h="219">
                              <a:moveTo>
                                <a:pt x="0" y="0"/>
                              </a:moveTo>
                              <a:lnTo>
                                <a:pt x="1016" y="2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6,219" path="m0,0l1016,219e" stroked="t" o:allowincell="f" style="position:absolute;margin-left:437.1pt;margin-top:21.6pt;width:50.75pt;height:1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45pt" to="516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2.2pt" to="-5.9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835</wp:posOffset>
                </wp:positionH>
                <wp:positionV relativeFrom="paragraph">
                  <wp:posOffset>152400</wp:posOffset>
                </wp:positionV>
                <wp:extent cx="405765" cy="276860"/>
                <wp:effectExtent l="5715" t="508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436">
                              <a:moveTo>
                                <a:pt x="0" y="0"/>
                              </a:moveTo>
                              <a:lnTo>
                                <a:pt x="639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436" path="m0,0l639,436e" stroked="t" o:allowincell="f" style="position:absolute;margin-left:-6.05pt;margin-top:12pt;width:31.9pt;height:2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495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9.65pt" to="-5.95pt,1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4070</wp:posOffset>
                </wp:positionH>
                <wp:positionV relativeFrom="paragraph">
                  <wp:posOffset>282575</wp:posOffset>
                </wp:positionV>
                <wp:extent cx="1562735" cy="160655"/>
                <wp:effectExtent l="26670" t="266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1" h="253">
                              <a:moveTo>
                                <a:pt x="0" y="0"/>
                              </a:moveTo>
                              <a:lnTo>
                                <a:pt x="2461" y="2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1,253" path="m0,0l2461,253e" stroked="t" o:allowincell="f" style="position:absolute;margin-left:364.1pt;margin-top:22.25pt;width:123pt;height:1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7790</wp:posOffset>
                </wp:positionH>
                <wp:positionV relativeFrom="paragraph">
                  <wp:posOffset>249555</wp:posOffset>
                </wp:positionV>
                <wp:extent cx="574675" cy="45720"/>
                <wp:effectExtent l="5715" t="5080" r="2603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72">
                              <a:moveTo>
                                <a:pt x="0" y="0"/>
                              </a:moveTo>
                              <a:lnTo>
                                <a:pt x="905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,72" path="m0,0l905,72e" stroked="t" o:allowincell="f" style="position:absolute;margin-left:-7.7pt;margin-top:19.65pt;width:45.2pt;height: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6pt" to="516.0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4990</wp:posOffset>
                </wp:positionH>
                <wp:positionV relativeFrom="paragraph">
                  <wp:posOffset>6794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2987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8.1pt" to="-5.95pt,1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3185</wp:posOffset>
                </wp:positionH>
                <wp:positionV relativeFrom="paragraph">
                  <wp:posOffset>154940</wp:posOffset>
                </wp:positionV>
                <wp:extent cx="611505" cy="70485"/>
                <wp:effectExtent l="5715" t="26670" r="2603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" h="111">
                              <a:moveTo>
                                <a:pt x="0" y="111"/>
                              </a:moveTo>
                              <a:lnTo>
                                <a:pt x="9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3,111" path="m0,111l963,0e" stroked="t" o:allowincell="f" style="position:absolute;margin-left:-6.55pt;margin-top:12.2pt;width:48.1pt;height: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3556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35760</wp:posOffset>
            </wp:positionH>
            <wp:positionV relativeFrom="paragraph">
              <wp:posOffset>77470</wp:posOffset>
            </wp:positionV>
            <wp:extent cx="800100" cy="42545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11" t="58592" r="81282" b="31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9304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2pt" to="516.05pt,1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0855</wp:posOffset>
                </wp:positionH>
                <wp:positionV relativeFrom="paragraph">
                  <wp:posOffset>31750</wp:posOffset>
                </wp:positionV>
                <wp:extent cx="625475" cy="160655"/>
                <wp:effectExtent l="26035" t="2603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253">
                              <a:moveTo>
                                <a:pt x="985" y="25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253" path="m985,253l0,0e" stroked="t" o:allowincell="f" style="position:absolute;margin-left:438.65pt;margin-top:2.5pt;width:49.2pt;height:1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0330</wp:posOffset>
                </wp:positionH>
                <wp:positionV relativeFrom="paragraph">
                  <wp:posOffset>276225</wp:posOffset>
                </wp:positionV>
                <wp:extent cx="622300" cy="231775"/>
                <wp:effectExtent l="5080" t="26035" r="254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365">
                              <a:moveTo>
                                <a:pt x="0" y="365"/>
                              </a:moveTo>
                              <a:lnTo>
                                <a:pt x="9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365" path="m0,365l980,0e" stroked="t" o:allowincell="f" style="position:absolute;margin-left:-7.9pt;margin-top:21.75pt;width:48.95pt;height:1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499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3pt" to="-5.9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4990</wp:posOffset>
                </wp:positionH>
                <wp:positionV relativeFrom="paragraph">
                  <wp:posOffset>13843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7pt" to="516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185</wp:posOffset>
                </wp:positionH>
                <wp:positionV relativeFrom="paragraph">
                  <wp:posOffset>93345</wp:posOffset>
                </wp:positionV>
                <wp:extent cx="650240" cy="212090"/>
                <wp:effectExtent l="5080" t="25400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334">
                              <a:moveTo>
                                <a:pt x="0" y="334"/>
                              </a:moveTo>
                              <a:lnTo>
                                <a:pt x="1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334" path="m0,334l1024,0e" stroked="t" o:allowincell="f" style="position:absolute;margin-left:-6.55pt;margin-top:7.35pt;width:51.15pt;height:1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47690</wp:posOffset>
                </wp:positionH>
                <wp:positionV relativeFrom="paragraph">
                  <wp:posOffset>80010</wp:posOffset>
                </wp:positionV>
                <wp:extent cx="541020" cy="68580"/>
                <wp:effectExtent l="26035" t="2603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108">
                              <a:moveTo>
                                <a:pt x="0" y="0"/>
                              </a:moveTo>
                              <a:lnTo>
                                <a:pt x="852" y="1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108" path="m0,0l852,108e" stroked="t" o:allowincell="f" style="position:absolute;margin-left:444.7pt;margin-top:6.3pt;width:42.55pt;height: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065</wp:posOffset>
                </wp:positionH>
                <wp:positionV relativeFrom="paragraph">
                  <wp:posOffset>85090</wp:posOffset>
                </wp:positionV>
                <wp:extent cx="1380490" cy="46863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Aven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2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6.7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Aven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0.1pt" to="-5.9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36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1000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9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955-01-00-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PCF 12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65-10-19-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748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48A-07-19-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02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5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28-00-02-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0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105-01-00-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Platné od: 24.3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8-05-26T12:36:00Z</cp:lastPrinted>
  <dcterms:modified xsi:type="dcterms:W3CDTF">2011-03-23T13:29:00Z</dcterms:modified>
  <cp:revision>157</cp:revision>
  <dc:subject/>
  <dc:title>SESTAVA JEDNOTLIVÝCH DÍLŮ</dc:title>
</cp:coreProperties>
</file>