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501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 xml:space="preserve">1. - 5. </w:t>
      </w:r>
      <w:r>
        <w:rPr>
          <w:rFonts w:cs="Microsoft Sans Serif" w:ascii="Microsoft Sans Serif" w:hAnsi="Microsoft Sans Serif"/>
          <w:sz w:val="24"/>
          <w:szCs w:val="24"/>
        </w:rPr>
        <w:t>Dle obr. demontujte všechny označené díly (kryty, rámečky, panely) středové konzoly. Demontujte příslušný spojovací materiál, dle potřeby rozpojte konektory elektroinstalace. Středovou konzolu vyjmět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color w:val="339966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6.</w:t>
        <w:tab/>
        <w:t>Uvolněte a odkloňte označené táhlo bovdenu řazení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7.</w:t>
        <w:tab/>
        <w:t>Demontujte označené matice a šroub mechanismu řazení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8.</w:t>
        <w:tab/>
        <w:t>Na místo označené demontované originál matice (ve směru jízdy vlevo) našroubujte dodávaný distanční sloupek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9. - 10. Na táhlo řazení připevněte dle obr. dodávaný kryt bovdenu. Spojení proveďte pomocí zatrhávacích šroubů M6 (imbus). Šrouby ještě nezatrhávejt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1.</w:t>
        <w:tab/>
        <w:t>Na distanční sloupek a na označený originál šroub mechanismu řazení ustavte dodávanou vzpěru (viz obr.)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2.</w:t>
        <w:tab/>
        <w:t>Na označený šroub vložte dodávanou podložku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 xml:space="preserve">- 14. Připevnění vzpěry proveďte pomocí zatrhávacího šroubu M6 x 18 </w:t>
        <w:br/>
        <w:t xml:space="preserve">(s podložkou) a zatrhávací matice M6. 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5.</w:t>
        <w:tab/>
        <w:t>Odkloněné táhlo řazení ustavte pečlivě zpět do původní polohy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 xml:space="preserve">Koncovou část vedení (trubky) zámkové části vsuňte do kroužku vzpěry. 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17. - 18. Přední úchyt zámkové části připevněte dle obr. na místo demontovaného originál šroubu pomocí zatrhávacího šroubu M6 x 18 (s podložkou). Polohu vedení zámkové části v kroužku vzpěry dle potřeby seřiďte a pojistě dvěma zatrhávacími šrouby M6 x 12. </w:t>
      </w:r>
    </w:p>
    <w:p>
      <w:pPr>
        <w:pStyle w:val="Normal"/>
        <w:spacing w:lineRule="exact" w:line="240"/>
        <w:ind w:left="480" w:firstLine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zájemnou polohu vedení zámkové části v kroužku vzpěry a krytu bovdenu seřiďte tak, aby při zařazeném zpětném rychlostním stupni a při uzamčení zámkové části vysunutý jistící čep procházel volně okem krytu bovdenu až do záchytného otvoru ve vzpěře. Dbejte na to, aby při uzamykání nedocházelo k žádnému omezení prováděné činnosti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 xml:space="preserve">19. – 21. Vyzkoušejte správnou funkci mechanického zabezpečení několikerým uzamčením. Při uzamykání, ani při řazení ostatních rychlostních stupňů </w:t>
        <w:br/>
        <w:t>(v odemčeném stavu) nesmí docházet k žádnému omezení prováděné činnosti. Po ověření bezchybné funkce MZ Construct označené upevňující šrouby a matici zatrhnět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2.</w:t>
        <w:tab/>
        <w:t>Nainstalujte zpět na původní místo přední díl středové konzoly. V případě potřeby odstraňte (odřízněte) zavazející část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23.</w:t>
        <w:tab/>
      </w:r>
      <w:r>
        <w:rPr>
          <w:rFonts w:cs="Microsoft Sans Serif" w:ascii="Microsoft Sans Serif" w:hAnsi="Microsoft Sans Serif"/>
          <w:bCs/>
          <w:sz w:val="24"/>
        </w:rPr>
        <w:t>Na kryt zámkové vložky nasaďte středící šablonu (Sch 7)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  <w:color w:val="339966"/>
          <w:sz w:val="24"/>
        </w:rPr>
      </w:pPr>
      <w:r>
        <w:rPr>
          <w:rFonts w:cs="Microsoft Sans Serif" w:ascii="Microsoft Sans Serif" w:hAnsi="Microsoft Sans Serif"/>
          <w:bCs/>
          <w:color w:val="339966"/>
          <w:sz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bCs/>
          <w:sz w:val="24"/>
        </w:rPr>
        <w:t>24.</w:t>
        <w:tab/>
        <w:t>Středovou konzolu ustavte pečlivě na původní místo. Hrot šablony označení na vnitřní straně plastové konzoly místo pro zhotovení otvoru. V tomto místě vrtejte otvor Ø 4,1 mm. Ověřte správnost zhotoveného otvoru, který následně převrtejte na Ø 6,8 mm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bCs/>
          <w:sz w:val="24"/>
        </w:rPr>
        <w:t>25.</w:t>
        <w:tab/>
        <w:t xml:space="preserve">Znovu ověřte správnost zhotoveného otvoru, dle kterého následně frézujte otvor Ø 39,5 mm (BF 11+3). </w:t>
      </w:r>
      <w:r>
        <w:rPr>
          <w:rFonts w:cs="Microsoft Sans Serif" w:ascii="Microsoft Sans Serif" w:hAnsi="Microsoft Sans Serif"/>
          <w:sz w:val="24"/>
          <w:szCs w:val="24"/>
        </w:rPr>
        <w:t>Otřepy po frézování v zhotoveném otvoru pečlivě začistěte vhodným nástrojem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color w:val="339966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6. - 28. Zkompletujte pečlivě všechny demontované díly v interiéru vozu. Na kryt zámkové vložky nasaďte pryžovou manžetu č. 5.</w:t>
      </w:r>
    </w:p>
    <w:p>
      <w:pPr>
        <w:pStyle w:val="Normal"/>
        <w:rPr>
          <w:rFonts w:ascii="Microsoft Sans Serif" w:hAnsi="Microsoft Sans Serif" w:cs="Microsoft Sans Serif"/>
          <w:b/>
          <w:b/>
          <w:color w:val="339966"/>
          <w:sz w:val="16"/>
          <w:szCs w:val="16"/>
        </w:rPr>
      </w:pPr>
      <w:r>
        <w:rPr>
          <w:rFonts w:cs="Microsoft Sans Serif" w:ascii="Microsoft Sans Serif" w:hAnsi="Microsoft Sans Serif"/>
          <w:b/>
          <w:color w:val="339966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/>
          <w:b/>
          <w:bCs/>
          <w:color w:val="339966"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color w:val="339966"/>
          <w:sz w:val="16"/>
          <w:szCs w:val="16"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Ambrož M.</w:t>
      </w:r>
    </w:p>
    <w:sectPr>
      <w:headerReference w:type="default" r:id="rId2"/>
      <w:footerReference w:type="default" r:id="rId3"/>
      <w:type w:val="nextPage"/>
      <w:pgSz w:w="11906" w:h="16838"/>
      <w:pgMar w:left="1320" w:right="1466" w:gutter="0" w:header="284" w:top="567" w:footer="40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501 / 1-CZ / 16.3.2011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2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20:00Z</dcterms:created>
  <dc:creator>Michal Janoušek</dc:creator>
  <dc:description/>
  <cp:keywords/>
  <dc:language>en-US</dc:language>
  <cp:lastModifiedBy>Michal Janoušek</cp:lastModifiedBy>
  <cp:lastPrinted>2011-03-01T08:36:00Z</cp:lastPrinted>
  <dcterms:modified xsi:type="dcterms:W3CDTF">2011-03-17T10:13:00Z</dcterms:modified>
  <cp:revision>11</cp:revision>
  <dc:subject/>
  <dc:title>TECHNOLOGICKÝ POSTUP MONTÁŽE MECHANICKÉHO ZABEZPEČOVACÍHO ZAŘÍZENÍ CONSTRUCT PRO VOZY</dc:title>
</cp:coreProperties>
</file>