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501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NISSAN  MICR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97675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55.65pt" to="-5.95pt,15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6197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8.8pt" to="-5.95pt,4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6028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04.95pt" to="-5.95pt,20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3042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2.7pt" to="-5.95pt,10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32245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53.9pt" to="-5.95pt,25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39103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07.9pt" to="-5.95pt,30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4990</wp:posOffset>
                </wp:positionH>
                <wp:positionV relativeFrom="paragraph">
                  <wp:posOffset>155765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2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5940</wp:posOffset>
                </wp:positionH>
                <wp:positionV relativeFrom="paragraph">
                  <wp:posOffset>2183765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1.9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864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4990</wp:posOffset>
                </wp:positionH>
                <wp:positionV relativeFrom="paragraph">
                  <wp:posOffset>88519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9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bottom</wp:align>
            </wp:positionV>
            <wp:extent cx="5381625" cy="40386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</wp:posOffset>
                </wp:positionH>
                <wp:positionV relativeFrom="paragraph">
                  <wp:posOffset>27940</wp:posOffset>
                </wp:positionV>
                <wp:extent cx="829310" cy="177165"/>
                <wp:effectExtent l="5080" t="571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279">
                              <a:moveTo>
                                <a:pt x="0" y="0"/>
                              </a:moveTo>
                              <a:lnTo>
                                <a:pt x="1306" y="2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279" path="m0,0l1306,279e" stroked="t" o:allowincell="f" style="position:absolute;margin-left:-6.55pt;margin-top:2.2pt;width:65.25pt;height:13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1235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21920</wp:posOffset>
                </wp:positionV>
                <wp:extent cx="763270" cy="13970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220">
                              <a:moveTo>
                                <a:pt x="0" y="0"/>
                              </a:moveTo>
                              <a:lnTo>
                                <a:pt x="1202" y="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220" path="m0,0l1202,220e" stroked="t" o:allowincell="f" style="position:absolute;margin-left:-5.85pt;margin-top:9.6pt;width:60.05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51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2875</wp:posOffset>
                </wp:positionH>
                <wp:positionV relativeFrom="paragraph">
                  <wp:posOffset>103505</wp:posOffset>
                </wp:positionV>
                <wp:extent cx="972185" cy="167640"/>
                <wp:effectExtent l="26035" t="5080" r="508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264">
                              <a:moveTo>
                                <a:pt x="0" y="264"/>
                              </a:moveTo>
                              <a:lnTo>
                                <a:pt x="15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264" path="m0,264l1531,0e" stroked="t" o:allowincell="f" style="position:absolute;margin-left:411.25pt;margin-top:8.15pt;width:76.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5971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310</wp:posOffset>
                </wp:positionH>
                <wp:positionV relativeFrom="paragraph">
                  <wp:posOffset>203200</wp:posOffset>
                </wp:positionV>
                <wp:extent cx="775335" cy="143510"/>
                <wp:effectExtent l="5715" t="508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226">
                              <a:moveTo>
                                <a:pt x="0" y="0"/>
                              </a:moveTo>
                              <a:lnTo>
                                <a:pt x="1221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226" path="m0,0l1221,226e" stroked="t" o:allowincell="f" style="position:absolute;margin-left:-5.3pt;margin-top:16pt;width:61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65pt" to="516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6225</wp:posOffset>
                </wp:positionH>
                <wp:positionV relativeFrom="paragraph">
                  <wp:posOffset>97155</wp:posOffset>
                </wp:positionV>
                <wp:extent cx="832485" cy="96520"/>
                <wp:effectExtent l="26670" t="5080" r="508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52">
                              <a:moveTo>
                                <a:pt x="0" y="152"/>
                              </a:moveTo>
                              <a:lnTo>
                                <a:pt x="13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52" path="m0,152l1311,0e" stroked="t" o:allowincell="f" style="position:absolute;margin-left:421.75pt;margin-top:7.65pt;width:65.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212725</wp:posOffset>
                </wp:positionV>
                <wp:extent cx="782320" cy="25400"/>
                <wp:effectExtent l="5080" t="26035" r="260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2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" h="40">
                              <a:moveTo>
                                <a:pt x="0" y="40"/>
                              </a:moveTo>
                              <a:lnTo>
                                <a:pt x="12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2,40" path="m0,40l1232,0e" stroked="t" o:allowincell="f" style="position:absolute;margin-left:-5.85pt;margin-top:16.75pt;width:61.55pt;height: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7745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6415</wp:posOffset>
                </wp:positionH>
                <wp:positionV relativeFrom="paragraph">
                  <wp:posOffset>142875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5pt;mso-position-vertical-relative:text;margin-left:-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7310</wp:posOffset>
                </wp:positionH>
                <wp:positionV relativeFrom="paragraph">
                  <wp:posOffset>94615</wp:posOffset>
                </wp:positionV>
                <wp:extent cx="756285" cy="170815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269">
                              <a:moveTo>
                                <a:pt x="0" y="269"/>
                              </a:moveTo>
                              <a:lnTo>
                                <a:pt x="11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269" path="m0,269l1191,0e" stroked="t" o:allowincell="f" style="position:absolute;margin-left:-5.3pt;margin-top:7.45pt;width:59.5pt;height:1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02045</wp:posOffset>
                </wp:positionH>
                <wp:positionV relativeFrom="paragraph">
                  <wp:posOffset>63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0.05pt" to="517.1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2875</wp:posOffset>
                </wp:positionH>
                <wp:positionV relativeFrom="paragraph">
                  <wp:posOffset>635</wp:posOffset>
                </wp:positionV>
                <wp:extent cx="979170" cy="158750"/>
                <wp:effectExtent l="26035" t="5080" r="5715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2" h="250">
                              <a:moveTo>
                                <a:pt x="0" y="250"/>
                              </a:moveTo>
                              <a:lnTo>
                                <a:pt x="15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2,250" path="m0,250l1542,0e" stroked="t" o:allowincell="f" style="position:absolute;margin-left:411.25pt;margin-top:0.05pt;width:77.05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05855</wp:posOffset>
                </wp:positionH>
                <wp:positionV relativeFrom="paragraph">
                  <wp:posOffset>80073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63.05pt" to="517.4pt,6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4295</wp:posOffset>
                </wp:positionH>
                <wp:positionV relativeFrom="paragraph">
                  <wp:posOffset>283210</wp:posOffset>
                </wp:positionV>
                <wp:extent cx="801370" cy="370840"/>
                <wp:effectExtent l="5080" t="25400" r="260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584">
                              <a:moveTo>
                                <a:pt x="0" y="584"/>
                              </a:moveTo>
                              <a:lnTo>
                                <a:pt x="12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2,584" path="m0,584l1262,0e" stroked="t" o:allowincell="f" style="position:absolute;margin-left:-5.85pt;margin-top:22.3pt;width:63.05pt;height:2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1555</wp:posOffset>
                </wp:positionH>
                <wp:positionV relativeFrom="paragraph">
                  <wp:posOffset>37147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9.2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69290</wp:posOffset>
                </wp:positionH>
                <wp:positionV relativeFrom="paragraph">
                  <wp:posOffset>234315</wp:posOffset>
                </wp:positionV>
                <wp:extent cx="80200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43.2pt;mso-wrap-distance-left:9.05pt;mso-wrap-distance-right:9.05pt;mso-wrap-distance-top:0pt;mso-wrap-distance-bottom:0pt;margin-top:18.45pt;mso-position-vertical-relative:text;margin-left:-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140</wp:posOffset>
                </wp:positionH>
                <wp:positionV relativeFrom="paragraph">
                  <wp:posOffset>181610</wp:posOffset>
                </wp:positionV>
                <wp:extent cx="1202690" cy="4686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Mic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9pt;mso-wrap-distance-left:9.05pt;mso-wrap-distance-right:9.05pt;mso-wrap-distance-top:0pt;mso-wrap-distance-bottom:0pt;margin-top:14.3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Mic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4300</wp:posOffset>
                </wp:positionH>
                <wp:positionV relativeFrom="paragraph">
                  <wp:posOffset>155575</wp:posOffset>
                </wp:positionV>
                <wp:extent cx="1011555" cy="50800"/>
                <wp:effectExtent l="26670" t="2603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3" h="80">
                              <a:moveTo>
                                <a:pt x="0" y="0"/>
                              </a:moveTo>
                              <a:lnTo>
                                <a:pt x="1593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3,80" path="m0,0l1593,80e" stroked="t" o:allowincell="f" style="position:absolute;margin-left:409pt;margin-top:12.25pt;width:79.6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6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501                                                              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01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50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01-05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CF 150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501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613 (6HR17-55 / M6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13-00-03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-012-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Focus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</w:t>
        <w:tab/>
        <w:t xml:space="preserve">            Platné od: 16.3.2011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10-10-11T12:19:00Z</cp:lastPrinted>
  <dcterms:modified xsi:type="dcterms:W3CDTF">2011-03-16T11:56:00Z</dcterms:modified>
  <cp:revision>23</cp:revision>
  <dc:subject/>
  <dc:title>SESTAVA JEDNOTLIVÝCH DÍLŮ</dc:title>
</cp:coreProperties>
</file>