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77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zn.: Technologický postup byl vytvořen pro vůz Audi A5. Při další montáži bylo zjištěno, že mechanické zabezpečení lze namontovat i do vozu Audi A4.</w:t>
      </w:r>
    </w:p>
    <w:p>
      <w:pPr>
        <w:pStyle w:val="Normal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8. Demontujte označený spojovací materiál a odstraňte plastové kryty zadního dílu středové konzoly. Dle potřeby rozpojte elektroinstalaci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Vyjměte rámeček s manžetou řadící páky a povysuňte je přes rukojeť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 - 15. Demontujte označený spojovací materiál a odstraňte kryty předního dílu středové konzoly. Dle potřeby rozpojte elektroinstalaci. Středovou konzolu vyjměte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Demontujte čtyři označené originál matice mechanismu řazení. 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- 18. V podvozkové části vozu demontujte krycí plechy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- 20. Vyjměte plastový rámeček mechanismu řazení a dle obr. odstraňte (odřízněte) označené části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- 23. Vyjměte vzduchovod topení a dle obr. odřízněte označenou část. Vzniklé otvory po řezání nahřejte horkovzdušnou pistolí a pečlivě je zaslepte!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Upravený vzduchovod topení připevněte na původní místo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Také upravený plastový rámeček  mechanismu řazení připevněte na původní místo. Plastový rámeček připevněte zatím pouze na označený levý zadní originál šroub mechanismu řazení. Použijte původní (originál) matici M6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Na přední dva originál šrouby mechanismu řazení připevněte dle obrázku vrtací šablonu (BC 1177). Dle šablony vrtejte otvor Ø 6,8 mm přes podlahu vozu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 xml:space="preserve">Šablonu odstraňte a dle zhotoveného otvoru frézujte přes podlahu vozu otvor </w:t>
        <w:br/>
        <w:t>Ø 25 mm (BF 28+3). Otřepy po frézování pečlivě začistěte. Ošetřete zhotovený otvor předepsaným ochranným nátěrem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>Na místo demontované pravé zadní originál matice našroubujte na originál šroub dodávaný distanční sloupek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>Zámkovou část připevněte dle obr. na oba přední originál šrouby mechanismu řazení a na našroubovaný distanční sloupek. Spojení proveďte pomocí dvou zatrhávacích matic M6 a zatrhávacího šroubu M6 x 15 (s podložkou). Matici ani šroub ještě nezatrhávejte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>Okolo vedení zámkové části procházejícího podlahou vozu proveďte zatmelení otvoru. Použijte předepsaný těsnící tmel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>V podvozkové části vozu připevněte dle obr. na řadící táhlo dvoudílnou objímku s okem. Polohu objímky seřiďte tak, aby při zařazeném zpětném rychlostním stupni a při uzamčení zámkové části vysunutý jistící čep procházel volně okem objímky. Spojení objímky proveďte pomocí čtyř zatrhávacích šroubů M6 x 10,5. Šrouby ještě nezatrhávejte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2.</w:t>
        <w:tab/>
        <w:t>Na konec trubky vedení zámkové části nasaďte dle obrázku dodávaný záchyt. Jeho polohu seřiďte tak, aby při uzamykání nedocházelo ke kontaktu vysouvajícího se jistícího čepu s tímto záchytem. Záchyt nesmí způsobovat žádné omezení uzamykání, nebo řazení. Po seřízení správné polohy záchytu upevňující  šroub M6 x 10 zatrhněte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3.</w:t>
        <w:tab/>
        <w:t>Ověřte bezchybnou funkci mechanického zabezpečení Construct několikerým uzamčením. Znovu ověřte, zda při zařazeném zpětném rychlostním stupni a při uzamčení zámkové části vysunutý jistící čep prochází volně okem objímky. Jak při uzamykání, tak při řazení ostatních rychlostních stupňů nesmí docházet k žádnému omezení prováděné činnosti. Po ověření šrouby objímky zatrhněte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>Dle otvoru v objímce vrtejte přes stěnu táhla řazení otvor Ø 4,1 mm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5.</w:t>
        <w:tab/>
        <w:t>Do tohoto otvoru zanýtujte dodávaný pevnostní nýt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6.</w:t>
        <w:tab/>
        <w:t>Znovu vyzkoušejte bezchybnou funkci mechanického zabezpečení Construct několikerým uzamčením. Po ověření zatrhněte obě matice i šroub upevňující zámkovou část.</w:t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7. Na kryt zámkové vložky nasaďte středící šablonu (Sch 7)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38. Středovou konzolu upevněte zpět na původní místo. Hrot šablony označí na vnitřní straně středové konzoly místo pro zhotovení otvoru (pro střed krytu zámkové vložky). V označeném místě vrtejte do středové konzoly otvor </w:t>
        <w:br/>
        <w:t>Ø 4,1 mm.</w:t>
      </w:r>
    </w:p>
    <w:p>
      <w:pPr>
        <w:pStyle w:val="Normal"/>
        <w:ind w:left="720" w:firstLine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právnost vyvrtaného otvoru zkontrolujte přiložením středové konzoly na původní místo. Po ověření otvor převrtejte na Ø 6,8 mm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39. Znovu zkontrolujte správnost zhotoveného otvoru přiložením středové konzoly na původní místo. Dle vodícího otvoru frézujte do středové konzoly otvor </w:t>
        <w:br/>
        <w:t>Ø 39,5 mm (BF 11+3). Otřepy vzniklé po frézování pečlivě začistět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0. - 41. Proveďte kompletaci všech demontovaných dílů. Na kryt zámkové vložky nasaďte pryžovou manžetu č. 5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</w:rPr>
      </w:pPr>
      <w:r>
        <w:rPr>
          <w:rFonts w:cs="Microsoft Sans Serif" w:ascii="Microsoft Sans Serif" w:hAnsi="Microsoft Sans Serif"/>
          <w:b/>
          <w:color w:val="3399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77/A / 1-CZ / 25.3.201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23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25T09:23:00Z</dcterms:modified>
  <cp:revision>2</cp:revision>
  <dc:subject/>
  <dc:title>TECHNOLOGICKÝ POSTUP MONTÁŽE MECHANICKÉHO ZABEZPEČOVACÍHO ZAŘÍZENÍ CONSTRUCT PRO VOZY</dc:title>
</cp:coreProperties>
</file>