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444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 - 8. Demontujte všechny označené díly (kryty, rámečky, panely…) středové konzoly. Demontujte příslušný spojovací materiál. Dle potřeby rozpojte konektory elektroinstalac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9.</w:t>
        <w:tab/>
        <w:t>V označeném místě odstraňte dle potřeby část koberce podlahy vozu.</w:t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 xml:space="preserve">K označenému místu kulisy mechanismu řazení (strana řidiče) přiložte dle obr. vrtací šablonu </w:t>
      </w:r>
      <w:r>
        <w:rPr>
          <w:rFonts w:cs="Microsoft Sans Serif" w:ascii="Microsoft Sans Serif" w:hAnsi="Microsoft Sans Serif"/>
          <w:sz w:val="24"/>
        </w:rPr>
        <w:t xml:space="preserve">BC 022/A (tato šablona lze použít pro oba typy mechanismu řazení). </w:t>
      </w:r>
      <w:r>
        <w:rPr>
          <w:rFonts w:cs="Microsoft Sans Serif" w:ascii="Microsoft Sans Serif" w:hAnsi="Microsoft Sans Serif"/>
          <w:sz w:val="24"/>
          <w:szCs w:val="24"/>
        </w:rPr>
        <w:t xml:space="preserve">Spodní hrana vrtací šablony musí být po celé délce opřená o lem mechanismu řazení. </w:t>
      </w:r>
      <w:r>
        <w:rPr>
          <w:rFonts w:cs="Microsoft Sans Serif" w:ascii="Microsoft Sans Serif" w:hAnsi="Microsoft Sans Serif"/>
          <w:bCs/>
          <w:sz w:val="24"/>
          <w:szCs w:val="24"/>
        </w:rPr>
        <w:t>Dbejte na její správné ustavení</w:t>
      </w:r>
      <w:r>
        <w:rPr>
          <w:rFonts w:cs="Microsoft Sans Serif" w:ascii="Microsoft Sans Serif" w:hAnsi="Microsoft Sans Serif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6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Navolte polohu parking. Dle šablony vrtejte opatrně pouze přes stěnu kulisy mechanismu řazení otvor Ø 6,8 mm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1. Do zhotoveného otvoru v kulise řazení vložte stopku frézy Ø 25 mm (BF 28+3) a odfrézujte pouze lem tunelu podlahy vozu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2.</w:t>
        <w:tab/>
        <w:t xml:space="preserve">Dle vyvrtaného otvoru v kulise řazení zhotovte otvor Ø 24 mm. Použijte děrovač otvoru (BF 40+39). Otvor zhotovte opatrně pouze přes stěnu kulisy řazení. Vzniklé otřepy po vrtání a frézování pečlivě začistěte a vysajte. 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>Demontujte označený držák středové konzoly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4.</w:t>
        <w:tab/>
        <w:t>Držák vyjměte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5.</w:t>
        <w:tab/>
        <w:t>Z držáku vyjměte označené plechové úchyty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>Vyjmuté plechové úchyty nainstalujte na dodávanou podpěru, viz obr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7.</w:t>
        <w:tab/>
        <w:t>Podpěru nasaďte dle obr na označené originál šrouby tunelu podlahy vozu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8.</w:t>
        <w:tab/>
        <w:t>V místě následného uložení krytu zámkové vložky odstraňte dle potřeby část koberce podlahy vozu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 xml:space="preserve">Konec vedení (trubky) zámkové části vsuňte do vyfrézovaného otvoru v kulise řazení. Zámkovou část ustavte dle obr. k podpěře. 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0.</w:t>
        <w:tab/>
        <w:t>Připevnění podpěry k oběma originál šroubům proveďte pomocí zatrhávacích matic M8. Matice opatrně dotáhněte, ale ještě nezatrhávejte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1</w:t>
        <w:tab/>
        <w:t>Zámkovou část připevněte k podpěře pomocí dvou zatrhávacích šroubů M6. Šrouby opatrně dotáhněte, ale ještě nezatrhávejte.</w:t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2. – 23. Nastavte parkovací polohu páky voliče a otočením klíče volící páku uzamkněte. Vyzkoušejte bezchybnou funkci mechanického zabezpečení několikerým uzamčením. Při volení ostatních stupňů nesmí docházet k žádnému omezení prováděné činnosti.</w:t>
      </w:r>
    </w:p>
    <w:p>
      <w:pPr>
        <w:pStyle w:val="TextBodyIndent"/>
        <w:tabs>
          <w:tab w:val="clear" w:pos="708"/>
          <w:tab w:val="left" w:pos="960" w:leader="none"/>
        </w:tabs>
        <w:spacing w:lineRule="atLeast" w:line="240"/>
        <w:ind w:left="480" w:hanging="426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eastAsia="Microsoft Sans Serif" w:cs="Microsoft Sans Serif" w:ascii="Microsoft Sans Serif" w:hAnsi="Microsoft Sans Serif"/>
          <w:b w:val="false"/>
          <w:szCs w:val="24"/>
        </w:rPr>
        <w:t xml:space="preserve">    </w:t>
      </w:r>
      <w:r>
        <w:rPr>
          <w:rFonts w:cs="Microsoft Sans Serif" w:ascii="Microsoft Sans Serif" w:hAnsi="Microsoft Sans Serif"/>
          <w:b w:val="false"/>
          <w:szCs w:val="24"/>
        </w:rPr>
        <w:tab/>
        <w:tab/>
        <w:t xml:space="preserve">Zkontrolujte znovu správné ustavení i bezchybnou funkci zámkové části a zatrhávací šrouby i matice dotáhněte tak, až dojde k odtržení utahovacích hlav. 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480" w:hanging="480"/>
        <w:rPr/>
      </w:pPr>
      <w:r>
        <w:rPr>
          <w:rFonts w:cs="Microsoft Sans Serif" w:ascii="Microsoft Sans Serif" w:hAnsi="Microsoft Sans Serif"/>
          <w:b w:val="false"/>
          <w:szCs w:val="24"/>
        </w:rPr>
        <w:t xml:space="preserve">24. Na kryt zámkové vložky nasaďte středící šablonu (Sch 26). 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80" w:leader="none"/>
        </w:tabs>
        <w:spacing w:lineRule="atLeast" w:line="240"/>
        <w:ind w:left="420" w:hanging="420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 xml:space="preserve">25. </w:t>
        <w:tab/>
        <w:t>Namontujte zpět všechny demontované díly v interiéru vozu. V místě středící   šablony zatlačte lehce na bok středové konzoly, tím dojde k označení místa pro vyvrtání otvoru pro zámkovou vložku.</w:t>
      </w:r>
    </w:p>
    <w:p>
      <w:pPr>
        <w:pStyle w:val="TextBodyIndent"/>
        <w:tabs>
          <w:tab w:val="clear" w:pos="708"/>
          <w:tab w:val="left" w:pos="426" w:leader="none"/>
          <w:tab w:val="left" w:pos="960" w:leader="none"/>
        </w:tabs>
        <w:spacing w:lineRule="atLeast" w:line="240"/>
        <w:ind w:left="420" w:hanging="0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ab/>
        <w:tab/>
        <w:t>Středovou konzolu vyjměte a do označeného místa předvrtejte otvor Ø 4,1 mm. Ujistěte se o správnosti zhotoveného otvoru přiložením středové konzoly na původní místo. Otvor převrtejte na Ø 6,8 mm.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0" w:hanging="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 xml:space="preserve">Znovu se ujistěte o správnosti převrtaného otvoru přiložením středové konzoly na původní místo. Dle tohoto otvoru frézujte přes středovou konzolu otvor Ø 35 mm </w:t>
        <w:br/>
        <w:t>(BF 35+8). Otřepy ve vyfrézovaném otvoru středové konzoly začistěte vhodným nástrojem.</w:t>
      </w:r>
    </w:p>
    <w:p>
      <w:pPr>
        <w:pStyle w:val="TextBodyIndent"/>
        <w:tabs>
          <w:tab w:val="clear" w:pos="708"/>
          <w:tab w:val="left" w:pos="480" w:leader="none"/>
          <w:tab w:val="left" w:pos="840" w:leader="none"/>
          <w:tab w:val="left" w:pos="960" w:leader="none"/>
        </w:tabs>
        <w:spacing w:lineRule="atLeast" w:line="240"/>
        <w:ind w:left="480" w:hanging="54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40"/>
        <w:ind w:left="480" w:hanging="480"/>
        <w:jc w:val="both"/>
        <w:rPr/>
      </w:pPr>
      <w:r>
        <w:rPr>
          <w:rFonts w:eastAsia="Microsoft Sans Serif" w:cs="Microsoft Sans Serif" w:ascii="Microsoft Sans Serif" w:hAnsi="Microsoft Sans Serif"/>
          <w:b w:val="false"/>
          <w:szCs w:val="24"/>
        </w:rPr>
        <w:t xml:space="preserve"> </w:t>
      </w:r>
      <w:r>
        <w:rPr>
          <w:rFonts w:cs="Microsoft Sans Serif" w:ascii="Microsoft Sans Serif" w:hAnsi="Microsoft Sans Serif"/>
          <w:b w:val="false"/>
          <w:szCs w:val="24"/>
        </w:rPr>
        <w:t xml:space="preserve">- 29. Všechny demontované díly namontujte pečlivě zpět na původní místo. Okolo krytu zámkové vložky nasaďte manžetu CF 014. 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Zkontrolujte správnou činnost mechanického zabezpečení několikerým uzamčením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lňte řádně a čitelně záruční list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vyhrazeny.</w: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sectPr>
      <w:headerReference w:type="default" r:id="rId2"/>
      <w:footerReference w:type="default" r:id="rId3"/>
      <w:type w:val="nextPage"/>
      <w:pgSz w:w="11906" w:h="16838"/>
      <w:pgMar w:left="1200" w:right="122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444 / 2 - CZ / 22.7.201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6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43:00Z</dcterms:created>
  <dc:creator>Construct</dc:creator>
  <dc:description/>
  <cp:keywords/>
  <dc:language>en-US</dc:language>
  <cp:lastModifiedBy>Michal Janoušek</cp:lastModifiedBy>
  <cp:lastPrinted>2009-11-04T12:52:00Z</cp:lastPrinted>
  <dcterms:modified xsi:type="dcterms:W3CDTF">2011-07-26T08:37:00Z</dcterms:modified>
  <cp:revision>3</cp:revision>
  <dc:subject/>
  <dc:title>TECHNOLOGICKÝ POSTUP MONTÁŽE MECHANICKÉHO ZABEZPEČOVACÍHO ZAŘÍZENÍ CONSTRUCT PRO VOZY</dc:title>
</cp:coreProperties>
</file>