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41975</wp:posOffset>
            </wp:positionH>
            <wp:positionV relativeFrom="paragraph">
              <wp:posOffset>-3092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4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EAT IBI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635</wp:posOffset>
            </wp:positionV>
            <wp:extent cx="5381625" cy="4029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186055</wp:posOffset>
                </wp:positionV>
                <wp:extent cx="6604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4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71755</wp:posOffset>
                </wp:positionV>
                <wp:extent cx="6731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6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1915</wp:posOffset>
                </wp:positionH>
                <wp:positionV relativeFrom="paragraph">
                  <wp:posOffset>123190</wp:posOffset>
                </wp:positionV>
                <wp:extent cx="939800" cy="241300"/>
                <wp:effectExtent l="25400" t="2540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380">
                              <a:moveTo>
                                <a:pt x="0" y="0"/>
                              </a:moveTo>
                              <a:lnTo>
                                <a:pt x="1480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380" path="m0,0l1480,380e" stroked="t" o:allowincell="f" style="position:absolute;margin-left:406.45pt;margin-top:9.7pt;width:73.9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785</wp:posOffset>
                </wp:positionH>
                <wp:positionV relativeFrom="paragraph">
                  <wp:posOffset>104140</wp:posOffset>
                </wp:positionV>
                <wp:extent cx="904875" cy="73025"/>
                <wp:effectExtent l="5715" t="571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15">
                              <a:moveTo>
                                <a:pt x="0" y="0"/>
                              </a:moveTo>
                              <a:lnTo>
                                <a:pt x="1425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15" path="m0,0l1425,115e" stroked="t" o:allowincell="f" style="position:absolute;margin-left:-4.55pt;margin-top:8.2pt;width:71.2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7375</wp:posOffset>
                </wp:positionH>
                <wp:positionV relativeFrom="paragraph">
                  <wp:posOffset>27305</wp:posOffset>
                </wp:positionV>
                <wp:extent cx="6540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1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52705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1.5pt" to="509pt,41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105410</wp:posOffset>
                </wp:positionV>
                <wp:extent cx="12788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Seat Ib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8.3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Seat Ibi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101600</wp:posOffset>
                </wp:positionV>
                <wp:extent cx="65405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8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8415</wp:posOffset>
                </wp:positionV>
                <wp:extent cx="837565" cy="15557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245">
                              <a:moveTo>
                                <a:pt x="0" y="245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245" path="m0,245l1319,0e" stroked="t" o:allowincell="f" style="position:absolute;margin-left:-4.5pt;margin-top:1.45pt;width:65.9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87439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8.85pt" to="-4pt,6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3725</wp:posOffset>
                </wp:positionH>
                <wp:positionV relativeFrom="paragraph">
                  <wp:posOffset>436880</wp:posOffset>
                </wp:positionV>
                <wp:extent cx="65405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34.4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0940</wp:posOffset>
                </wp:positionH>
                <wp:positionV relativeFrom="paragraph">
                  <wp:posOffset>88265</wp:posOffset>
                </wp:positionV>
                <wp:extent cx="1118235" cy="247650"/>
                <wp:effectExtent l="26035" t="5080" r="444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1" h="390">
                              <a:moveTo>
                                <a:pt x="0" y="390"/>
                              </a:moveTo>
                              <a:lnTo>
                                <a:pt x="1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1,390" path="m0,390l1761,0e" stroked="t" o:allowincell="f" style="position:absolute;margin-left:392.2pt;margin-top:6.95pt;width:88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20015</wp:posOffset>
                </wp:positionV>
                <wp:extent cx="811530" cy="312420"/>
                <wp:effectExtent l="5080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492">
                              <a:moveTo>
                                <a:pt x="0" y="492"/>
                              </a:move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492" path="m0,492l1278,0e" stroked="t" o:allowincell="f" style="position:absolute;margin-left:-3.95pt;margin-top:9.45pt;width:63.85pt;height:2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793"/>
        <w:gridCol w:w="2400"/>
        <w:gridCol w:w="967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                         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PCF 1355, l = 24 mm, č.v. PCF 1355–00-15-20) vysunutí čepu v uzamčeném stavu 8,5 ÷ 9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4-01-00-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pěra CF 1444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44-12-19-00</w:t>
            </w:r>
          </w:p>
        </w:tc>
        <w:tc>
          <w:tcPr>
            <w:tcW w:w="9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0,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 Platné od: 10.1.2011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4:00Z</dcterms:created>
  <dc:creator>Michal Janoušek</dc:creator>
  <dc:description/>
  <cp:keywords/>
  <dc:language>en-US</dc:language>
  <cp:lastModifiedBy>mrazj</cp:lastModifiedBy>
  <cp:lastPrinted>2010-02-11T08:49:00Z</cp:lastPrinted>
  <dcterms:modified xsi:type="dcterms:W3CDTF">2011-01-10T07:44:00Z</dcterms:modified>
  <cp:revision>5</cp:revision>
  <dc:subject/>
  <dc:title>SESTAVA JEDNOTLIVÝCH DÍLŮ MECHANICKÉHO ZABEZPEČENÍ - DVC 061 008/1</dc:title>
</cp:coreProperties>
</file>