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0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1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 - 13. Ze strany spolujezdce odřízněte označenou příčku plechového držáku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Vyjměte vzduchovod top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Rozpojte kloubek řadícího táhla a nasuňte na něj dodávané pryžové těsně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6.</w:t>
        <w:tab/>
        <w:t>Na označené místo (originál otvory tunelu podlahy vozu) ustavte dodávanou vzpěru. V případě potřeby výškového seřízení vložte pod vzpěru velkoplošné podložk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 xml:space="preserve">Vzpěru připevněte k tunelu podlahy vozu pomocí zatrhávacích šroubů M8 x 20 </w:t>
        <w:br/>
        <w:t>a matic M8. Pod hlavy šroubů vložte podložky Ø 8,3 (Volvo). 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>Vedení (trubku) zámkové části vsuňte do kroužku vzpěry. Označený úchyt zámkové části připevněte k originál otvoru v plechovém držáku mechanismu řazení. Spojení proveďte pomocí zatrhávacího šroubu M6 x 18 a matice M6. Šroub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9.</w:t>
        <w:tab/>
        <w:t>Druhý úchyt zámkové části připevněte k označenému originál otvoru se závitem v plechovém držáku mechanismu řazení. Spojení proveďte pomocí zatrhávacího šroubu M8 x 30. Mezi úchyt zámkové části a plechový držák vložte dodávaný sloupek. Pod hlavu šroubu vložte podložku Ø 8,3 (Volvo). Šroub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0. - 21. Pečlivě dotáhněte (ale ještě nezatrhávejte) šrouby upevňující vzpěru k tunelu podlahy vozu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Seřiďte požadovanou polohu vedení zámkové části v kroužku vzpěry. Při uzamčení zámkové části je vysunutý jistící čep zasunut až do záchytného otvoru ve vzpěře. Nesmí přitom docházet k nežádoucímu kontaktu jistícího čepu se vzpěrou. Nesmí docházet k žádnému omezení prováděné činnosti. Po správném seřízení pečlivě dotáhněte (ale ještě nezatrhávejte) oba šrouby M6 x 12 upevňující vedení zámkové části v kroužku vzpěr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  <w:t>Dle obr. odřízněte označený pryžový kroužek táhla bovden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 xml:space="preserve">Na táhlo bovdenu řazení připevněte dle obr. dodávaný kryt bovdenu. Spojení proveďte pomocí zatrhávacího šroubu M6 (imbus). </w:t>
      </w:r>
    </w:p>
    <w:p>
      <w:pPr>
        <w:pStyle w:val="Normal"/>
        <w:ind w:left="480" w:firstLine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Seřiďte správnou vzájemnou polohu krytu bovdenu se zámkovou částí. Při zařazeném zpětném rychlostním stupni a při uzamčení zámkové části vysunutý jistící čep prochází volně okem krytu bovdenu. Při řazení ostatních rychlostních stupňů (v odemčeném stavu) nesmí docházet k žádnému omezení prováděné činnosti. </w:t>
      </w:r>
    </w:p>
    <w:p>
      <w:pPr>
        <w:pStyle w:val="Normal"/>
        <w:ind w:left="480" w:firstLine="480"/>
        <w:jc w:val="both"/>
        <w:rPr/>
      </w:pPr>
      <w:r>
        <w:rPr>
          <w:rFonts w:cs="Microsoft Sans Serif" w:ascii="Microsoft Sans Serif" w:hAnsi="Microsoft Sans Serif"/>
          <w:sz w:val="24"/>
        </w:rPr>
        <w:t>Po ověření bezchybné funkce MZ Construct několikerým uzamčením všechny zatrhávací šrouby (zámkové části, vzpěry, krytu bovdenu)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5.</w:t>
        <w:tab/>
        <w:t xml:space="preserve">Demontovaný vzduchovod topení v místě kontaktu se zámkovou částí nahřejte </w:t>
        <w:br/>
        <w:t>a dle potřeby opatrně natvaru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Upravený vzduchovod topení nainstalujte pečlivě zpět na původní míst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7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8.</w:t>
        <w:tab/>
        <w:t>V místě polohy krytu zámkové vložky odstraňte na vnitřní straně středové konzoly potřebné množství plastových žeber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plastové konzole místo pro střed krytu zámkové vložky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0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1. - 33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09 / 1 - CZ / 1.4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4-04T11:07:00Z</dcterms:modified>
  <cp:revision>17</cp:revision>
  <dc:subject/>
  <dc:title>TECHNOLOGICKÝ POSTUP MONTÁŽE MECHANICKÉHO ZABEZPEČOVACÍHO ZAŘÍZENÍ CONSTRUCT PRO VOZY</dc:title>
</cp:coreProperties>
</file>