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36576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09.65pt,-163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  <w:szCs w:val="40"/>
        </w:rPr>
        <w:t>CF 150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ORLAND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1.5pt" to="516.05pt,10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4889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8.5pt" to="516.05pt,3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2034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3.5pt" to="516.05pt,17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R-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7110</wp:posOffset>
                </wp:positionH>
                <wp:positionV relativeFrom="paragraph">
                  <wp:posOffset>17716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9.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110</wp:posOffset>
                </wp:positionH>
                <wp:positionV relativeFrom="paragraph">
                  <wp:posOffset>86360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8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7110</wp:posOffset>
                </wp:positionH>
                <wp:positionV relativeFrom="paragraph">
                  <wp:posOffset>79375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2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6195</wp:posOffset>
            </wp:positionV>
            <wp:extent cx="5381625" cy="5143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304" r="-4" b="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7175</wp:posOffset>
                </wp:positionH>
                <wp:positionV relativeFrom="paragraph">
                  <wp:posOffset>288290</wp:posOffset>
                </wp:positionV>
                <wp:extent cx="851535" cy="171450"/>
                <wp:effectExtent l="26035" t="5080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270">
                              <a:moveTo>
                                <a:pt x="0" y="27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270" path="m0,270l1341,0e" stroked="t" o:allowincell="f" style="position:absolute;margin-left:420.25pt;margin-top:22.7pt;width:67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434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85</wp:posOffset>
                </wp:positionH>
                <wp:positionV relativeFrom="paragraph">
                  <wp:posOffset>246380</wp:posOffset>
                </wp:positionV>
                <wp:extent cx="726440" cy="5715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90">
                              <a:moveTo>
                                <a:pt x="0" y="90"/>
                              </a:moveTo>
                              <a:lnTo>
                                <a:pt x="1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90" path="m0,90l1144,0e" stroked="t" o:allowincell="f" style="position:absolute;margin-left:2.55pt;margin-top:19.4pt;width:57.1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2085</wp:posOffset>
                </wp:positionH>
                <wp:positionV relativeFrom="paragraph">
                  <wp:posOffset>65849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51.85pt" to="-13.5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5651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4.5pt" to="3.05pt,4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8pt" to="3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7660</wp:posOffset>
                </wp:positionH>
                <wp:positionV relativeFrom="paragraph">
                  <wp:posOffset>11156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7.85pt" to="2.95pt,8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5290</wp:posOffset>
                </wp:positionH>
                <wp:positionV relativeFrom="paragraph">
                  <wp:posOffset>70231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5.3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2725</wp:posOffset>
                </wp:positionH>
                <wp:positionV relativeFrom="paragraph">
                  <wp:posOffset>188595</wp:posOffset>
                </wp:positionV>
                <wp:extent cx="902335" cy="106045"/>
                <wp:effectExtent l="26670" t="5715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167">
                              <a:moveTo>
                                <a:pt x="0" y="167"/>
                              </a:moveTo>
                              <a:lnTo>
                                <a:pt x="1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167" path="m0,167l1421,0e" stroked="t" o:allowincell="f" style="position:absolute;margin-left:416.75pt;margin-top:14.85pt;width:71pt;height: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35</wp:posOffset>
                </wp:positionH>
                <wp:positionV relativeFrom="paragraph">
                  <wp:posOffset>270510</wp:posOffset>
                </wp:positionV>
                <wp:extent cx="707390" cy="13208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208">
                              <a:moveTo>
                                <a:pt x="0" y="0"/>
                              </a:moveTo>
                              <a:lnTo>
                                <a:pt x="1114" y="2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208" path="m0,0l1114,208e" stroked="t" o:allowincell="f" style="position:absolute;margin-left:2.05pt;margin-top:21.3pt;width:55.6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85</wp:posOffset>
                </wp:positionH>
                <wp:positionV relativeFrom="paragraph">
                  <wp:posOffset>230505</wp:posOffset>
                </wp:positionV>
                <wp:extent cx="726440" cy="206375"/>
                <wp:effectExtent l="5080" t="5715" r="2603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325">
                              <a:moveTo>
                                <a:pt x="0" y="0"/>
                              </a:moveTo>
                              <a:lnTo>
                                <a:pt x="1144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325" path="m0,0l1144,325e" stroked="t" o:allowincell="f" style="position:absolute;margin-left:2.55pt;margin-top:18.15pt;width:57.1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6725</wp:posOffset>
                </wp:positionH>
                <wp:positionV relativeFrom="paragraph">
                  <wp:posOffset>63500</wp:posOffset>
                </wp:positionV>
                <wp:extent cx="1911985" cy="16129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1" h="254">
                              <a:moveTo>
                                <a:pt x="0" y="0"/>
                              </a:moveTo>
                              <a:lnTo>
                                <a:pt x="3011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1,254" path="m0,0l3011,254e" stroked="t" o:allowincell="f" style="position:absolute;margin-left:336.75pt;margin-top:5pt;width:150.5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93980</wp:posOffset>
                </wp:positionV>
                <wp:extent cx="78676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3.2pt;mso-wrap-distance-left:9.05pt;mso-wrap-distance-right:9.05pt;mso-wrap-distance-top:0pt;mso-wrap-distance-bottom:0pt;margin-top:7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7772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61.2pt" to="2.85pt,6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893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17.5pt" to="2.8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45</wp:posOffset>
                </wp:positionH>
                <wp:positionV relativeFrom="paragraph">
                  <wp:posOffset>219710</wp:posOffset>
                </wp:positionV>
                <wp:extent cx="716280" cy="22606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356">
                              <a:moveTo>
                                <a:pt x="0" y="0"/>
                              </a:moveTo>
                              <a:lnTo>
                                <a:pt x="1128" y="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356" path="m0,0l1128,356e" stroked="t" o:allowincell="f" style="position:absolute;margin-left:2.35pt;margin-top:17.3pt;width:56.35pt;height:1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48260</wp:posOffset>
                </wp:positionV>
                <wp:extent cx="78041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43.2pt;mso-wrap-distance-left:9.05pt;mso-wrap-distance-right:9.05pt;mso-wrap-distance-top:0pt;mso-wrap-distance-bottom:0pt;margin-top:3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4625</wp:posOffset>
                </wp:positionH>
                <wp:positionV relativeFrom="paragraph">
                  <wp:posOffset>27622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21.75pt" to="-13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95</wp:posOffset>
                </wp:positionH>
                <wp:positionV relativeFrom="paragraph">
                  <wp:posOffset>185420</wp:posOffset>
                </wp:positionV>
                <wp:extent cx="754380" cy="104140"/>
                <wp:effectExtent l="5080" t="508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164">
                              <a:moveTo>
                                <a:pt x="0" y="0"/>
                              </a:moveTo>
                              <a:lnTo>
                                <a:pt x="1188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164" path="m0,0l1188,164e" stroked="t" o:allowincell="f" style="position:absolute;margin-left:1.85pt;margin-top:14.6pt;width:59.3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24270</wp:posOffset>
                </wp:positionH>
                <wp:positionV relativeFrom="paragraph">
                  <wp:posOffset>5588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44pt" to="518.85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1632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4475</wp:posOffset>
                </wp:positionH>
                <wp:positionV relativeFrom="paragraph">
                  <wp:posOffset>255905</wp:posOffset>
                </wp:positionV>
                <wp:extent cx="893445" cy="231775"/>
                <wp:effectExtent l="26035" t="5715" r="508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365">
                              <a:moveTo>
                                <a:pt x="0" y="365"/>
                              </a:moveTo>
                              <a:lnTo>
                                <a:pt x="1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365" path="m0,365l1407,0e" stroked="t" o:allowincell="f" style="position:absolute;margin-left:419.25pt;margin-top:20.15pt;width:70.3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015</wp:posOffset>
                </wp:positionH>
                <wp:positionV relativeFrom="paragraph">
                  <wp:posOffset>57785</wp:posOffset>
                </wp:positionV>
                <wp:extent cx="14947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Orl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4.5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Orlan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22860</wp:posOffset>
                </wp:positionV>
                <wp:extent cx="80581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3.2pt;mso-wrap-distance-left:9.05pt;mso-wrap-distance-right:9.05pt;mso-wrap-distance-top:0pt;mso-wrap-distance-bottom:0pt;margin-top:1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45</wp:posOffset>
                </wp:positionH>
                <wp:positionV relativeFrom="paragraph">
                  <wp:posOffset>145415</wp:posOffset>
                </wp:positionV>
                <wp:extent cx="741680" cy="83185"/>
                <wp:effectExtent l="5080" t="5715" r="2667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131">
                              <a:moveTo>
                                <a:pt x="0" y="0"/>
                              </a:moveTo>
                              <a:lnTo>
                                <a:pt x="1168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131" path="m0,0l1168,131e" stroked="t" o:allowincell="f" style="position:absolute;margin-left:2.35pt;margin-top:11.45pt;width:58.3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0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0.95pt" to="2.75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0</wp:posOffset>
                </wp:positionV>
                <wp:extent cx="78930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0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4270</wp:posOffset>
                </wp:positionH>
                <wp:positionV relativeFrom="paragraph">
                  <wp:posOffset>49022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38.6pt" to="518.85pt,3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1632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7620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0pt" to="-13.5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4pt" to="3.0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82550</wp:posOffset>
                </wp:positionV>
                <wp:extent cx="758190" cy="21590"/>
                <wp:effectExtent l="5080" t="5080" r="26670" b="26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34">
                              <a:moveTo>
                                <a:pt x="0" y="0"/>
                              </a:moveTo>
                              <a:lnTo>
                                <a:pt x="1194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34" path="m0,0l1194,34e" stroked="t" o:allowincell="f" style="position:absolute;margin-left:2.55pt;margin-top:6.5pt;width:59.65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22809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6.7pt" to="3.05pt,9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18125</wp:posOffset>
                </wp:positionH>
                <wp:positionV relativeFrom="paragraph">
                  <wp:posOffset>187325</wp:posOffset>
                </wp:positionV>
                <wp:extent cx="899795" cy="50165"/>
                <wp:effectExtent l="26670" t="5715" r="5080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79">
                              <a:moveTo>
                                <a:pt x="0" y="79"/>
                              </a:moveTo>
                              <a:lnTo>
                                <a:pt x="1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79" path="m0,79l1417,0e" stroked="t" o:allowincell="f" style="position:absolute;margin-left:418.75pt;margin-top:14.75pt;width:70.8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4990</wp:posOffset>
                </wp:positionH>
                <wp:positionV relativeFrom="paragraph">
                  <wp:posOffset>208280</wp:posOffset>
                </wp:positionV>
                <wp:extent cx="7829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6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232410</wp:posOffset>
                </wp:positionV>
                <wp:extent cx="777240" cy="113030"/>
                <wp:effectExtent l="5080" t="26035" r="266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178">
                              <a:moveTo>
                                <a:pt x="0" y="178"/>
                              </a:moveTo>
                              <a:lnTo>
                                <a:pt x="1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178" path="m0,178l1224,0e" stroked="t" o:allowincell="f" style="position:absolute;margin-left:2.05pt;margin-top:18.3pt;width:61.15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7310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3pt" to="516.05pt,5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8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9875</wp:posOffset>
                </wp:positionH>
                <wp:positionV relativeFrom="paragraph">
                  <wp:posOffset>189230</wp:posOffset>
                </wp:positionV>
                <wp:extent cx="832485" cy="180975"/>
                <wp:effectExtent l="26035" t="2603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85">
                              <a:moveTo>
                                <a:pt x="0" y="0"/>
                              </a:moveTo>
                              <a:lnTo>
                                <a:pt x="1311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85" path="m0,0l1311,285e" stroked="t" o:allowincell="f" style="position:absolute;margin-left:421.25pt;margin-top:14.9pt;width:65.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201930</wp:posOffset>
                </wp:positionV>
                <wp:extent cx="789305" cy="5486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120650</wp:posOffset>
                </wp:positionV>
                <wp:extent cx="828040" cy="222885"/>
                <wp:effectExtent l="5080" t="26035" r="260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351">
                              <a:moveTo>
                                <a:pt x="0" y="351"/>
                              </a:moveTo>
                              <a:lnTo>
                                <a:pt x="1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351" path="m0,351l1304,0e" stroked="t" o:allowincell="f" style="position:absolute;margin-left:2.55pt;margin-top:9.5pt;width:65.15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ková část CF 15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0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9-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 CF 15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509 – 05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loupek konzoly CF 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411 - 00-02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ryžové těsnění (24/10x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F2/82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Focus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lock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(lock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Platné od: 1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8-26T08:23:00Z</cp:lastPrinted>
  <dcterms:modified xsi:type="dcterms:W3CDTF">2011-04-04T11:13:00Z</dcterms:modified>
  <cp:revision>36</cp:revision>
  <dc:subject/>
  <dc:title>SESTAVA JEDNOTLIVÝCH DÍLŮ</dc:title>
</cp:coreProperties>
</file>