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13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SSANGYONG ACTYON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349758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75.4pt" to="3.05pt,27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7843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0.5pt" to="3.05pt,14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7660</wp:posOffset>
                </wp:positionH>
                <wp:positionV relativeFrom="paragraph">
                  <wp:posOffset>406019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319.7pt" to="2.95pt,31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16865</wp:posOffset>
                </wp:positionH>
                <wp:positionV relativeFrom="paragraph">
                  <wp:posOffset>118554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93.35pt" to="3.8pt,9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>(manua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690</wp:posOffset>
                </wp:positionH>
                <wp:positionV relativeFrom="paragraph">
                  <wp:posOffset>27305</wp:posOffset>
                </wp:positionV>
                <wp:extent cx="789305" cy="5486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2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</wp:posOffset>
            </wp:positionH>
            <wp:positionV relativeFrom="paragraph">
              <wp:posOffset>5080</wp:posOffset>
            </wp:positionV>
            <wp:extent cx="5384800" cy="510794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510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7660</wp:posOffset>
                </wp:positionH>
                <wp:positionV relativeFrom="paragraph">
                  <wp:posOffset>24511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19.3pt" to="2.95pt,1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655</wp:posOffset>
                </wp:positionH>
                <wp:positionV relativeFrom="paragraph">
                  <wp:posOffset>242570</wp:posOffset>
                </wp:positionV>
                <wp:extent cx="760095" cy="361950"/>
                <wp:effectExtent l="5715" t="5080" r="2540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570">
                              <a:moveTo>
                                <a:pt x="0" y="0"/>
                              </a:moveTo>
                              <a:lnTo>
                                <a:pt x="1197" y="5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570" path="m0,0l1197,570e" stroked="t" o:allowincell="f" style="position:absolute;margin-left:2.65pt;margin-top:19.1pt;width:59.8pt;height:28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96635</wp:posOffset>
                </wp:positionH>
                <wp:positionV relativeFrom="paragraph">
                  <wp:posOffset>159385</wp:posOffset>
                </wp:positionV>
                <wp:extent cx="668655" cy="548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55pt;mso-position-vertical-relative:text;margin-left:4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127635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0.5pt" to="516.05pt,10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2360</wp:posOffset>
                </wp:positionH>
                <wp:positionV relativeFrom="paragraph">
                  <wp:posOffset>245491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93.3pt" to="515.55pt,19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6170</wp:posOffset>
                </wp:positionH>
                <wp:positionV relativeFrom="paragraph">
                  <wp:posOffset>360934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284.2pt" to="515.85pt,28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99505</wp:posOffset>
                </wp:positionH>
                <wp:positionV relativeFrom="paragraph">
                  <wp:posOffset>27876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15pt,21.95pt" to="516.9pt,2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4800</wp:posOffset>
                </wp:positionH>
                <wp:positionV relativeFrom="paragraph">
                  <wp:posOffset>276225</wp:posOffset>
                </wp:positionV>
                <wp:extent cx="817245" cy="433070"/>
                <wp:effectExtent l="26035" t="5080" r="508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43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7" h="682">
                              <a:moveTo>
                                <a:pt x="0" y="682"/>
                              </a:moveTo>
                              <a:lnTo>
                                <a:pt x="12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7,682" path="m0,682l1287,0e" stroked="t" o:allowincell="f" style="position:absolute;margin-left:424pt;margin-top:21.75pt;width:64.3pt;height:34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16890</wp:posOffset>
                </wp:positionH>
                <wp:positionV relativeFrom="paragraph">
                  <wp:posOffset>267970</wp:posOffset>
                </wp:positionV>
                <wp:extent cx="795655" cy="5486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21.1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50</wp:posOffset>
                </wp:positionH>
                <wp:positionV relativeFrom="paragraph">
                  <wp:posOffset>88900</wp:posOffset>
                </wp:positionV>
                <wp:extent cx="723900" cy="342900"/>
                <wp:effectExtent l="5080" t="5080" r="2540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540">
                              <a:moveTo>
                                <a:pt x="0" y="0"/>
                              </a:moveTo>
                              <a:lnTo>
                                <a:pt x="1140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540" path="m0,0l1140,540e" stroked="t" o:allowincell="f" style="position:absolute;margin-left:2.5pt;margin-top:7pt;width:56.95pt;height:26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680</wp:posOffset>
                </wp:positionH>
                <wp:positionV relativeFrom="paragraph">
                  <wp:posOffset>269875</wp:posOffset>
                </wp:positionV>
                <wp:extent cx="66865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25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5610</wp:posOffset>
                </wp:positionH>
                <wp:positionV relativeFrom="paragraph">
                  <wp:posOffset>276225</wp:posOffset>
                </wp:positionV>
                <wp:extent cx="668655" cy="5486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75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7200</wp:posOffset>
                </wp:positionH>
                <wp:positionV relativeFrom="paragraph">
                  <wp:posOffset>87630</wp:posOffset>
                </wp:positionV>
                <wp:extent cx="654050" cy="273685"/>
                <wp:effectExtent l="25400" t="5715" r="571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0" h="431">
                              <a:moveTo>
                                <a:pt x="0" y="431"/>
                              </a:moveTo>
                              <a:lnTo>
                                <a:pt x="10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0,431" path="m0,431l1030,0e" stroked="t" o:allowincell="f" style="position:absolute;margin-left:436pt;margin-top:6.9pt;width:51.45pt;height:21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</wp:posOffset>
                </wp:positionH>
                <wp:positionV relativeFrom="paragraph">
                  <wp:posOffset>100965</wp:posOffset>
                </wp:positionV>
                <wp:extent cx="755650" cy="222250"/>
                <wp:effectExtent l="5080" t="5080" r="2603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0" h="350">
                              <a:moveTo>
                                <a:pt x="0" y="0"/>
                              </a:moveTo>
                              <a:lnTo>
                                <a:pt x="1190" y="3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0,350" path="m0,0l1190,350e" stroked="t" o:allowincell="f" style="position:absolute;margin-left:2.25pt;margin-top:7.95pt;width:59.45pt;height:1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0715</wp:posOffset>
                </wp:positionH>
                <wp:positionV relativeFrom="paragraph">
                  <wp:posOffset>-3175</wp:posOffset>
                </wp:positionV>
                <wp:extent cx="795655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-0.25pt;mso-position-vertical-relative:text;margin-left:-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11493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05pt" to="3.05pt,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114300</wp:posOffset>
                </wp:positionV>
                <wp:extent cx="673100" cy="233680"/>
                <wp:effectExtent l="5080" t="5080" r="2603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0" h="368">
                              <a:moveTo>
                                <a:pt x="0" y="0"/>
                              </a:moveTo>
                              <a:lnTo>
                                <a:pt x="1060" y="3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0,368" path="m0,0l1060,368e" stroked="t" o:allowincell="f" style="position:absolute;margin-left:2pt;margin-top:9pt;width:52.95pt;height:18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63055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9.65pt" to="3.05pt,4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0215</wp:posOffset>
                </wp:positionH>
                <wp:positionV relativeFrom="paragraph">
                  <wp:posOffset>213995</wp:posOffset>
                </wp:positionV>
                <wp:extent cx="789305" cy="5486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6.85pt;mso-position-vertical-relative:text;margin-left:-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9490</wp:posOffset>
                </wp:positionH>
                <wp:positionV relativeFrom="paragraph">
                  <wp:posOffset>259715</wp:posOffset>
                </wp:positionV>
                <wp:extent cx="668655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4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36195</wp:posOffset>
                </wp:positionV>
                <wp:extent cx="662940" cy="193675"/>
                <wp:effectExtent l="5080" t="5715" r="26035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" h="305">
                              <a:moveTo>
                                <a:pt x="0" y="0"/>
                              </a:moveTo>
                              <a:lnTo>
                                <a:pt x="1044" y="3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,305" path="m0,0l1044,305e" stroked="t" o:allowincell="f" style="position:absolute;margin-left:2.05pt;margin-top:2.85pt;width:52.15pt;height:15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6725</wp:posOffset>
                </wp:positionH>
                <wp:positionV relativeFrom="paragraph">
                  <wp:posOffset>77470</wp:posOffset>
                </wp:positionV>
                <wp:extent cx="638175" cy="285750"/>
                <wp:effectExtent l="26035" t="5080" r="508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5" h="450">
                              <a:moveTo>
                                <a:pt x="0" y="450"/>
                              </a:moveTo>
                              <a:lnTo>
                                <a:pt x="10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5,450" path="m0,450l1005,0e" stroked="t" o:allowincell="f" style="position:absolute;margin-left:436.75pt;margin-top:6.1pt;width:50.2pt;height:22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4990</wp:posOffset>
                </wp:positionH>
                <wp:positionV relativeFrom="paragraph">
                  <wp:posOffset>207645</wp:posOffset>
                </wp:positionV>
                <wp:extent cx="789305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6.3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28575</wp:posOffset>
                </wp:positionV>
                <wp:extent cx="727075" cy="130810"/>
                <wp:effectExtent l="5715" t="5080" r="25400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206">
                              <a:moveTo>
                                <a:pt x="0" y="0"/>
                              </a:moveTo>
                              <a:lnTo>
                                <a:pt x="1145" y="2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5,206" path="m0,0l1145,206e" stroked="t" o:allowincell="f" style="position:absolute;margin-left:2.25pt;margin-top:2.25pt;width:57.2pt;height:10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29895</wp:posOffset>
                </wp:positionH>
                <wp:positionV relativeFrom="paragraph">
                  <wp:posOffset>175260</wp:posOffset>
                </wp:positionV>
                <wp:extent cx="789305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3.8pt;mso-position-vertical-relative:text;margin-left:-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3300</wp:posOffset>
                </wp:positionH>
                <wp:positionV relativeFrom="paragraph">
                  <wp:posOffset>225425</wp:posOffset>
                </wp:positionV>
                <wp:extent cx="668655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75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55</wp:posOffset>
                </wp:positionH>
                <wp:positionV relativeFrom="paragraph">
                  <wp:posOffset>123190</wp:posOffset>
                </wp:positionV>
                <wp:extent cx="741045" cy="121285"/>
                <wp:effectExtent l="5715" t="5715" r="26035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7" h="191">
                              <a:moveTo>
                                <a:pt x="0" y="0"/>
                              </a:moveTo>
                              <a:lnTo>
                                <a:pt x="1167" y="1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7,191" path="m0,0l1167,191e" stroked="t" o:allowincell="f" style="position:absolute;margin-left:2.65pt;margin-top:9.7pt;width:58.3pt;height:9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0050</wp:posOffset>
                </wp:positionH>
                <wp:positionV relativeFrom="paragraph">
                  <wp:posOffset>160655</wp:posOffset>
                </wp:positionV>
                <wp:extent cx="708660" cy="188595"/>
                <wp:effectExtent l="25400" t="5715" r="5715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" h="297">
                              <a:moveTo>
                                <a:pt x="0" y="297"/>
                              </a:moveTo>
                              <a:lnTo>
                                <a:pt x="11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6,297" path="m0,297l1116,0e" stroked="t" o:allowincell="f" style="position:absolute;margin-left:431.5pt;margin-top:12.65pt;width:55.75pt;height:14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94425</wp:posOffset>
                </wp:positionH>
                <wp:positionV relativeFrom="paragraph">
                  <wp:posOffset>45529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75pt,35.85pt" to="516.5pt,3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91555</wp:posOffset>
                </wp:positionH>
                <wp:positionV relativeFrom="paragraph">
                  <wp:posOffset>40640</wp:posOffset>
                </wp:positionV>
                <wp:extent cx="668655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2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-635</wp:posOffset>
                </wp:positionV>
                <wp:extent cx="1551940" cy="46863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SsangYong Acty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36.9pt;mso-wrap-distance-left:9.05pt;mso-wrap-distance-right:9.05pt;mso-wrap-distance-top:0pt;mso-wrap-distance-bottom:0pt;margin-top:-0.05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SsangYong Acty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70525</wp:posOffset>
                </wp:positionH>
                <wp:positionV relativeFrom="paragraph">
                  <wp:posOffset>3175</wp:posOffset>
                </wp:positionV>
                <wp:extent cx="726440" cy="19685"/>
                <wp:effectExtent l="26035" t="6350" r="5715" b="260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4" h="31">
                              <a:moveTo>
                                <a:pt x="0" y="31"/>
                              </a:moveTo>
                              <a:lnTo>
                                <a:pt x="11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4,31" path="m0,31l1144,0e" stroked="t" o:allowincell="f" style="position:absolute;margin-left:430.75pt;margin-top:0.25pt;width:57.15pt;height:1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998"/>
        <w:gridCol w:w="2760"/>
        <w:gridCol w:w="960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5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 1513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oužek se záchytem PCF 151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13-06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bovdenu PCF 151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13-10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1 distanční PCF 1513 (6HR17-84 / M8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513-00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2 distanční PCF 1513 (6HR17-35 / M8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513-00-03-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Šroub M8 x 20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2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6 x 12 (Focus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6 x 12 (se zápichem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-06-012-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1 mm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 17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3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Ambrož M.                                                             </w:t>
        <w:tab/>
        <w:t xml:space="preserve"> </w:t>
        <w:tab/>
        <w:t xml:space="preserve">     Platné od: 5.4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1-04-05T10:34:00Z</dcterms:modified>
  <cp:revision>64</cp:revision>
  <dc:subject/>
  <dc:title>SESTAVA JEDNOTLIVÝCH DÍLŮ</dc:title>
</cp:coreProperties>
</file>