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9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SOLAR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4975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4pt" to="3.05pt,27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5pt" to="3.0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4060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19.7pt" to="2.95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3.35pt" to="3.8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4195</wp:posOffset>
                </wp:positionH>
                <wp:positionV relativeFrom="paragraph">
                  <wp:posOffset>3079115</wp:posOffset>
                </wp:positionV>
                <wp:extent cx="78930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42.4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6085</wp:posOffset>
                </wp:positionH>
                <wp:positionV relativeFrom="paragraph">
                  <wp:posOffset>198755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5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038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6865</wp:posOffset>
                </wp:positionH>
                <wp:positionV relativeFrom="paragraph">
                  <wp:posOffset>2647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.85pt" to="3.8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0</wp:posOffset>
                </wp:positionH>
                <wp:positionV relativeFrom="paragraph">
                  <wp:posOffset>261620</wp:posOffset>
                </wp:positionV>
                <wp:extent cx="536575" cy="23812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75">
                              <a:moveTo>
                                <a:pt x="0" y="0"/>
                              </a:moveTo>
                              <a:lnTo>
                                <a:pt x="845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75" path="m0,0l845,375e" stroked="t" o:allowincell="f" style="position:absolute;margin-left:3pt;margin-top:20.6pt;width:42.2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6790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4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3350</wp:posOffset>
                </wp:positionH>
                <wp:positionV relativeFrom="paragraph">
                  <wp:posOffset>261620</wp:posOffset>
                </wp:positionV>
                <wp:extent cx="978535" cy="81280"/>
                <wp:effectExtent l="26670" t="260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128">
                              <a:moveTo>
                                <a:pt x="0" y="0"/>
                              </a:moveTo>
                              <a:lnTo>
                                <a:pt x="1541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128" path="m0,0l1541,128e" stroked="t" o:allowincell="f" style="position:absolute;margin-left:410.5pt;margin-top:20.6pt;width:77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6890</wp:posOffset>
                </wp:positionH>
                <wp:positionV relativeFrom="paragraph">
                  <wp:posOffset>121285</wp:posOffset>
                </wp:positionV>
                <wp:extent cx="795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.5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</wp:posOffset>
                </wp:positionH>
                <wp:positionV relativeFrom="paragraph">
                  <wp:posOffset>240030</wp:posOffset>
                </wp:positionV>
                <wp:extent cx="533400" cy="6858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08">
                              <a:moveTo>
                                <a:pt x="0" y="0"/>
                              </a:moveTo>
                              <a:lnTo>
                                <a:pt x="840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08" path="m0,0l840,108e" stroked="t" o:allowincell="f" style="position:absolute;margin-left:2.75pt;margin-top:18.9pt;width:41.95pt;height: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9345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.9pt" to="516.1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6155</wp:posOffset>
                </wp:positionH>
                <wp:positionV relativeFrom="paragraph">
                  <wp:posOffset>21336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3825</wp:posOffset>
                </wp:positionH>
                <wp:positionV relativeFrom="paragraph">
                  <wp:posOffset>127000</wp:posOffset>
                </wp:positionV>
                <wp:extent cx="987425" cy="202565"/>
                <wp:effectExtent l="26035" t="2603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5" h="319">
                              <a:moveTo>
                                <a:pt x="0" y="0"/>
                              </a:moveTo>
                              <a:lnTo>
                                <a:pt x="1555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5,319" path="m0,0l1555,319e" stroked="t" o:allowincell="f" style="position:absolute;margin-left:409.75pt;margin-top:10pt;width:77.7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5610</wp:posOffset>
                </wp:positionH>
                <wp:positionV relativeFrom="paragraph">
                  <wp:posOffset>12382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75pt" to="516.05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60261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47.45pt" to="515.9pt,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134620</wp:posOffset>
                </wp:positionV>
                <wp:extent cx="520700" cy="108585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171">
                              <a:moveTo>
                                <a:pt x="0" y="171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171" path="m0,171l820,0e" stroked="t" o:allowincell="f" style="position:absolute;margin-left:2.25pt;margin-top:10.6pt;width:40.9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2360</wp:posOffset>
                </wp:positionH>
                <wp:positionV relativeFrom="paragraph">
                  <wp:posOffset>17538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38.1pt" to="515.55pt,13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2360</wp:posOffset>
                </wp:positionH>
                <wp:positionV relativeFrom="paragraph">
                  <wp:posOffset>23253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83.1pt" to="515.55pt,18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5205</wp:posOffset>
                </wp:positionH>
                <wp:positionV relativeFrom="paragraph">
                  <wp:posOffset>18796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8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9490</wp:posOffset>
                </wp:positionH>
                <wp:positionV relativeFrom="paragraph">
                  <wp:posOffset>134874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6.2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192024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1.2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2875</wp:posOffset>
                </wp:positionH>
                <wp:positionV relativeFrom="paragraph">
                  <wp:posOffset>8890</wp:posOffset>
                </wp:positionV>
                <wp:extent cx="966470" cy="294005"/>
                <wp:effectExtent l="25400" t="26035" r="571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463">
                              <a:moveTo>
                                <a:pt x="0" y="0"/>
                              </a:moveTo>
                              <a:lnTo>
                                <a:pt x="1522" y="4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463" path="m0,0l1522,463e" stroked="t" o:allowincell="f" style="position:absolute;margin-left:411.25pt;margin-top:0.7pt;width:76.05pt;height:2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6590</wp:posOffset>
                </wp:positionH>
                <wp:positionV relativeFrom="paragraph">
                  <wp:posOffset>100965</wp:posOffset>
                </wp:positionV>
                <wp:extent cx="795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95pt;mso-position-vertical-relative:text;margin-left:-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62560</wp:posOffset>
                </wp:positionV>
                <wp:extent cx="555625" cy="55880"/>
                <wp:effectExtent l="5715" t="26035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88">
                              <a:moveTo>
                                <a:pt x="0" y="88"/>
                              </a:moveTo>
                              <a:lnTo>
                                <a:pt x="8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,88" path="m0,88l875,0e" stroked="t" o:allowincell="f" style="position:absolute;margin-left:2pt;margin-top:12.8pt;width:43.7pt;height: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78105</wp:posOffset>
                </wp:positionV>
                <wp:extent cx="78930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50800</wp:posOffset>
                </wp:positionV>
                <wp:extent cx="554990" cy="14668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231">
                              <a:moveTo>
                                <a:pt x="0" y="231"/>
                              </a:moveTo>
                              <a:lnTo>
                                <a:pt x="8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231" path="m0,231l874,0e" stroked="t" o:allowincell="f" style="position:absolute;margin-left:2.05pt;margin-top:4pt;width:43.6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55pt" to="3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56225</wp:posOffset>
                </wp:positionH>
                <wp:positionV relativeFrom="paragraph">
                  <wp:posOffset>117475</wp:posOffset>
                </wp:positionV>
                <wp:extent cx="828675" cy="445135"/>
                <wp:effectExtent l="26035" t="2603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701">
                              <a:moveTo>
                                <a:pt x="0" y="0"/>
                              </a:moveTo>
                              <a:lnTo>
                                <a:pt x="1305" y="7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701" path="m0,0l1305,701e" stroked="t" o:allowincell="f" style="position:absolute;margin-left:421.75pt;margin-top:9.25pt;width:65.2pt;height: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17170</wp:posOffset>
                </wp:positionV>
                <wp:extent cx="571500" cy="254000"/>
                <wp:effectExtent l="5080" t="25400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00">
                              <a:moveTo>
                                <a:pt x="0" y="40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00" path="m0,400l900,0e" stroked="t" o:allowincell="f" style="position:absolute;margin-left:2.25pt;margin-top:17.1pt;width:44.95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94615</wp:posOffset>
                </wp:positionV>
                <wp:extent cx="132334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Sol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9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7.45pt;mso-position-vertical-relative:text;margin-left:1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Sola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9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</wp:posOffset>
                </wp:positionH>
                <wp:positionV relativeFrom="paragraph">
                  <wp:posOffset>219710</wp:posOffset>
                </wp:positionV>
                <wp:extent cx="490220" cy="219710"/>
                <wp:effectExtent l="5080" t="25400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346">
                              <a:moveTo>
                                <a:pt x="0" y="346"/>
                              </a:move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346" path="m0,346l772,0e" stroked="t" o:allowincell="f" style="position:absolute;margin-left:2.65pt;margin-top:17.3pt;width:38.55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9075</wp:posOffset>
                </wp:positionH>
                <wp:positionV relativeFrom="paragraph">
                  <wp:posOffset>45085</wp:posOffset>
                </wp:positionV>
                <wp:extent cx="885825" cy="197485"/>
                <wp:effectExtent l="26035" t="260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311">
                              <a:moveTo>
                                <a:pt x="0" y="0"/>
                              </a:moveTo>
                              <a:lnTo>
                                <a:pt x="1395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311" path="m0,0l1395,311e" stroked="t" o:allowincell="f" style="position:absolute;margin-left:417.25pt;margin-top:3.55pt;width:69.7pt;height:1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8770</wp:posOffset>
            </wp:positionH>
            <wp:positionV relativeFrom="paragraph">
              <wp:posOffset>45085</wp:posOffset>
            </wp:positionV>
            <wp:extent cx="800100" cy="34290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460" t="81689" r="35666" b="9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9895</wp:posOffset>
                </wp:positionH>
                <wp:positionV relativeFrom="paragraph">
                  <wp:posOffset>32385</wp:posOffset>
                </wp:positionV>
                <wp:extent cx="78930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.5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53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9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95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49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95-12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495/A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95A-10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segmentu PCF 615 (TR20x5-17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615-00-02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-00-02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120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19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6-19T11:14:00Z</cp:lastPrinted>
  <dcterms:modified xsi:type="dcterms:W3CDTF">2012-06-19T09:15:00Z</dcterms:modified>
  <cp:revision>63</cp:revision>
  <dc:subject/>
  <dc:title>SESTAVA JEDNOTLIVÝCH DÍLŮ</dc:title>
</cp:coreProperties>
</file>