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15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1. - 21. Dle obr. demontujte označené díly (rámečky, kryty, panely) středové konzoly. Demontujte příslušný spojovací materiál, dle potřeby rozpojte konektory elektroinstalace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2.  Dle obr. odřízněte označenou část plastové konzoly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  <w:t>Ze strany řidiče vložte vrtací šablonu (BC 1515) do prolisu v boční stěně kulisy mechanismu řazení. Dle správně přiložené šablony vrtejte přes stěnu kulisy mechanismu řazení otvor Ø 6,8 mm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4.</w:t>
        <w:tab/>
        <w:t>Šablonu sejměte a dle zhotoveného otvoru frézujte přes boční stěnu kulisy řazení otvor Ø 22 mm (BF 1+3). Otřepy v otvoru začistěte vhodným nástrojem a piliny pečlivě odstraňte (vysajte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5.</w:t>
        <w:tab/>
        <w:t xml:space="preserve">Demontujte označený originál šroub a obě matice (viz obr.)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6.</w:t>
        <w:tab/>
        <w:t xml:space="preserve">Vedení (trubku) zámkové části vsuňte do vyfrézovaného otvoru v kulise řazení. Zámkovou část připevněte dle obr. na místo demontovaného šroubu a matice. Spojení proveďte pomocí zatrhávacího šroubu M6 x 30 a zatrhávací matice M6 (pod šroub i matici vložte dodávanou podložku). </w:t>
      </w:r>
    </w:p>
    <w:p>
      <w:pPr>
        <w:pStyle w:val="Normal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K úchytu zámkové části a k druhému originál šroubu (místo demontované matice) připevněte dle obr. dodávaný kryt. Spojení proveďte pomocí zatrhávacího šroubu M6 x 10,5 a zatrhávací matice M6 (pod šroub i matici vložte dodávanou podložku). Šrouby ani matice ještě nezatrhávejte.</w:t>
      </w:r>
    </w:p>
    <w:p>
      <w:pPr>
        <w:pStyle w:val="Normal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7. - 28. Vyzkoušejte správnou funkci mechanického zabezpečení několikerým uzamčením. Při navolené poloze parking a při uzamčení zámkové části vysunutý jistící čep aretuje polohu páky voliče. Při volení ostatních stupňů (v odemčeném stavu) nesmí docházet k žádnému omezení prováděné činnosti.</w:t>
      </w:r>
    </w:p>
    <w:p>
      <w:pPr>
        <w:pStyle w:val="Normal"/>
        <w:ind w:left="480" w:firstLine="480"/>
        <w:jc w:val="both"/>
        <w:rPr/>
      </w:pPr>
      <w:r>
        <w:rPr>
          <w:rFonts w:cs="Microsoft Sans Serif" w:ascii="Microsoft Sans Serif" w:hAnsi="Microsoft Sans Serif"/>
          <w:sz w:val="24"/>
        </w:rPr>
        <w:t>Po ověření bezchybné funkce MZ Construct všechny zatrhávací šrouby a matice zatrhně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9.   –   30. Při zpětné instalaci středové konzoly do interieru vozu odstraňte dle potřeby zavazející části (viz obr.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31.</w:t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2.</w:t>
        <w:tab/>
        <w:t xml:space="preserve">Středovou konzolu ustavte pečlivě na původní místo v interiéru vozu. </w:t>
      </w:r>
      <w:r>
        <w:rPr>
          <w:rFonts w:cs="Microsoft Sans Serif" w:ascii="Microsoft Sans Serif" w:hAnsi="Microsoft Sans Serif"/>
          <w:bCs/>
          <w:sz w:val="24"/>
        </w:rPr>
        <w:t>Hrot šablony označí na plastové konzole místo pro střed krytu zámkové vložky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přiložením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33. Znovu ověřte správnost zhotoveného otvoru přiložením středové konzoly na původní místo. Dle vodícího otvoru frézujte do středové konzoly otvor Ø 39,5 mm (BF 11+3). Otřepy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4.</w:t>
        <w:tab/>
        <w:t>Zkompletujte pečlivě všechny demontované díly, zapojte správně elektrickou instalaci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15 / 1 - CZ / 21.4.201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41:00Z</dcterms:created>
  <dc:creator>Michal Janoušek</dc:creator>
  <dc:description/>
  <cp:keywords/>
  <dc:language>en-US</dc:language>
  <cp:lastModifiedBy>Michal Janoušek</cp:lastModifiedBy>
  <cp:lastPrinted>2011-04-22T09:31:00Z</cp:lastPrinted>
  <dcterms:modified xsi:type="dcterms:W3CDTF">2011-04-22T07:42:00Z</dcterms:modified>
  <cp:revision>4</cp:revision>
  <dc:subject/>
  <dc:title>TECHNOLOGICKÝ POSTUP MONTÁŽE MECHANICKÉHO ZABEZPEČOVACÍHO ZAŘÍZENÍ CONSTRUCT PRO VOZY</dc:title>
</cp:coreProperties>
</file>