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51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FORD S-MAX / GALAXY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349758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5.4pt" to="3.05pt,27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7843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0.5pt" to="3.05pt,14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6865</wp:posOffset>
                </wp:positionH>
                <wp:positionV relativeFrom="paragraph">
                  <wp:posOffset>11855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3.35pt" to="3.8pt,9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</w:rPr>
      </w:pPr>
      <w:r>
        <w:rPr>
          <w:rFonts w:cs="Microsoft Sans Serif" w:ascii="Microsoft Sans Serif" w:hAnsi="Microsoft Sans Serif"/>
          <w:b/>
          <w:i/>
          <w:sz w:val="40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2763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0.5pt" to="516.05pt,10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2360</wp:posOffset>
                </wp:positionH>
                <wp:positionV relativeFrom="paragraph">
                  <wp:posOffset>24549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93.3pt" to="515.55pt,19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6890</wp:posOffset>
                </wp:positionH>
                <wp:positionV relativeFrom="paragraph">
                  <wp:posOffset>248920</wp:posOffset>
                </wp:positionV>
                <wp:extent cx="795655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9.6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610</wp:posOffset>
            </wp:positionH>
            <wp:positionV relativeFrom="paragraph">
              <wp:posOffset>5080</wp:posOffset>
            </wp:positionV>
            <wp:extent cx="5381625" cy="35623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0</wp:posOffset>
                </wp:positionH>
                <wp:positionV relativeFrom="paragraph">
                  <wp:posOffset>261620</wp:posOffset>
                </wp:positionV>
                <wp:extent cx="666750" cy="103505"/>
                <wp:effectExtent l="5080" t="26670" r="266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63">
                              <a:moveTo>
                                <a:pt x="0" y="163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63" path="m0,163l1050,0e" stroked="t" o:allowincell="f" style="position:absolute;margin-left:2.5pt;margin-top:20.6pt;width:52.45pt;height: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680</wp:posOffset>
                </wp:positionH>
                <wp:positionV relativeFrom="paragraph">
                  <wp:posOffset>26987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561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</wp:posOffset>
                </wp:positionH>
                <wp:positionV relativeFrom="paragraph">
                  <wp:posOffset>202565</wp:posOffset>
                </wp:positionV>
                <wp:extent cx="650875" cy="167005"/>
                <wp:effectExtent l="5715" t="26035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263">
                              <a:moveTo>
                                <a:pt x="0" y="263"/>
                              </a:moveTo>
                              <a:lnTo>
                                <a:pt x="10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5,263" path="m0,263l1025,0e" stroked="t" o:allowincell="f" style="position:absolute;margin-left:2.25pt;margin-top:15.95pt;width:51.2pt;height:1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1975</wp:posOffset>
                </wp:positionH>
                <wp:positionV relativeFrom="paragraph">
                  <wp:posOffset>87630</wp:posOffset>
                </wp:positionV>
                <wp:extent cx="549275" cy="141605"/>
                <wp:effectExtent l="26035" t="5715" r="508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" h="223">
                              <a:moveTo>
                                <a:pt x="0" y="223"/>
                              </a:moveTo>
                              <a:lnTo>
                                <a:pt x="8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5,223" path="m0,223l865,0e" stroked="t" o:allowincell="f" style="position:absolute;margin-left:444.25pt;margin-top:6.9pt;width:43.2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93980</wp:posOffset>
                </wp:positionV>
                <wp:extent cx="625475" cy="317500"/>
                <wp:effectExtent l="5715" t="25400" r="254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500">
                              <a:moveTo>
                                <a:pt x="0" y="500"/>
                              </a:moveTo>
                              <a:lnTo>
                                <a:pt x="9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500" path="m0,500l985,0e" stroked="t" o:allowincell="f" style="position:absolute;margin-left:2pt;margin-top:7.4pt;width:49.2pt;height:2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1970</wp:posOffset>
                </wp:positionH>
                <wp:positionV relativeFrom="paragraph">
                  <wp:posOffset>-3175</wp:posOffset>
                </wp:positionV>
                <wp:extent cx="795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-0.2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1493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05pt" to="3.05pt,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63055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9.65pt" to="3.05pt,4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5595</wp:posOffset>
                </wp:positionH>
                <wp:positionV relativeFrom="paragraph">
                  <wp:posOffset>213995</wp:posOffset>
                </wp:positionV>
                <wp:extent cx="78930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6.8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9490</wp:posOffset>
                </wp:positionH>
                <wp:positionV relativeFrom="paragraph">
                  <wp:posOffset>25971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4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28270</wp:posOffset>
                </wp:positionV>
                <wp:extent cx="643890" cy="205105"/>
                <wp:effectExtent l="5080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323">
                              <a:moveTo>
                                <a:pt x="0" y="323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323" path="m0,323l1014,0e" stroked="t" o:allowincell="f" style="position:absolute;margin-left:2.05pt;margin-top:10.1pt;width:50.65pt;height:1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7625</wp:posOffset>
                </wp:positionH>
                <wp:positionV relativeFrom="paragraph">
                  <wp:posOffset>77470</wp:posOffset>
                </wp:positionV>
                <wp:extent cx="1057275" cy="287020"/>
                <wp:effectExtent l="26035" t="5080" r="444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452">
                              <a:moveTo>
                                <a:pt x="0" y="452"/>
                              </a:moveTo>
                              <a:lnTo>
                                <a:pt x="16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5,452" path="m0,452l1665,0e" stroked="t" o:allowincell="f" style="position:absolute;margin-left:403.75pt;margin-top:6.1pt;width:83.2pt;height:2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5595</wp:posOffset>
                </wp:positionH>
                <wp:positionV relativeFrom="paragraph">
                  <wp:posOffset>188595</wp:posOffset>
                </wp:positionV>
                <wp:extent cx="78930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4.8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603250" cy="17780"/>
                <wp:effectExtent l="5080" t="7620" r="2667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28">
                              <a:moveTo>
                                <a:pt x="0" y="0"/>
                              </a:moveTo>
                              <a:lnTo>
                                <a:pt x="950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28" path="m0,0l950,28e" stroked="t" o:allowincell="f" style="position:absolute;margin-left:2.25pt;margin-top:0pt;width:47.45pt;height: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3165</wp:posOffset>
                </wp:positionH>
                <wp:positionV relativeFrom="paragraph">
                  <wp:posOffset>52070</wp:posOffset>
                </wp:positionV>
                <wp:extent cx="17233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S-MAX / Galax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4.1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S-MAX / Galax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5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515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CF 15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15 – 11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3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3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0,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e M6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 </w:t>
        <w:tab/>
        <w:t xml:space="preserve"> </w:t>
        <w:tab/>
        <w:t xml:space="preserve">     Platné od: 21.4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4-21T12:23:00Z</dcterms:modified>
  <cp:revision>66</cp:revision>
  <dc:subject/>
  <dc:title>SESTAVA JEDNOTLIVÝCH DÍLŮ</dc:title>
</cp:coreProperties>
</file>