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5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Fotodokumentace byla zhotovena na voze Renault Megane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11. Demontujte označené plastové kryty, rámečky a panely středové konzoly. Dle potřeby rozpojte elektroinstalaci. Středovou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V místě polohy krytu zámkové vložky odstraňte vnitřní část středové konzol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e strany spolujezdce přiložte vrtací šablonu (BC 1335) k boční stěně kulisy mechanismu řazení (viz obr.). </w:t>
      </w:r>
      <w:r>
        <w:rPr>
          <w:rFonts w:cs="Microsoft Sans Serif" w:ascii="Microsoft Sans Serif" w:hAnsi="Microsoft Sans Serif"/>
          <w:sz w:val="24"/>
          <w:szCs w:val="24"/>
        </w:rPr>
        <w:t>Dle správně umístěné šablony vrtejte přes stěnu kulisy mechanismu řazení otvor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</w:r>
      <w:r>
        <w:rPr>
          <w:rFonts w:cs="Microsoft Sans Serif" w:ascii="Microsoft Sans Serif" w:hAnsi="Microsoft Sans Serif"/>
          <w:sz w:val="24"/>
          <w:szCs w:val="24"/>
        </w:rPr>
        <w:t>Dle předvrtaného otvoru opatrně frézujte přes stěnu kulisy mechanismu řazení otvor Ø 46 mm (BF 5+8). Piliny vzniklé frézováním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převrtejte originální otvor Ø 6 mm na Ø 8,8 mm (strana spolujezdce)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é originál matice kulisy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Na oba originál šrouby kulisy řazení vložte velkoplošné podložky Ø 8,4 mm </w:t>
        <w:br/>
        <w:t>(s = 2 mm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značený originál šroub kulisy řazení našroubujte distanční sloupek (l = 50 mm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značená místa připevněte dle obr. zámkovou část. Spojení proveďte pomocí zatrhávacích šroubů M8 x 20. Pod šroub předního úchytu zámkové části vložte podložkou Ø 8,3 mm. Šrouby ještě nezatrháve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objímku bovdenu. Spojení proveďte pomocí zatrhávacích šroubů M6 (imbus). Šrouby ještě nezatrhávejte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Seřiďte správnou vzájemnou polohu objímky bovdenu se zámkovou části. Při zařazeném zpětném rychlostním stupni a při uzamčení zámkové části vysunutý jistící čep prochází volně okem objímky bovdenu a tím aretuje polohu řadící páky. Při uzamykání, ani při řazení ostatních rychlostních stupňů (v odemčeném stavu) nesmí docházet k žádnému omezení prováděné činno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 xml:space="preserve">Na druhý označený originál šroub našroubujte druhý distanční </w:t>
      </w:r>
      <w:r>
        <w:rPr>
          <w:rFonts w:cs="Microsoft Sans Serif" w:ascii="Microsoft Sans Serif" w:hAnsi="Microsoft Sans Serif"/>
          <w:sz w:val="24"/>
          <w:szCs w:val="24"/>
        </w:rPr>
        <w:t>sloupek (l = 55 m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Zatrhávací šroub M8 upevňující úchyt zámkové části k distančnímu sloupku demontujte. Na oba sloupky nasaďte dodávaný kryt, který společně s úchytem zámkové části připevněte k oběma distančním sloupkům (viz obr.). Spojení proveďte pomocí dvou zatrhávacích šroubů M8 x 20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- 24. </w:t>
      </w:r>
      <w:r>
        <w:rPr>
          <w:rFonts w:cs="Microsoft Sans Serif" w:ascii="Microsoft Sans Serif" w:hAnsi="Microsoft Sans Serif"/>
          <w:sz w:val="24"/>
        </w:rPr>
        <w:t>Znovu ověřte správnou funkci mechanického zabezpečení několikerým uzamčením a  odemčením. Po ověření bezchybné funkce zatrhněte všechny šrouby upevňující zámkovou část, kryt i objímku bovden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>Na kryt zámkové vložky nasaďte středící šablonu (Sch 7).</w:t>
      </w:r>
    </w:p>
    <w:p>
      <w:pPr>
        <w:pStyle w:val="Normal"/>
        <w:ind w:left="426" w:hanging="6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 xml:space="preserve">Středovou konzolu umístěte pečlivě na původní místo. Hrot šablony označí na plastovém krytu místo pro zhotovení otvoru. V označeném místě vrtejte otvor </w:t>
        <w:br/>
        <w:t xml:space="preserve">Ø 4,1 mm. </w:t>
      </w:r>
    </w:p>
    <w:p>
      <w:pPr>
        <w:pStyle w:val="Normal"/>
        <w:tabs>
          <w:tab w:val="clear" w:pos="708"/>
          <w:tab w:val="left" w:pos="840" w:leader="none"/>
        </w:tabs>
        <w:ind w:left="426" w:firstLine="282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Ověřte správnost zhotoveného otvoru přiložením středové konzoly na původní místo. Po ověření tento otvor převrtejte na Ø 6,8 mm.</w:t>
      </w:r>
    </w:p>
    <w:p>
      <w:pPr>
        <w:pStyle w:val="Normal"/>
        <w:ind w:left="426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7. Znovu ověřte správnost zhotoveného otvoru přiložením středové konzoly na původní místo. Dle vodícího otvoru frézujte otvor </w:t>
      </w:r>
      <w:r>
        <w:rPr>
          <w:rFonts w:eastAsia="Symbol" w:cs="Symbol" w:ascii="Symbol" w:hAnsi="Symbol"/>
          <w:sz w:val="24"/>
        </w:rPr>
        <w:t></w:t>
      </w:r>
      <w:r>
        <w:rPr>
          <w:rFonts w:cs="Microsoft Sans Serif" w:ascii="Microsoft Sans Serif" w:hAnsi="Microsoft Sans Serif"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8. Zkompletujte všechny demontované díly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53 / 2 - CZ / 12.4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2:00Z</dcterms:created>
  <dc:creator>Michal Janoušek</dc:creator>
  <dc:description/>
  <cp:keywords/>
  <dc:language>en-US</dc:language>
  <cp:lastModifiedBy>Michal Janoušek</cp:lastModifiedBy>
  <cp:lastPrinted>2011-04-12T13:12:00Z</cp:lastPrinted>
  <dcterms:modified xsi:type="dcterms:W3CDTF">2011-04-12T11:12:00Z</dcterms:modified>
  <cp:revision>3</cp:revision>
  <dc:subject/>
  <dc:title>TECHNOLOGICKÝ POSTUP MONTÁŽE MECHANICKÉHO ZABEZPEČOVACÍHO ZAŘÍZENÍ CONSTRUCT PRO VOZY</dc:title>
</cp:coreProperties>
</file>