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53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 MEGANE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 6-ti rychlostní,  „R“ dopře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2110</wp:posOffset>
            </wp:positionH>
            <wp:positionV relativeFrom="paragraph">
              <wp:posOffset>252730</wp:posOffset>
            </wp:positionV>
            <wp:extent cx="5471160" cy="4177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3836" r="33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7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251460</wp:posOffset>
                </wp:positionV>
                <wp:extent cx="1915795" cy="295275"/>
                <wp:effectExtent l="5715" t="26670" r="254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7" h="465">
                              <a:moveTo>
                                <a:pt x="0" y="465"/>
                              </a:moveTo>
                              <a:lnTo>
                                <a:pt x="30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7,465" path="m0,465l3017,0e" stroked="t" o:allowincell="f" style="position:absolute;margin-left:1.3pt;margin-top:19.8pt;width:150.8pt;height:2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219075</wp:posOffset>
                </wp:positionV>
                <wp:extent cx="1380490" cy="468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Meg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3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2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Meg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75pt" to="516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6035</wp:posOffset>
                </wp:positionV>
                <wp:extent cx="1388110" cy="129540"/>
                <wp:effectExtent l="26035" t="5080" r="571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6" h="204">
                              <a:moveTo>
                                <a:pt x="0" y="204"/>
                              </a:moveTo>
                              <a:lnTo>
                                <a:pt x="21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6,204" path="m0,204l2186,0e" stroked="t" o:allowincell="f" style="position:absolute;margin-left:378pt;margin-top:2.05pt;width:109.25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2pt" to="516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9395</wp:posOffset>
                </wp:positionH>
                <wp:positionV relativeFrom="paragraph">
                  <wp:posOffset>14605</wp:posOffset>
                </wp:positionV>
                <wp:extent cx="869315" cy="102235"/>
                <wp:effectExtent l="26670" t="26670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161">
                              <a:moveTo>
                                <a:pt x="0" y="0"/>
                              </a:moveTo>
                              <a:lnTo>
                                <a:pt x="1369" y="1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161" path="m0,0l1369,161e" stroked="t" o:allowincell="f" style="position:absolute;margin-left:418.85pt;margin-top:1.15pt;width:68.4pt;height: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35</wp:posOffset>
                </wp:positionH>
                <wp:positionV relativeFrom="paragraph">
                  <wp:posOffset>149860</wp:posOffset>
                </wp:positionV>
                <wp:extent cx="650875" cy="184785"/>
                <wp:effectExtent l="5715" t="26035" r="254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291">
                              <a:moveTo>
                                <a:pt x="0" y="291"/>
                              </a:moveTo>
                              <a:lnTo>
                                <a:pt x="10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5,291" path="m0,291l1025,0e" stroked="t" o:allowincell="f" style="position:absolute;margin-left:2.05pt;margin-top:11.8pt;width:51.2pt;height:1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1950</wp:posOffset>
                </wp:positionH>
                <wp:positionV relativeFrom="paragraph">
                  <wp:posOffset>292735</wp:posOffset>
                </wp:positionV>
                <wp:extent cx="742315" cy="396240"/>
                <wp:effectExtent l="26035" t="2540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624">
                              <a:moveTo>
                                <a:pt x="0" y="0"/>
                              </a:moveTo>
                              <a:lnTo>
                                <a:pt x="1169" y="6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9,624" path="m0,0l1169,624e" stroked="t" o:allowincell="f" style="position:absolute;margin-left:428.5pt;margin-top:23.05pt;width:58.4pt;height:3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2365</wp:posOffset>
                </wp:positionH>
                <wp:positionV relativeFrom="paragraph">
                  <wp:posOffset>38735</wp:posOffset>
                </wp:positionV>
                <wp:extent cx="1229995" cy="687705"/>
                <wp:effectExtent l="26035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7" h="1083">
                              <a:moveTo>
                                <a:pt x="0" y="0"/>
                              </a:moveTo>
                              <a:lnTo>
                                <a:pt x="1937" y="10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7,1083" path="m0,0l1937,1083e" stroked="t" o:allowincell="f" style="position:absolute;margin-left:389.95pt;margin-top:3.05pt;width:96.8pt;height:5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1640</wp:posOffset>
                </wp:positionH>
                <wp:positionV relativeFrom="paragraph">
                  <wp:posOffset>4318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70</wp:posOffset>
                </wp:positionH>
                <wp:positionV relativeFrom="paragraph">
                  <wp:posOffset>184785</wp:posOffset>
                </wp:positionV>
                <wp:extent cx="637540" cy="122555"/>
                <wp:effectExtent l="5080" t="5715" r="260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193">
                              <a:moveTo>
                                <a:pt x="0" y="0"/>
                              </a:moveTo>
                              <a:lnTo>
                                <a:pt x="1004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193" path="m0,0l1004,193e" stroked="t" o:allowincell="f" style="position:absolute;margin-left:3.1pt;margin-top:14.55pt;width:50.15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5pt" to="3.0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27990</wp:posOffset>
                </wp:positionH>
                <wp:positionV relativeFrom="paragraph">
                  <wp:posOffset>2032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6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612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7pt" to="3.0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163830</wp:posOffset>
                </wp:positionV>
                <wp:extent cx="586105" cy="127635"/>
                <wp:effectExtent l="5715" t="5715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201">
                              <a:moveTo>
                                <a:pt x="0" y="0"/>
                              </a:moveTo>
                              <a:lnTo>
                                <a:pt x="923" y="2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201" path="m0,0l923,201e" stroked="t" o:allowincell="f" style="position:absolute;margin-left:3.6pt;margin-top:12.9pt;width:46.1pt;height:1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51780</wp:posOffset>
                </wp:positionH>
                <wp:positionV relativeFrom="paragraph">
                  <wp:posOffset>189230</wp:posOffset>
                </wp:positionV>
                <wp:extent cx="836930" cy="287020"/>
                <wp:effectExtent l="25400" t="2540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8" h="452">
                              <a:moveTo>
                                <a:pt x="0" y="0"/>
                              </a:moveTo>
                              <a:lnTo>
                                <a:pt x="1318" y="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8,452" path="m0,0l1318,452e" stroked="t" o:allowincell="f" style="position:absolute;margin-left:421.4pt;margin-top:14.9pt;width:65.85pt;height:2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15290</wp:posOffset>
                </wp:positionH>
                <wp:positionV relativeFrom="paragraph">
                  <wp:posOffset>28829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pt;mso-position-vertical-relative:text;margin-left:-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7pt" to="516.0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464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pt,10.9pt" to="5.5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0</wp:posOffset>
                </wp:positionH>
                <wp:positionV relativeFrom="paragraph">
                  <wp:posOffset>135890</wp:posOffset>
                </wp:positionV>
                <wp:extent cx="579755" cy="5715"/>
                <wp:effectExtent l="5715" t="20320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9">
                              <a:moveTo>
                                <a:pt x="0" y="0"/>
                              </a:moveTo>
                              <a:lnTo>
                                <a:pt x="913" y="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9" path="m0,0l913,9e" stroked="t" o:allowincell="f" style="position:absolute;margin-left:6.1pt;margin-top:10.7pt;width:45.6pt;height: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33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335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bjímka bovdenu CF 1353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353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1335  </w:t>
            </w:r>
            <w:r>
              <w:rPr>
                <w:sz w:val="22"/>
                <w:szCs w:val="22"/>
              </w:rPr>
              <w:t>(6 HR17 – 55, M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335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1 distanční PCF 1140  </w:t>
            </w:r>
            <w:r>
              <w:rPr>
                <w:sz w:val="22"/>
                <w:szCs w:val="22"/>
              </w:rPr>
              <w:t>(6 HR17 – 50, M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140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  Platné od : 25.6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18:00Z</dcterms:created>
  <dc:creator>CONSTRUCT A&amp;D</dc:creator>
  <dc:description/>
  <cp:keywords/>
  <dc:language>en-US</dc:language>
  <cp:lastModifiedBy>Marie Brožová</cp:lastModifiedBy>
  <cp:lastPrinted>2009-05-12T14:48:00Z</cp:lastPrinted>
  <dcterms:modified xsi:type="dcterms:W3CDTF">2009-06-24T12:32:00Z</dcterms:modified>
  <cp:revision>14</cp:revision>
  <dc:subject/>
  <dc:title>SESTAVA JEDNOTLIVÝCH DÍLŮ</dc:title>
</cp:coreProperties>
</file>