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0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color w:val="339966"/>
        </w:rPr>
      </w:pPr>
      <w:r>
        <w:rPr>
          <w:rFonts w:cs="Microsoft Sans Serif" w:ascii="Microsoft Sans Serif" w:hAnsi="Microsoft Sans Serif"/>
          <w:color w:val="339966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color w:val="339966"/>
        </w:rPr>
      </w:pPr>
      <w:r>
        <w:rPr>
          <w:rFonts w:cs="Microsoft Sans Serif" w:ascii="Microsoft Sans Serif" w:hAnsi="Microsoft Sans Serif"/>
          <w:color w:val="339966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. - 7. Dle obr. demontujte označené díly (rukojeť řadící páky, rámečky, kryty, panely) středové konzoly. Demontujte příslušný spojovací materiál, dle potřeby rozpojte konektory elektroinstalac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8.</w:t>
        <w:tab/>
        <w:t>V místě následné instalace, resp. pohybu krytu bovdenu odfrézujte potřebnou (zavazející) část kulisy mechanismu řazení. Použijte frézu Ø 25 mm (BF 28+3). Vzniklé otřepy začistěte a piliny pečlivě odstraň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9.</w:t>
        <w:tab/>
        <w:t>Demontujte přední dva originál šrouby kulisy mechanismu řazení (ve směru jízdy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>Na místa demontovaných šroubů vložte dodávané velkoplošné podložky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Na táhlo bovdenu řazení připevněte dodávaný kryt bovdenu. Spojení proveďte pomocí dvou zatrhávacích šroubů M6 x 12 (imbus). Šrouby ještě nezatrhávat!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 xml:space="preserve">Přední úchyt zámkové části přišroubujte k originál otvoru se závitem v boční stěně tunelu podlahy vozu. Spojení proveďte pomocí zatrhávacího šroubu M8 x 20. Mezi úchyt zámkové části a tunel podlahy vozu vložte na šroub velkoplošnou podložku </w:t>
        <w:br/>
        <w:t xml:space="preserve">Ø 8,4 (s = 2 mm) a pod  hlavu šroubu vložte na šroub podložku Ø 8,3 (volvo). Šroub ještě nezatrhávat! 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Druhý úchyt zámkové části (sloupek) ustavte na místo demontovaného (pravého předního) originál šroubu kulisy mechanism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 - 14. Dodávaný kryt ustavte dle obr. na sloupek zámkové části a na místo druhého demontovaného originál šroubu kulisy mechanismu řazení. Spojení proveďte pomocí zatrhávacích šroubů M8 x 95 a M8 x 35. Pod  hlavy šroubů vložte podložky Ø 8,3 (volvo). Šrouby ještě nezatrhávat!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 xml:space="preserve">Kryt bovdenu připevněný na táhle řazení seřiďte tak, aby při zařazeném zpětném rychlostním stupni a při uzamčení zámkové části vysunutý jistící čep procházel volně okem krytu bovdenu až do záchytného otvoru v krytu, viz obr. </w:t>
      </w:r>
    </w:p>
    <w:p>
      <w:pPr>
        <w:pStyle w:val="Zkladntext2"/>
        <w:tabs>
          <w:tab w:val="clear" w:pos="708"/>
          <w:tab w:val="left" w:pos="480" w:leader="none"/>
          <w:tab w:val="left" w:pos="960" w:leader="none"/>
        </w:tabs>
        <w:spacing w:lineRule="atLeast" w:line="0" w:before="0" w:after="0"/>
        <w:ind w:left="48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ab/>
        <w:tab/>
        <w:t>Dbejte na to, aby nedocházelo při uzamykání k nežádoucímu kontaktu jistícího čepu s krytem bovdenu. Jak při uzamykání mechanického zabezpečení, nebo při řazení zpátečky, či ostatních rychlostních stupňů (v odemčeném stavu) nesmí docházet k žádnému omezení prováděné činnosti! Požadovanou polohu krytu bovdenu na táhle řazení pojistěte dotažením upevňujících imbus šroubů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6. Ověřte bezchybnou funkci MZ Construct několikerým uzamčením a následně zatrhněte upevňující šrouby zámkové části a krytu. </w:t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 - 18. V místě pohybu krytu bovdenu odfrézujte (dle potřeby) zavazející část bočního otvoru kulisy mechanismu řazení. Vzniklé otřepy začistěte a piliny pečlivě odstraňte.</w:t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 xml:space="preserve">Znovu ověřte </w:t>
      </w:r>
      <w:r>
        <w:rPr>
          <w:rFonts w:cs="Microsoft Sans Serif" w:ascii="Microsoft Sans Serif" w:hAnsi="Microsoft Sans Serif"/>
          <w:sz w:val="24"/>
          <w:szCs w:val="24"/>
        </w:rPr>
        <w:t xml:space="preserve">bezchybnou funkci MZ Construct několikerým uzamčením a následně zatrhněte i oba upevňující šrouby krytu bovdenu. </w:t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20. Na kryt zámkové vložky nasaďte středící šablonu (Sch 7)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</w:rPr>
        <w:t>21.</w:t>
        <w:tab/>
        <w:t>Středovou konzolu ustavte pečlivě na původní místo v interiéru vozu. Hrot šablony označí na vnitřní straně konzoly místo pro střed krytu zámkové vložky. Dle označeného místa vrtejte na vyjmuté středové konzole otvor Ø 4,1 mm. Správnost zhotoveného otvoru zkontrolujte opět přiložením středové konzoly na původní místo. Otvor převrtejte na Ø 6,8 mm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</w:rPr>
        <w:t>22.</w:t>
        <w:tab/>
        <w:t>Znovu se ujistěte o správnosti zhotoveného otvoru přiložením středové konzoly na původní místo. Po ověření dle zhotoveného vodícího otvoru frézujte přes středovou konzolu otvor Ø 39,5 mm (BF 11+3). Otřepy ve vyfrézovaném otvoru pečlivě začistě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spacing w:lineRule="atLeast" w:line="0"/>
        <w:ind w:left="360" w:hanging="360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3. - 25. Proveďte kompletaci všech demontovaných dílů. Na kryt zámkové vložky nasaďte pryžovou manžetu č. 5.</w:t>
      </w:r>
    </w:p>
    <w:p>
      <w:pPr>
        <w:pStyle w:val="Normal"/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color w:val="0000FF"/>
          <w:sz w:val="24"/>
        </w:rPr>
      </w:pPr>
      <w:r>
        <w:rPr>
          <w:rFonts w:cs="Microsoft Sans Serif" w:ascii="Microsoft Sans Serif" w:hAnsi="Microsoft Sans Serif"/>
          <w:bCs/>
          <w:color w:val="0000FF"/>
          <w:sz w:val="24"/>
        </w:rPr>
      </w:r>
    </w:p>
    <w:p>
      <w:pPr>
        <w:pStyle w:val="Normal"/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color w:val="0000FF"/>
          <w:sz w:val="24"/>
        </w:rPr>
      </w:pPr>
      <w:r>
        <w:rPr>
          <w:rFonts w:cs="Microsoft Sans Serif" w:ascii="Microsoft Sans Serif" w:hAnsi="Microsoft Sans Serif"/>
          <w:bCs/>
          <w:color w:val="0000FF"/>
          <w:sz w:val="24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07 / 1 - CZ / 6.5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44:00Z</dcterms:created>
  <dc:creator>Michal Janoušek</dc:creator>
  <dc:description/>
  <cp:keywords/>
  <dc:language>en-US</dc:language>
  <cp:lastModifiedBy>Michal Janoušek</cp:lastModifiedBy>
  <cp:lastPrinted>2011-04-04T12:54:00Z</cp:lastPrinted>
  <dcterms:modified xsi:type="dcterms:W3CDTF">2011-05-11T07:11:00Z</dcterms:modified>
  <cp:revision>19</cp:revision>
  <dc:subject/>
  <dc:title>TECHNOLOGICKÝ POSTUP MONTÁŽE MECHANICKÉHO ZABEZPEČOVACÍHO ZAŘÍZENÍ CONSTRUCT PRO VOZY</dc:title>
</cp:coreProperties>
</file>