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25160</wp:posOffset>
            </wp:positionH>
            <wp:positionV relativeFrom="paragraph">
              <wp:posOffset>-1581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CF 1507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KIA PICANTO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16"/>
          <w:szCs w:val="16"/>
        </w:rPr>
      </w:pPr>
      <w:r>
        <w:rPr>
          <w:rFonts w:cs="Microsoft Sans Serif" w:ascii="Microsoft Sans Serif" w:hAnsi="Microsoft Sans Serif"/>
          <w:b/>
          <w:i/>
          <w:sz w:val="28"/>
          <w:szCs w:val="28"/>
        </w:rPr>
        <w:t>(manual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16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16890</wp:posOffset>
                </wp:positionH>
                <wp:positionV relativeFrom="paragraph">
                  <wp:posOffset>130810</wp:posOffset>
                </wp:positionV>
                <wp:extent cx="795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10.3pt;mso-position-vertical-relative:text;margin-left:-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16865</wp:posOffset>
                </wp:positionH>
                <wp:positionV relativeFrom="paragraph">
                  <wp:posOffset>39370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31pt" to="3.8pt,3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4445</wp:posOffset>
            </wp:positionV>
            <wp:extent cx="5381625" cy="34766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186436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6.8pt" to="3.05pt,14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301053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37.05pt" to="3.05pt,23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243713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1.9pt" to="3.05pt,191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6390</wp:posOffset>
                </wp:positionH>
                <wp:positionV relativeFrom="paragraph">
                  <wp:posOffset>129730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2.15pt" to="3.05pt,10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7660</wp:posOffset>
                </wp:positionH>
                <wp:positionV relativeFrom="paragraph">
                  <wp:posOffset>357314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8pt,281.35pt" to="2.95pt,28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16865</wp:posOffset>
                </wp:positionH>
                <wp:positionV relativeFrom="paragraph">
                  <wp:posOffset>69850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55pt" to="3.8pt,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925</wp:posOffset>
                </wp:positionH>
                <wp:positionV relativeFrom="paragraph">
                  <wp:posOffset>97790</wp:posOffset>
                </wp:positionV>
                <wp:extent cx="625475" cy="321310"/>
                <wp:effectExtent l="5715" t="5080" r="25400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320" cy="32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5" h="506">
                              <a:moveTo>
                                <a:pt x="0" y="0"/>
                              </a:moveTo>
                              <a:lnTo>
                                <a:pt x="985" y="5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5,506" path="m0,0l985,506e" stroked="t" o:allowincell="f" style="position:absolute;margin-left:2.75pt;margin-top:7.7pt;width:49.2pt;height:25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34645</wp:posOffset>
                </wp:positionH>
                <wp:positionV relativeFrom="paragraph">
                  <wp:posOffset>2020570</wp:posOffset>
                </wp:positionV>
                <wp:extent cx="789305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159.1pt;mso-position-vertical-relative:text;margin-left:-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1970</wp:posOffset>
                </wp:positionH>
                <wp:positionV relativeFrom="paragraph">
                  <wp:posOffset>1449070</wp:posOffset>
                </wp:positionV>
                <wp:extent cx="79565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114.1pt;mso-position-vertical-relative:text;margin-left:-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35610</wp:posOffset>
                </wp:positionH>
                <wp:positionV relativeFrom="paragraph">
                  <wp:posOffset>877570</wp:posOffset>
                </wp:positionV>
                <wp:extent cx="668655" cy="5486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9.1pt;mso-position-vertical-relative:text;margin-left:-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50240</wp:posOffset>
                </wp:positionH>
                <wp:positionV relativeFrom="paragraph">
                  <wp:posOffset>283210</wp:posOffset>
                </wp:positionV>
                <wp:extent cx="795655" cy="54864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22.3pt;mso-position-vertical-relative:text;margin-left:-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925</wp:posOffset>
                </wp:positionH>
                <wp:positionV relativeFrom="paragraph">
                  <wp:posOffset>106045</wp:posOffset>
                </wp:positionV>
                <wp:extent cx="625475" cy="278130"/>
                <wp:effectExtent l="5715" t="5080" r="2540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320" cy="27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5" h="438">
                              <a:moveTo>
                                <a:pt x="0" y="0"/>
                              </a:moveTo>
                              <a:lnTo>
                                <a:pt x="985" y="4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5,438" path="m0,0l985,438e" stroked="t" o:allowincell="f" style="position:absolute;margin-left:2.75pt;margin-top:8.35pt;width:49.2pt;height:21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45466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5.8pt" to="516.05pt,3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95925</wp:posOffset>
                </wp:positionH>
                <wp:positionV relativeFrom="paragraph">
                  <wp:posOffset>78740</wp:posOffset>
                </wp:positionV>
                <wp:extent cx="695325" cy="373380"/>
                <wp:effectExtent l="26035" t="2540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3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5" h="588">
                              <a:moveTo>
                                <a:pt x="0" y="0"/>
                              </a:moveTo>
                              <a:lnTo>
                                <a:pt x="1095" y="5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5,588" path="m0,0l1095,588e" stroked="t" o:allowincell="f" style="position:absolute;margin-left:432.75pt;margin-top:6.2pt;width:54.7pt;height:29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6805</wp:posOffset>
                </wp:positionH>
                <wp:positionV relativeFrom="paragraph">
                  <wp:posOffset>1022350</wp:posOffset>
                </wp:positionV>
                <wp:extent cx="365760" cy="0"/>
                <wp:effectExtent l="635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5pt,80.5pt" to="515.9pt,8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</wp:posOffset>
                </wp:positionH>
                <wp:positionV relativeFrom="paragraph">
                  <wp:posOffset>107950</wp:posOffset>
                </wp:positionV>
                <wp:extent cx="589280" cy="129540"/>
                <wp:effectExtent l="5080" t="5080" r="26035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32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8" h="204">
                              <a:moveTo>
                                <a:pt x="0" y="0"/>
                              </a:moveTo>
                              <a:lnTo>
                                <a:pt x="928" y="2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8,204" path="m0,0l928,204e" stroked="t" o:allowincell="f" style="position:absolute;margin-left:2.25pt;margin-top:8.5pt;width:46.35pt;height:10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2360</wp:posOffset>
                </wp:positionH>
                <wp:positionV relativeFrom="paragraph">
                  <wp:posOffset>163322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128.6pt" to="515.55pt,12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66155</wp:posOffset>
                </wp:positionH>
                <wp:positionV relativeFrom="paragraph">
                  <wp:posOffset>607695</wp:posOffset>
                </wp:positionV>
                <wp:extent cx="668655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7.85pt;mso-position-vertical-relative:text;margin-left:4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5680</wp:posOffset>
                </wp:positionH>
                <wp:positionV relativeFrom="paragraph">
                  <wp:posOffset>40005</wp:posOffset>
                </wp:positionV>
                <wp:extent cx="668655" cy="54864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15pt;mso-position-vertical-relative:text;margin-left:4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9490</wp:posOffset>
                </wp:positionH>
                <wp:positionV relativeFrom="paragraph">
                  <wp:posOffset>1218565</wp:posOffset>
                </wp:positionV>
                <wp:extent cx="668655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5.95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712210</wp:posOffset>
            </wp:positionH>
            <wp:positionV relativeFrom="paragraph">
              <wp:posOffset>74295</wp:posOffset>
            </wp:positionV>
            <wp:extent cx="1943100" cy="897255"/>
            <wp:effectExtent l="0" t="0" r="0" b="0"/>
            <wp:wrapNone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957" t="32580" r="23377" b="35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81280</wp:posOffset>
                </wp:positionV>
                <wp:extent cx="587375" cy="1905"/>
                <wp:effectExtent l="5715" t="26670" r="26035" b="234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5" h="3">
                              <a:moveTo>
                                <a:pt x="0" y="3"/>
                              </a:moveTo>
                              <a:lnTo>
                                <a:pt x="9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5,3" path="m0,3l925,0e" stroked="t" o:allowincell="f" style="position:absolute;margin-left:2pt;margin-top:6.4pt;width:46.2pt;height:0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84825</wp:posOffset>
                </wp:positionH>
                <wp:positionV relativeFrom="paragraph">
                  <wp:posOffset>233680</wp:posOffset>
                </wp:positionV>
                <wp:extent cx="604520" cy="191770"/>
                <wp:effectExtent l="25400" t="2540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1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" h="302">
                              <a:moveTo>
                                <a:pt x="0" y="0"/>
                              </a:moveTo>
                              <a:lnTo>
                                <a:pt x="952" y="3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2,302" path="m0,0l952,302e" stroked="t" o:allowincell="f" style="position:absolute;margin-left:439.75pt;margin-top:18.4pt;width:47.55pt;height:15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0865</wp:posOffset>
                </wp:positionH>
                <wp:positionV relativeFrom="paragraph">
                  <wp:posOffset>29845</wp:posOffset>
                </wp:positionV>
                <wp:extent cx="1323340" cy="46863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Kia Pica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5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6.9pt;mso-wrap-distance-left:9.05pt;mso-wrap-distance-right:9.05pt;mso-wrap-distance-top:0pt;mso-wrap-distance-bottom:0pt;margin-top:2.35pt;mso-position-vertical-relative:text;margin-left:14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Kia Pican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5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35</wp:posOffset>
                </wp:positionH>
                <wp:positionV relativeFrom="paragraph">
                  <wp:posOffset>29845</wp:posOffset>
                </wp:positionV>
                <wp:extent cx="563245" cy="32385"/>
                <wp:effectExtent l="5715" t="26670" r="260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7" h="51">
                              <a:moveTo>
                                <a:pt x="0" y="51"/>
                              </a:moveTo>
                              <a:lnTo>
                                <a:pt x="88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7,51" path="m0,51l887,0e" stroked="t" o:allowincell="f" style="position:absolute;margin-left:2.05pt;margin-top:2.35pt;width:44.3pt;height:2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0370</wp:posOffset>
                </wp:positionH>
                <wp:positionV relativeFrom="paragraph">
                  <wp:posOffset>217170</wp:posOffset>
                </wp:positionV>
                <wp:extent cx="789305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17.1pt;mso-position-vertical-relative:text;margin-left:-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</wp:posOffset>
                </wp:positionH>
                <wp:positionV relativeFrom="paragraph">
                  <wp:posOffset>137795</wp:posOffset>
                </wp:positionV>
                <wp:extent cx="546100" cy="198120"/>
                <wp:effectExtent l="5080" t="25400" r="2540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0" h="312">
                              <a:moveTo>
                                <a:pt x="0" y="312"/>
                              </a:moveTo>
                              <a:lnTo>
                                <a:pt x="8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0,312" path="m0,312l860,0e" stroked="t" o:allowincell="f" style="position:absolute;margin-left:2.25pt;margin-top:10.85pt;width:42.95pt;height:15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49875</wp:posOffset>
                </wp:positionH>
                <wp:positionV relativeFrom="paragraph">
                  <wp:posOffset>144780</wp:posOffset>
                </wp:positionV>
                <wp:extent cx="835025" cy="213360"/>
                <wp:effectExtent l="26035" t="5080" r="5080" b="260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" h="336">
                              <a:moveTo>
                                <a:pt x="0" y="336"/>
                              </a:moveTo>
                              <a:lnTo>
                                <a:pt x="13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,336" path="m0,336l1315,0e" stroked="t" o:allowincell="f" style="position:absolute;margin-left:421.25pt;margin-top:11.4pt;width:65.7pt;height:16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655</wp:posOffset>
                </wp:positionH>
                <wp:positionV relativeFrom="paragraph">
                  <wp:posOffset>221615</wp:posOffset>
                </wp:positionV>
                <wp:extent cx="574675" cy="379730"/>
                <wp:effectExtent l="5715" t="25400" r="2540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37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" h="598">
                              <a:moveTo>
                                <a:pt x="0" y="598"/>
                              </a:moveTo>
                              <a:lnTo>
                                <a:pt x="9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,598" path="m0,598l905,0e" stroked="t" o:allowincell="f" style="position:absolute;margin-left:2.65pt;margin-top:17.45pt;width:45.2pt;height:29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12115</wp:posOffset>
                </wp:positionH>
                <wp:positionV relativeFrom="paragraph">
                  <wp:posOffset>184785</wp:posOffset>
                </wp:positionV>
                <wp:extent cx="789305" cy="54864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14.55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2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998"/>
        <w:gridCol w:w="2760"/>
        <w:gridCol w:w="960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 CF 150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CF 1507-01-00-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303-71.00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yt CF 1507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507–11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yt bovdenu CF 1507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507–08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 xml:space="preserve">Šroub M8 x 9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95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 xml:space="preserve">Šroub M8 x 3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35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 xml:space="preserve">Šroub M8 x 2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20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6 x 12 (FOCUS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4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2 mm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3 kusy</w:t>
            </w:r>
          </w:p>
        </w:tc>
      </w:tr>
    </w:tbl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</w:t>
        <w:tab/>
        <w:t xml:space="preserve">     Platné od: 9.5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2-04T08:42:00Z</cp:lastPrinted>
  <dcterms:modified xsi:type="dcterms:W3CDTF">2011-05-10T10:48:00Z</dcterms:modified>
  <cp:revision>64</cp:revision>
  <dc:subject/>
  <dc:title>SESTAVA JEDNOTLIVÝCH DÍLŮ</dc:title>
</cp:coreProperties>
</file>