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14/A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 - 9. Demontujte všechny označené díly (kryty, rámečky, panely…) středové konzoly. Demontujte příslušný spojovací materiál. Dle potřeby rozpojte konektory elektroinstala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>Ze strany spolujezdce přiložte na označené místo kulisy mechanismu řazení vrtací šablonu (BC 1514). Pod úhlem cca 25° vrtejte dle šablony otvor Ø 4,1 mm přes dvojitou stěnu kulisy mechanismu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1.</w:t>
        <w:tab/>
        <w:t>Šablonu sejměte a zhotovený otvor zkontrolujte a převrtejte na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>Znovu ověřte správnost zhotoveného otvoru, dle kterého následně frézujte přes dvojitou stěnu kulisy mechanismu řazení otvor Ø 22 mm (BF 1+3). Opět dodržte stanovený sklon vrtačky, tj. úhel cca 25°. Piliny vzniklé po vrtání a frézování pečlivě začistěte (vysajte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>V místě následné polohy zámkové části odstraňte dle potřeby část koberce podlahy voz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Demontujte označené originál mati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5. - 16. Na místo demontovaných matic připevněte k originál šroubům mechanismu řazení dodávanou podpěru. Spojení proveďte pomocí dvou zatrhávacích matic M6. Matice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7. – 18. Vedení zámkové části vsuňte do vyfrézovaného otvoru v kulise řazení. Úchyty zámkové části připevněte dle obr. k podpěře. Spojení proveďte pomocí tří zatrhávacích šroubů M6 x 15 (s podložkami)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 xml:space="preserve"> Ze strany řidiče demontujte označené matice upevňující plechový držák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0. – 21. Dodávaný kryt přiložte dle obr. k mechanismu řazení. Ze strany spolujezdce připevněte kryt k podpěře, použijte zatrhávací šrouby M6 x 10,5 (viz obr.)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>Ze strany řidiče nasaďte kryt na originál šrouby plechového držáku. Našroubujte zpět demontované originál mati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>Na oba šrouby (resp. na matice) vložte dodávané distanční sloupk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4.</w:t>
        <w:tab/>
        <w:t>Následně nasaďte na oba šrouby dodávané podložk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 xml:space="preserve">Na oba šrouby našroubujte dodávané zatrhávací matice M6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6. – 28. Vyzkoušejte správnou funkci mechanického zabezpečení několikerým uzamčením. Při zařazeném zpětném rychlostním stupni a při uzamčení zámkové části vysunutý jistící čep aretuje polohu řadící páky. Jak při řazení zpátečky, tak při  uzamykání, nebo při řazení ostatních rychlostních stupňů (v odemčeném stavu) nesmí docházet k žádnému omezení prováděné činnosti.</w:t>
      </w:r>
    </w:p>
    <w:p>
      <w:pPr>
        <w:pStyle w:val="Normal"/>
        <w:tabs>
          <w:tab w:val="clear" w:pos="708"/>
          <w:tab w:val="left" w:pos="426" w:leader="none"/>
          <w:tab w:val="left" w:pos="96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>Po ověření bezchybné funkce MZ Construct všechny zatrhávací šrouby a matice zatrhněte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9.</w:t>
        <w:tab/>
      </w:r>
      <w:r>
        <w:rPr>
          <w:rFonts w:cs="Microsoft Sans Serif" w:ascii="Microsoft Sans Serif" w:hAnsi="Microsoft Sans Serif"/>
          <w:sz w:val="24"/>
        </w:rPr>
        <w:t xml:space="preserve">Na kryt zámkové vložky nasaďte středící šablonu (Sch 7)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0.</w:t>
        <w:tab/>
        <w:t xml:space="preserve">Středovou konzolu ustavte pečlivě na původní místo v interiéru vozu. </w:t>
      </w:r>
      <w:r>
        <w:rPr>
          <w:rFonts w:cs="Microsoft Sans Serif" w:ascii="Microsoft Sans Serif" w:hAnsi="Microsoft Sans Serif"/>
          <w:bCs/>
          <w:sz w:val="24"/>
        </w:rPr>
        <w:t>Hrot šablony označí na plastové konzole místo pro střed krytu zámkové vložky.</w:t>
      </w:r>
    </w:p>
    <w:p>
      <w:pPr>
        <w:pStyle w:val="Normal"/>
        <w:tabs>
          <w:tab w:val="clear" w:pos="708"/>
          <w:tab w:val="left" w:pos="426" w:leader="none"/>
          <w:tab w:val="left" w:pos="960" w:leader="none"/>
        </w:tabs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ab/>
        <w:tab/>
        <w:t>V označeném místě vrtejte otvor Ø 4,1 mm. Tento otvor zkontrolujte opětovným přiložením středové konzoly na původní místo. Po ověření správné polohy převrtejte otvor na Ø 6,8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31. Znovu ověřte správnost zhotoveného otvoru přiložením středové konzoly na původní místo. Dle vodícího otvoru frézujte do středové konzoly otvor Ø 39,5 mm (BF 11+3). Otřepy po frézování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 xml:space="preserve">32. - 33. V případě potřeby (nežádoucí kontakt nainstalovaného krytu s rámečkem řadící páky) odstraňte potřebnou vnitřní část plastového rámečku. </w:t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34. – 36. Zkompletujte pečlivě všechny demontované díly, zapojte správně elektrickou instalaci. Na kryt zámkové vložky nasaďte pryžovou manžetu č. 5.</w:t>
      </w:r>
    </w:p>
    <w:p>
      <w:pPr>
        <w:pStyle w:val="TextBodyIndent"/>
        <w:tabs>
          <w:tab w:val="clear" w:pos="708"/>
          <w:tab w:val="left" w:pos="720" w:leader="none"/>
        </w:tabs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bCs/>
          <w:sz w:val="24"/>
          <w:szCs w:val="24"/>
        </w:rPr>
      </w:pPr>
      <w:r>
        <w:rPr>
          <w:rFonts w:cs="Microsoft Sans Serif" w:ascii="Microsoft Sans Serif" w:hAnsi="Microsoft Sans Serif"/>
          <w:b w:val="false"/>
          <w:bCs/>
          <w:sz w:val="24"/>
          <w:szCs w:val="24"/>
        </w:rPr>
      </w:r>
    </w:p>
    <w:p>
      <w:pPr>
        <w:pStyle w:val="Normal"/>
        <w:spacing w:lineRule="atLeast" w:line="0"/>
        <w:ind w:left="48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Zkladntext2"/>
        <w:spacing w:lineRule="atLeast" w:line="0" w:before="0" w:after="0"/>
        <w:ind w:left="48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-</w:t>
        <w:tab/>
        <w:t>Vyplňte řádně a čitelně záruční list.</w:t>
      </w:r>
    </w:p>
    <w:p>
      <w:pPr>
        <w:pStyle w:val="Zkladntext2"/>
        <w:spacing w:lineRule="atLeast" w:line="0" w:before="0" w:after="0"/>
        <w:ind w:left="48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ind w:left="48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</w:t>
        <w:tab/>
        <w:t>Seznamte obsluhu vozidla se správným používáním zabezpečovacího zařízení.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vyhrazeny.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514/A / 1-CZ / 19.8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46:00Z</dcterms:created>
  <dc:creator>Construct</dc:creator>
  <dc:description/>
  <cp:keywords/>
  <dc:language>en-US</dc:language>
  <cp:lastModifiedBy>Michal Janoušek</cp:lastModifiedBy>
  <cp:lastPrinted>2011-04-15T10:57:00Z</cp:lastPrinted>
  <dcterms:modified xsi:type="dcterms:W3CDTF">2011-08-25T11:27:00Z</dcterms:modified>
  <cp:revision>9</cp:revision>
  <dc:subject/>
  <dc:title>TECHNOLOGICKÝ POSTUP MONTÁŽE MECHANICKÉHO ZABEZPEČOVACÍHO ZAŘÍZENÍ CONSTRUCT PRO VOZY</dc:title>
</cp:coreProperties>
</file>