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514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VW AMAROK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21640</wp:posOffset>
                </wp:positionH>
                <wp:positionV relativeFrom="paragraph">
                  <wp:posOffset>282575</wp:posOffset>
                </wp:positionV>
                <wp:extent cx="78930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2.25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7985</wp:posOffset>
            </wp:positionH>
            <wp:positionV relativeFrom="paragraph">
              <wp:posOffset>4445</wp:posOffset>
            </wp:positionV>
            <wp:extent cx="5384800" cy="41598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218122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1.75pt" to="3.05pt,17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328676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58.8pt" to="3.05pt,25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26968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2.35pt" to="3.05pt,21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6170</wp:posOffset>
                </wp:positionH>
                <wp:positionV relativeFrom="paragraph">
                  <wp:posOffset>360934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284.2pt" to="515.85pt,28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765550</wp:posOffset>
            </wp:positionH>
            <wp:positionV relativeFrom="paragraph">
              <wp:posOffset>92710</wp:posOffset>
            </wp:positionV>
            <wp:extent cx="1836420" cy="28575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766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8.7pt" to="2.9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55</wp:posOffset>
                </wp:positionH>
                <wp:positionV relativeFrom="paragraph">
                  <wp:posOffset>107950</wp:posOffset>
                </wp:positionV>
                <wp:extent cx="1366520" cy="219710"/>
                <wp:effectExtent l="5080" t="5080" r="2667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2" h="346">
                              <a:moveTo>
                                <a:pt x="0" y="0"/>
                              </a:moveTo>
                              <a:lnTo>
                                <a:pt x="2152" y="3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2,346" path="m0,0l2152,346e" stroked="t" o:allowincell="f" style="position:absolute;margin-left:2.65pt;margin-top:8.5pt;width:107.55pt;height:17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5940</wp:posOffset>
                </wp:positionH>
                <wp:positionV relativeFrom="paragraph">
                  <wp:posOffset>12700</wp:posOffset>
                </wp:positionV>
                <wp:extent cx="795655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6865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0.75pt" to="3.8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50</wp:posOffset>
                </wp:positionH>
                <wp:positionV relativeFrom="paragraph">
                  <wp:posOffset>128270</wp:posOffset>
                </wp:positionV>
                <wp:extent cx="631825" cy="69850"/>
                <wp:effectExtent l="5715" t="5080" r="2603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110">
                              <a:moveTo>
                                <a:pt x="0" y="0"/>
                              </a:moveTo>
                              <a:lnTo>
                                <a:pt x="995" y="1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110" path="m0,0l995,110e" stroked="t" o:allowincell="f" style="position:absolute;margin-left:2.5pt;margin-top:10.1pt;width:49.7pt;height:5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8625</wp:posOffset>
                </wp:positionH>
                <wp:positionV relativeFrom="paragraph">
                  <wp:posOffset>283845</wp:posOffset>
                </wp:positionV>
                <wp:extent cx="788035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22.3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108585</wp:posOffset>
                </wp:positionV>
                <wp:extent cx="546100" cy="73025"/>
                <wp:effectExtent l="5080" t="5715" r="260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115">
                              <a:moveTo>
                                <a:pt x="0" y="0"/>
                              </a:moveTo>
                              <a:lnTo>
                                <a:pt x="860" y="1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115" path="m0,0l860,115e" stroked="t" o:allowincell="f" style="position:absolute;margin-left:2.25pt;margin-top:8.55pt;width:42.95pt;height: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1970</wp:posOffset>
                </wp:positionH>
                <wp:positionV relativeFrom="paragraph">
                  <wp:posOffset>276860</wp:posOffset>
                </wp:positionV>
                <wp:extent cx="795655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21.8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680</wp:posOffset>
                </wp:positionH>
                <wp:positionV relativeFrom="paragraph">
                  <wp:posOffset>199390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102870</wp:posOffset>
                </wp:positionV>
                <wp:extent cx="504825" cy="24130"/>
                <wp:effectExtent l="5715" t="5080" r="26035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38">
                              <a:moveTo>
                                <a:pt x="0" y="0"/>
                              </a:moveTo>
                              <a:lnTo>
                                <a:pt x="795" y="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38" path="m0,0l795,38e" stroked="t" o:allowincell="f" style="position:absolute;margin-left:2pt;margin-top:8.1pt;width:39.7pt;height: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968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55pt" to="516.05pt,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22900</wp:posOffset>
                </wp:positionH>
                <wp:positionV relativeFrom="paragraph">
                  <wp:posOffset>15240</wp:posOffset>
                </wp:positionV>
                <wp:extent cx="765810" cy="226060"/>
                <wp:effectExtent l="25400" t="5080" r="571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356">
                              <a:moveTo>
                                <a:pt x="0" y="356"/>
                              </a:moveTo>
                              <a:lnTo>
                                <a:pt x="12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356" path="m0,356l1206,0e" stroked="t" o:allowincell="f" style="position:absolute;margin-left:427pt;margin-top:1.2pt;width:60.25pt;height:1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5595</wp:posOffset>
                </wp:positionH>
                <wp:positionV relativeFrom="paragraph">
                  <wp:posOffset>202565</wp:posOffset>
                </wp:positionV>
                <wp:extent cx="789305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5.95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2540</wp:posOffset>
                </wp:positionV>
                <wp:extent cx="548640" cy="22225"/>
                <wp:effectExtent l="5080" t="26670" r="266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5">
                              <a:moveTo>
                                <a:pt x="0" y="35"/>
                              </a:moveTo>
                              <a:lnTo>
                                <a:pt x="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5" path="m0,35l864,0e" stroked="t" o:allowincell="f" style="position:absolute;margin-left:2.05pt;margin-top:0.2pt;width:43.15pt;height:1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9895</wp:posOffset>
                </wp:positionH>
                <wp:positionV relativeFrom="paragraph">
                  <wp:posOffset>196215</wp:posOffset>
                </wp:positionV>
                <wp:extent cx="78930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5.45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194310</wp:posOffset>
                </wp:positionV>
                <wp:extent cx="495300" cy="120015"/>
                <wp:effectExtent l="5080" t="26035" r="260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89">
                              <a:moveTo>
                                <a:pt x="0" y="189"/>
                              </a:moveTo>
                              <a:lnTo>
                                <a:pt x="7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189" path="m0,189l780,0e" stroked="t" o:allowincell="f" style="position:absolute;margin-left:2.25pt;margin-top:15.3pt;width:38.95pt;height:9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2465</wp:posOffset>
                </wp:positionH>
                <wp:positionV relativeFrom="paragraph">
                  <wp:posOffset>-5715</wp:posOffset>
                </wp:positionV>
                <wp:extent cx="1189990" cy="46863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VW Amar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1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36.9pt;mso-wrap-distance-left:9.05pt;mso-wrap-distance-right:9.05pt;mso-wrap-distance-top:0pt;mso-wrap-distance-bottom:0pt;margin-top:-0.45pt;mso-position-vertical-relative:text;margin-left:2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VW Amaro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1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3300</wp:posOffset>
                </wp:positionH>
                <wp:positionV relativeFrom="paragraph">
                  <wp:posOffset>225425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5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29895</wp:posOffset>
                </wp:positionH>
                <wp:positionV relativeFrom="paragraph">
                  <wp:posOffset>138430</wp:posOffset>
                </wp:positionV>
                <wp:extent cx="78930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0.9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55</wp:posOffset>
                </wp:positionH>
                <wp:positionV relativeFrom="paragraph">
                  <wp:posOffset>161925</wp:posOffset>
                </wp:positionV>
                <wp:extent cx="509270" cy="221615"/>
                <wp:effectExtent l="5080" t="26035" r="260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" h="349">
                              <a:moveTo>
                                <a:pt x="0" y="349"/>
                              </a:moveTo>
                              <a:lnTo>
                                <a:pt x="8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,349" path="m0,349l802,0e" stroked="t" o:allowincell="f" style="position:absolute;margin-left:2.65pt;margin-top:12.75pt;width:40.05pt;height:17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18125</wp:posOffset>
                </wp:positionH>
                <wp:positionV relativeFrom="paragraph">
                  <wp:posOffset>160655</wp:posOffset>
                </wp:positionV>
                <wp:extent cx="870585" cy="112395"/>
                <wp:effectExtent l="26670" t="5715" r="5080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" h="177">
                              <a:moveTo>
                                <a:pt x="0" y="177"/>
                              </a:moveTo>
                              <a:lnTo>
                                <a:pt x="13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1,177" path="m0,177l1371,0e" stroked="t" o:allowincell="f" style="position:absolute;margin-left:418.75pt;margin-top:12.65pt;width:68.5pt;height:8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7660</wp:posOffset>
                </wp:positionH>
                <wp:positionV relativeFrom="paragraph">
                  <wp:posOffset>1841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1.45pt" to="2.9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998"/>
        <w:gridCol w:w="2760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CF 1514/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514/A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Podpěra CF 1514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14-12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Kryt CF 1514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14-11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(TR20/12-5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CF1514-VOD-17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5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,5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,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6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6-06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 kusů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    Platné od: 25.8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15:00Z</dcterms:created>
  <dc:creator>CONSTRUCT A&amp;D</dc:creator>
  <dc:description/>
  <cp:keywords/>
  <dc:language>en-US</dc:language>
  <cp:lastModifiedBy>Michal Janoušek</cp:lastModifiedBy>
  <cp:lastPrinted>2011-04-14T12:17:00Z</cp:lastPrinted>
  <dcterms:modified xsi:type="dcterms:W3CDTF">2011-08-25T11:08:00Z</dcterms:modified>
  <cp:revision>4</cp:revision>
  <dc:subject/>
  <dc:title>SESTAVA JEDNOTLIVÝCH DÍLŮ</dc:title>
</cp:coreProperties>
</file>