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92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RY M1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49758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5.4pt" to="3.05pt,27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7843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5pt" to="3.05pt,14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7660</wp:posOffset>
                </wp:positionH>
                <wp:positionV relativeFrom="paragraph">
                  <wp:posOffset>40601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319.7pt" to="2.95pt,3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6865</wp:posOffset>
                </wp:positionH>
                <wp:positionV relativeFrom="paragraph">
                  <wp:posOffset>11855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3.35pt" to="3.8pt,9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6890</wp:posOffset>
                </wp:positionH>
                <wp:positionV relativeFrom="paragraph">
                  <wp:posOffset>1936115</wp:posOffset>
                </wp:positionV>
                <wp:extent cx="795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52.4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4195</wp:posOffset>
                </wp:positionH>
                <wp:positionV relativeFrom="paragraph">
                  <wp:posOffset>3079115</wp:posOffset>
                </wp:positionV>
                <wp:extent cx="78930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42.4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3650615</wp:posOffset>
                </wp:positionV>
                <wp:extent cx="78930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87.4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6085</wp:posOffset>
                </wp:positionH>
                <wp:positionV relativeFrom="paragraph">
                  <wp:posOffset>198755</wp:posOffset>
                </wp:positionV>
                <wp:extent cx="668655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65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85</wp:posOffset>
            </wp:positionH>
            <wp:positionV relativeFrom="paragraph">
              <wp:posOffset>5080</wp:posOffset>
            </wp:positionV>
            <wp:extent cx="5384800" cy="38919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6865</wp:posOffset>
                </wp:positionH>
                <wp:positionV relativeFrom="paragraph">
                  <wp:posOffset>2647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0.85pt" to="3.8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</wp:posOffset>
                </wp:positionH>
                <wp:positionV relativeFrom="paragraph">
                  <wp:posOffset>261620</wp:posOffset>
                </wp:positionV>
                <wp:extent cx="511175" cy="155575"/>
                <wp:effectExtent l="5715" t="571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245">
                              <a:moveTo>
                                <a:pt x="0" y="0"/>
                              </a:moveTo>
                              <a:lnTo>
                                <a:pt x="805" y="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245" path="m0,0l805,245e" stroked="t" o:allowincell="f" style="position:absolute;margin-left:3pt;margin-top:20.6pt;width:40.2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5530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3.55pt" to="516.05pt,4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6805</wp:posOffset>
                </wp:positionH>
                <wp:positionV relativeFrom="paragraph">
                  <wp:posOffset>1120775</wp:posOffset>
                </wp:positionV>
                <wp:extent cx="36576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88.25pt" to="515.9pt,8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6155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16890</wp:posOffset>
                </wp:positionH>
                <wp:positionV relativeFrom="paragraph">
                  <wp:posOffset>121285</wp:posOffset>
                </wp:positionV>
                <wp:extent cx="795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9.5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6075</wp:posOffset>
                </wp:positionH>
                <wp:positionV relativeFrom="paragraph">
                  <wp:posOffset>254635</wp:posOffset>
                </wp:positionV>
                <wp:extent cx="765175" cy="123825"/>
                <wp:effectExtent l="26670" t="5715" r="508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195">
                              <a:moveTo>
                                <a:pt x="0" y="195"/>
                              </a:moveTo>
                              <a:lnTo>
                                <a:pt x="12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195" path="m0,195l1205,0e" stroked="t" o:allowincell="f" style="position:absolute;margin-left:427.25pt;margin-top:20.05pt;width:60.2pt;height: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25</wp:posOffset>
                </wp:positionH>
                <wp:positionV relativeFrom="paragraph">
                  <wp:posOffset>240030</wp:posOffset>
                </wp:positionV>
                <wp:extent cx="488950" cy="100330"/>
                <wp:effectExtent l="5080" t="5080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158">
                              <a:moveTo>
                                <a:pt x="0" y="0"/>
                              </a:moveTo>
                              <a:lnTo>
                                <a:pt x="770" y="1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,158" path="m0,0l770,158e" stroked="t" o:allowincell="f" style="position:absolute;margin-left:2.75pt;margin-top:18.9pt;width:38.45pt;height: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5205</wp:posOffset>
                </wp:positionH>
                <wp:positionV relativeFrom="paragraph">
                  <wp:posOffset>114300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5610</wp:posOffset>
                </wp:positionH>
                <wp:positionV relativeFrom="paragraph">
                  <wp:posOffset>12382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6675</wp:posOffset>
                </wp:positionH>
                <wp:positionV relativeFrom="paragraph">
                  <wp:posOffset>229235</wp:posOffset>
                </wp:positionV>
                <wp:extent cx="1042670" cy="248285"/>
                <wp:effectExtent l="25400" t="5715" r="571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2" h="391">
                              <a:moveTo>
                                <a:pt x="0" y="391"/>
                              </a:moveTo>
                              <a:lnTo>
                                <a:pt x="16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2,391" path="m0,391l1642,0e" stroked="t" o:allowincell="f" style="position:absolute;margin-left:405.25pt;margin-top:18.05pt;width:82.05pt;height:1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</wp:posOffset>
                </wp:positionH>
                <wp:positionV relativeFrom="paragraph">
                  <wp:posOffset>243205</wp:posOffset>
                </wp:positionV>
                <wp:extent cx="514350" cy="126365"/>
                <wp:effectExtent l="5080" t="5715" r="26035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99">
                              <a:moveTo>
                                <a:pt x="0" y="0"/>
                              </a:moveTo>
                              <a:lnTo>
                                <a:pt x="810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99" path="m0,0l810,199e" stroked="t" o:allowincell="f" style="position:absolute;margin-left:2.25pt;margin-top:19.15pt;width:40.45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0530</wp:posOffset>
                </wp:positionH>
                <wp:positionV relativeFrom="paragraph">
                  <wp:posOffset>14859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9pt;margin-top:11.7pt;width:26.95pt;height:26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4940</wp:posOffset>
                </wp:positionH>
                <wp:positionV relativeFrom="paragraph">
                  <wp:posOffset>201930</wp:posOffset>
                </wp:positionV>
                <wp:extent cx="1314450" cy="4597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detail poz.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(oválný otv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6.2pt;mso-wrap-distance-left:9.05pt;mso-wrap-distance-right:9.05pt;mso-wrap-distance-top:0pt;mso-wrap-distance-bottom:0pt;margin-top:15.9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detail poz. 3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(oválný otv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18440</wp:posOffset>
                </wp:positionV>
                <wp:extent cx="517525" cy="13970"/>
                <wp:effectExtent l="5715" t="11430" r="2603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2">
                              <a:moveTo>
                                <a:pt x="0" y="0"/>
                              </a:moveTo>
                              <a:lnTo>
                                <a:pt x="815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2" path="m0,0l815,22e" stroked="t" o:allowincell="f" style="position:absolute;margin-left:2pt;margin-top:17.2pt;width:40.7pt;height: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65270</wp:posOffset>
            </wp:positionH>
            <wp:positionV relativeFrom="paragraph">
              <wp:posOffset>247650</wp:posOffset>
            </wp:positionV>
            <wp:extent cx="845820" cy="63944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3944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6710</wp:posOffset>
                </wp:positionH>
                <wp:positionV relativeFrom="paragraph">
                  <wp:posOffset>27876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3pt;margin-top:21.95pt;width:26.95pt;height:26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0370</wp:posOffset>
                </wp:positionH>
                <wp:positionV relativeFrom="paragraph">
                  <wp:posOffset>78105</wp:posOffset>
                </wp:positionV>
                <wp:extent cx="78930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6.15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94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20650</wp:posOffset>
                </wp:positionV>
                <wp:extent cx="516890" cy="76835"/>
                <wp:effectExtent l="5080" t="26670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121">
                              <a:moveTo>
                                <a:pt x="0" y="121"/>
                              </a:moveTo>
                              <a:lnTo>
                                <a:pt x="8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121" path="m0,121l814,0e" stroked="t" o:allowincell="f" style="position:absolute;margin-left:2.05pt;margin-top:9.5pt;width:40.65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55pt" to="3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236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5.3pt" to="515.5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53075</wp:posOffset>
                </wp:positionH>
                <wp:positionV relativeFrom="paragraph">
                  <wp:posOffset>191770</wp:posOffset>
                </wp:positionV>
                <wp:extent cx="631825" cy="227330"/>
                <wp:effectExtent l="26035" t="5080" r="508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358">
                              <a:moveTo>
                                <a:pt x="0" y="358"/>
                              </a:move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358" path="m0,358l995,0e" stroked="t" o:allowincell="f" style="position:absolute;margin-left:437.25pt;margin-top:15.1pt;width:49.7pt;height:1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2360</wp:posOffset>
                </wp:positionH>
                <wp:positionV relativeFrom="paragraph">
                  <wp:posOffset>46863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36.9pt" to="515.55pt,3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949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46990</wp:posOffset>
                </wp:positionV>
                <wp:extent cx="546100" cy="127000"/>
                <wp:effectExtent l="5080" t="25400" r="2540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00">
                              <a:moveTo>
                                <a:pt x="0" y="200"/>
                              </a:moveTo>
                              <a:lnTo>
                                <a:pt x="8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00" path="m0,200l860,0e" stroked="t" o:allowincell="f" style="position:absolute;margin-left:2.25pt;margin-top:3.7pt;width:42.95pt;height: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1175</wp:posOffset>
                </wp:positionH>
                <wp:positionV relativeFrom="paragraph">
                  <wp:posOffset>168910</wp:posOffset>
                </wp:positionV>
                <wp:extent cx="593725" cy="271780"/>
                <wp:effectExtent l="26035" t="5080" r="444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428">
                              <a:moveTo>
                                <a:pt x="0" y="428"/>
                              </a:moveTo>
                              <a:lnTo>
                                <a:pt x="9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428" path="m0,428l935,0e" stroked="t" o:allowincell="f" style="position:absolute;margin-left:440.25pt;margin-top:13.3pt;width:46.7pt;height:2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</wp:posOffset>
                </wp:positionH>
                <wp:positionV relativeFrom="paragraph">
                  <wp:posOffset>245110</wp:posOffset>
                </wp:positionV>
                <wp:extent cx="572770" cy="194310"/>
                <wp:effectExtent l="5080" t="25400" r="260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306">
                              <a:moveTo>
                                <a:pt x="0" y="306"/>
                              </a:moveTo>
                              <a:lnTo>
                                <a:pt x="9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306" path="m0,306l902,0e" stroked="t" o:allowincell="f" style="position:absolute;margin-left:2.15pt;margin-top:19.3pt;width:45.05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52705</wp:posOffset>
                </wp:positionV>
                <wp:extent cx="1323340" cy="4686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ry M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9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4.1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ry M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9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658"/>
        <w:gridCol w:w="90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9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92-01-00-0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PCF 1492/A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92/A–11-19-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49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92–08-19-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5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50-01-00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3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5-01-00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,5 (zatrhávací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,5-01-00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 </w:t>
        <w:tab/>
        <w:t xml:space="preserve"> </w:t>
        <w:tab/>
        <w:t xml:space="preserve">     Platné od: 27.4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4-27T05:02:00Z</dcterms:modified>
  <cp:revision>62</cp:revision>
  <dc:subject/>
  <dc:title>SESTAVA JEDNOTLIVÝCH DÍLŮ</dc:title>
</cp:coreProperties>
</file>