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07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8. Dle obr. demontujte označené díly středové konzoly (kryty, rámečky, panely…)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 - 10. Demontujte a vyjměte vzduchovod topení, viz obr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Ze strany spolujezdce vložte stopku frézy Ø 46 mm (BF 5+8) do pravého dolního rohu (bočního) otvoru kulisy mechanismu řazení, viz obr. V tomto místě profrézujte část boční stěny kulisy řazení. Otřepy pečlivě odstraň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Pro snazší instalaci mechanického zabezpečení uvolněte a odkloňte táhlo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Ze strany spolujezdce demontujte označené originál šrouby kulisy mechanismu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Na místa obou demontovaných originál šroubů vložte dodávané velkoplošné podložky Ø 8,4 mm. V případě potřeby výškového seřízení držáku zámku vložte na každý otvor podložky dvě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Na místa demontovaných šroubů připevněte dle obr. držák zámku. Spojení proveďte pomocí zatrhávacích šroubů M8 x 50 a M8 x 80 (přední šroub). Pod hlavy šroubů vložte dodávané podložky Ø 8,3 mm. Šrouby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Na táhlo bovdenu řazení připevněte kryt bovdenu. Spojení proveďte zatrhávacími šrouby M6 (imbus). Šrouby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17. - 18. Do držáku zámku vsuňte zámkovou část a seřiďte její vzájemnou polohu s okem krytu bovdenu. Při zařazeném zpětném rychlostním stupni a při uzamčení zámkové části vysunutý jistící čep prochází volně okem krytu bovdenu. Polohu zámkové části v držáku zámku zajistěte pomocí dvou zatrhávacích šroubů </w:t>
        <w:br/>
        <w:t xml:space="preserve">M6 x 20. Šrouby opatrně dotáhněte, ale ještě nezatrhávejte! 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Při uzamykání mechanického zabezpečení v poloze zpětného chodu, či při řazení ostatních rychlostních stupňů v odemčeném stavu nesmí docházet k žádnému omezení prováděné činnosti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 - 20. Dodávaný kryt připevněte dle obr. k držáku zámku. Spojení proveďte pomocí zatrhávacích šroubů M6 x 12,5. Šrouby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Ověřte správnou polohu krytu a dle jeho úchytu přiloženého k tunelu podlahy vozu (strana řidiče) vrtejte přes plech tunelu podlahy otvor Ø 6,8 mm, viz obr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Zhotovený otvor převrtejte na Ø 8,8 mm. Otvor ošetřete proti korozi předepsaným ochranným nátěre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Do převrtaného otvoru tunelu podlahy vozu zanýtujte dodávaný maticový nýt M6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Úchyt krytu připevněte k maticovému nýtu v tunelu podlahy vozu. Spojení proveďte pomocí zatrhávacího šroubu M6 x 15 (s podložkou). Šroub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 - 29. Po ověření bezchybné funkce MZ Construct několikerým uzamčením a odemčením zatrhněte šrouby upevňující držák zámku, šrouby krytu, šrouby ustavující polohu zámkové části v držáku zámku i šrouby krytu bovdenu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0.</w:t>
        <w:tab/>
        <w:t xml:space="preserve">Na kryt zámkové vložky nasaďte středící šablonu (Sch 26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1.</w:t>
        <w:tab/>
        <w:t xml:space="preserve">Panel středové konzoly umístěte pečlivě do původní polohy. 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Hrot šablony označí na vnitřní části místo pro střed krytu zámkové vložky. V označeném místě vrtejte otvor Ø 4,1 mm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ab/>
        <w:tab/>
        <w:t xml:space="preserve">Zhotovený otvor zkontrolujte opětovným přiložením </w:t>
      </w:r>
      <w:r>
        <w:rPr>
          <w:rFonts w:cs="Microsoft Sans Serif" w:ascii="Microsoft Sans Serif" w:hAnsi="Microsoft Sans Serif"/>
          <w:sz w:val="24"/>
          <w:szCs w:val="24"/>
        </w:rPr>
        <w:t>středové konzoly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 na původní místo. Po ověření správné polohy převrtejte otvor na Ø 6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32.</w:t>
        <w:tab/>
      </w:r>
      <w:r>
        <w:rPr>
          <w:rFonts w:cs="Microsoft Sans Serif" w:ascii="Microsoft Sans Serif" w:hAnsi="Microsoft Sans Serif"/>
          <w:sz w:val="24"/>
          <w:szCs w:val="24"/>
        </w:rPr>
        <w:t xml:space="preserve">Znovu ověřte správnost zhotoveného otvoru přiložením středové konzoly na původní místo. Dle vodícího otvoru frézujte přes stěnu středové konzoly otvor </w:t>
        <w:br/>
        <w:t>Ø 35 mm (BF 35+8). Otřepy po frézování pečlivě začistěte vhodným nástroje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33. - 36. Zkompletujte pečlivě všechny demontované díly a zapojte správně konektory elektrické instalace. Na kryt zámkové vložky nasaďte manžetu CF 014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color w:val="0000FF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Microsoft Sans Serif" w:hAnsi="Microsoft Sans Serif" w:cs="Microsoft Sans Serif"/>
          <w:b w:val="false"/>
          <w:b w:val="false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right="-426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lňte řádně a čitelně záruční list.</w:t>
      </w:r>
    </w:p>
    <w:p>
      <w:pPr>
        <w:pStyle w:val="Zkladntext2"/>
        <w:spacing w:lineRule="auto" w:line="240" w:before="0" w:after="0"/>
        <w:ind w:left="360" w:right="-426" w:hanging="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znamte obsluhu vozidla se správným používáním zabezpečovacího zařízení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color w:val="0000FF"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07 / 2-CZ / 9.2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3:00Z</dcterms:created>
  <dc:creator>Construct</dc:creator>
  <dc:description/>
  <cp:keywords/>
  <dc:language>en-US</dc:language>
  <cp:lastModifiedBy>Michal Janoušek</cp:lastModifiedBy>
  <cp:lastPrinted>2009-12-15T11:45:00Z</cp:lastPrinted>
  <dcterms:modified xsi:type="dcterms:W3CDTF">2011-02-09T08:11:00Z</dcterms:modified>
  <cp:revision>7</cp:revision>
  <dc:subject/>
  <dc:title>TECHNOLOGICKÝ POSTUP MONTÁŽE MECHANICKÉHO ZABEZPEČOVACÍHO ZAŘÍZENÍ CONSTRUCT PRO VOZY</dc:title>
</cp:coreProperties>
</file>