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07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KIA  VENGA / HYUNDAI  IX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165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5pt" to="3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70</wp:posOffset>
                </wp:positionH>
                <wp:positionV relativeFrom="paragraph">
                  <wp:posOffset>288290</wp:posOffset>
                </wp:positionV>
                <wp:extent cx="540385" cy="476250"/>
                <wp:effectExtent l="5715" t="5080" r="2540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750">
                              <a:moveTo>
                                <a:pt x="0" y="0"/>
                              </a:moveTo>
                              <a:lnTo>
                                <a:pt x="851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750" path="m0,0l851,750e" stroked="t" o:allowincell="f" style="position:absolute;margin-left:3.1pt;margin-top:22.7pt;width:42.5pt;height:3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sz w:val="28"/>
          <w:szCs w:val="28"/>
        </w:rPr>
        <w:t>(M5,  R-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73025</wp:posOffset>
            </wp:positionV>
            <wp:extent cx="5486400" cy="36931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" t="6224" r="2469" b="6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730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711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146050</wp:posOffset>
                </wp:positionV>
                <wp:extent cx="488950" cy="36068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568">
                              <a:moveTo>
                                <a:pt x="0" y="0"/>
                              </a:moveTo>
                              <a:lnTo>
                                <a:pt x="770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,568" path="m0,0l770,568e" stroked="t" o:allowincell="f" style="position:absolute;margin-left:3.6pt;margin-top:11.5pt;width:38.45pt;height:2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6110</wp:posOffset>
                </wp:positionH>
                <wp:positionV relativeFrom="paragraph">
                  <wp:posOffset>158750</wp:posOffset>
                </wp:positionV>
                <wp:extent cx="482600" cy="212725"/>
                <wp:effectExtent l="25400" t="5715" r="571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335">
                              <a:moveTo>
                                <a:pt x="0" y="335"/>
                              </a:moveTo>
                              <a:lnTo>
                                <a:pt x="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335" path="m0,335l760,0e" stroked="t" o:allowincell="f" style="position:absolute;margin-left:449.3pt;margin-top:12.5pt;width:37.95pt;height:1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95pt" to="516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8351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0175</wp:posOffset>
                </wp:positionH>
                <wp:positionV relativeFrom="paragraph">
                  <wp:posOffset>250190</wp:posOffset>
                </wp:positionV>
                <wp:extent cx="972185" cy="206375"/>
                <wp:effectExtent l="26035" t="5715" r="5080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325">
                              <a:moveTo>
                                <a:pt x="0" y="325"/>
                              </a:moveTo>
                              <a:lnTo>
                                <a:pt x="1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325" path="m0,325l1531,0e" stroked="t" o:allowincell="f" style="position:absolute;margin-left:410.25pt;margin-top:19.7pt;width:76.5pt;height:1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4pt" to="516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</wp:posOffset>
                </wp:positionH>
                <wp:positionV relativeFrom="paragraph">
                  <wp:posOffset>18415</wp:posOffset>
                </wp:positionV>
                <wp:extent cx="547370" cy="26416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416">
                              <a:moveTo>
                                <a:pt x="0" y="0"/>
                              </a:moveTo>
                              <a:lnTo>
                                <a:pt x="862" y="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416" path="m0,0l862,416e" stroked="t" o:allowincell="f" style="position:absolute;margin-left:1.05pt;margin-top:1.45pt;width:43.05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4318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</wp:posOffset>
                </wp:positionH>
                <wp:positionV relativeFrom="paragraph">
                  <wp:posOffset>179070</wp:posOffset>
                </wp:positionV>
                <wp:extent cx="563245" cy="148590"/>
                <wp:effectExtent l="5715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234">
                              <a:moveTo>
                                <a:pt x="0" y="0"/>
                              </a:moveTo>
                              <a:lnTo>
                                <a:pt x="887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234" path="m0,0l887,234e" stroked="t" o:allowincell="f" style="position:absolute;margin-left:1.3pt;margin-top:14.1pt;width:44.3pt;height:1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0447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-190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45pt" to="516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45pt" to="3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50165</wp:posOffset>
                </wp:positionV>
                <wp:extent cx="1976755" cy="103505"/>
                <wp:effectExtent l="26670" t="2667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3" h="163">
                              <a:moveTo>
                                <a:pt x="0" y="0"/>
                              </a:moveTo>
                              <a:lnTo>
                                <a:pt x="3113" y="1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3,163" path="m0,0l3113,163e" stroked="t" o:allowincell="f" style="position:absolute;margin-left:332.65pt;margin-top:3.95pt;width:155.6pt;height: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10</wp:posOffset>
                </wp:positionH>
                <wp:positionV relativeFrom="paragraph">
                  <wp:posOffset>43815</wp:posOffset>
                </wp:positionV>
                <wp:extent cx="571500" cy="0"/>
                <wp:effectExtent l="0" t="2540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45pt" to="46.25pt,3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</wp:posOffset>
                </wp:positionH>
                <wp:positionV relativeFrom="paragraph">
                  <wp:posOffset>74930</wp:posOffset>
                </wp:positionV>
                <wp:extent cx="554355" cy="76835"/>
                <wp:effectExtent l="5715" t="26670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121">
                              <a:moveTo>
                                <a:pt x="0" y="121"/>
                              </a:moveTo>
                              <a:lnTo>
                                <a:pt x="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121" path="m0,121l873,0e" stroked="t" o:allowincell="f" style="position:absolute;margin-left:2.55pt;margin-top:5.9pt;width:43.6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8pt" to="3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2128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7040</wp:posOffset>
                </wp:positionH>
                <wp:positionV relativeFrom="paragraph">
                  <wp:posOffset>235585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5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4955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5pt" to="516.0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7870</wp:posOffset>
                </wp:positionH>
                <wp:positionV relativeFrom="paragraph">
                  <wp:posOffset>87630</wp:posOffset>
                </wp:positionV>
                <wp:extent cx="2904490" cy="154305"/>
                <wp:effectExtent l="26035" t="2667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44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4" h="243">
                              <a:moveTo>
                                <a:pt x="0" y="0"/>
                              </a:moveTo>
                              <a:lnTo>
                                <a:pt x="4574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4,243" path="m0,0l4574,243e" stroked="t" o:allowincell="f" style="position:absolute;margin-left:258.1pt;margin-top:6.9pt;width:228.65pt;height:1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10</wp:posOffset>
                </wp:positionH>
                <wp:positionV relativeFrom="paragraph">
                  <wp:posOffset>165100</wp:posOffset>
                </wp:positionV>
                <wp:extent cx="608330" cy="198755"/>
                <wp:effectExtent l="5080" t="26035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313">
                              <a:moveTo>
                                <a:pt x="0" y="313"/>
                              </a:moveTo>
                              <a:lnTo>
                                <a:pt x="9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8,313" path="m0,313l958,0e" stroked="t" o:allowincell="f" style="position:absolute;margin-left:1.3pt;margin-top:13pt;width:47.85pt;height:1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9535</wp:posOffset>
            </wp:positionH>
            <wp:positionV relativeFrom="paragraph">
              <wp:posOffset>27940</wp:posOffset>
            </wp:positionV>
            <wp:extent cx="914400" cy="438785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35" t="68173" r="80748" b="21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70</wp:posOffset>
                </wp:positionH>
                <wp:positionV relativeFrom="paragraph">
                  <wp:posOffset>266700</wp:posOffset>
                </wp:positionV>
                <wp:extent cx="560070" cy="251460"/>
                <wp:effectExtent l="5080" t="25400" r="260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396">
                              <a:moveTo>
                                <a:pt x="0" y="396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396" path="m0,396l882,0e" stroked="t" o:allowincell="f" style="position:absolute;margin-left:4.1pt;margin-top:21pt;width:44.05pt;height:1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25pt" to="3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339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2669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85pt" to="3.0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7890</wp:posOffset>
                </wp:positionH>
                <wp:positionV relativeFrom="paragraph">
                  <wp:posOffset>130810</wp:posOffset>
                </wp:positionV>
                <wp:extent cx="1468120" cy="321945"/>
                <wp:effectExtent l="25400" t="2603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2" h="507">
                              <a:moveTo>
                                <a:pt x="2312" y="50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2,507" path="m2312,507l0,0e" stroked="t" o:allowincell="f" style="position:absolute;margin-left:370.7pt;margin-top:10.3pt;width:115.55pt;height:2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3495</wp:posOffset>
                </wp:positionV>
                <wp:extent cx="668655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339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45pt" to="516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85</wp:posOffset>
                </wp:positionH>
                <wp:positionV relativeFrom="paragraph">
                  <wp:posOffset>59055</wp:posOffset>
                </wp:positionV>
                <wp:extent cx="650875" cy="321945"/>
                <wp:effectExtent l="5715" t="26035" r="2540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507">
                              <a:moveTo>
                                <a:pt x="0" y="507"/>
                              </a:moveTo>
                              <a:lnTo>
                                <a:pt x="10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5,507" path="m0,507l1025,0e" stroked="t" o:allowincell="f" style="position:absolute;margin-left:2.55pt;margin-top:4.65pt;width:51.2pt;height:2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6565</wp:posOffset>
                </wp:positionH>
                <wp:positionV relativeFrom="paragraph">
                  <wp:posOffset>-3175</wp:posOffset>
                </wp:positionV>
                <wp:extent cx="1837690" cy="46863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Venga / Hyundai ix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07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pt;mso-wrap-distance-left:9.05pt;mso-wrap-distance-right:9.05pt;mso-wrap-distance-top:0pt;mso-wrap-distance-bottom:0pt;margin-top:-0.25pt;mso-position-vertical-relative:text;margin-left:135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Venga / Hyundai ix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05pt" to="3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10</wp:posOffset>
                </wp:positionH>
                <wp:positionV relativeFrom="paragraph">
                  <wp:posOffset>89535</wp:posOffset>
                </wp:positionV>
                <wp:extent cx="685800" cy="457200"/>
                <wp:effectExtent l="3175" t="25400" r="2540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05pt" to="55.25pt,4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9740</wp:posOffset>
                </wp:positionH>
                <wp:positionV relativeFrom="paragraph">
                  <wp:posOffset>121285</wp:posOffset>
                </wp:positionV>
                <wp:extent cx="668655" cy="54864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24955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65pt" to="3.0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 vložkou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</w:rPr>
              <w:t>                                       (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vysunutí jistícího čepu v odemčeném stavu l = 1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3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14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07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4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07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4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07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8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5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I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ový nýt M 6  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M06V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: </w:t>
        <w:tab/>
        <w:t>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>Ambrož M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</w:t>
        <w:tab/>
        <w:tab/>
        <w:t xml:space="preserve">   </w:t>
      </w:r>
      <w:r>
        <w:rPr>
          <w:rFonts w:cs="Microsoft Sans Serif" w:ascii="Microsoft Sans Serif" w:hAnsi="Microsoft Sans Serif"/>
          <w:sz w:val="24"/>
        </w:rPr>
        <w:t>Platné od: 9.2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0-01-13T09:31:00Z</cp:lastPrinted>
  <dcterms:modified xsi:type="dcterms:W3CDTF">2011-02-09T06:37:00Z</dcterms:modified>
  <cp:revision>168</cp:revision>
  <dc:subject/>
  <dc:title>SESTAVA JEDNOTLIVÝCH DÍLŮ</dc:title>
</cp:coreProperties>
</file>