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 59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/>
          <w:sz w:val="36"/>
        </w:rPr>
      </w:pPr>
      <w:r>
        <w:rPr>
          <w:i w:val="false"/>
        </w:rPr>
        <w:t>VW NEW BEETLE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(mechanická převodovka - bovdenové magneziové řazení)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12700</wp:posOffset>
            </wp:positionV>
            <wp:extent cx="5753100" cy="431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8275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3.9pt" to="-13.35pt,1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32905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59.1pt" to="490.65pt,25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24676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94.3pt" to="490.65pt,19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6504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8.7pt" to="-13.35pt,20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2070</wp:posOffset>
                </wp:positionH>
                <wp:positionV relativeFrom="page">
                  <wp:posOffset>3429000</wp:posOffset>
                </wp:positionV>
                <wp:extent cx="734060" cy="483235"/>
                <wp:effectExtent l="25400" t="260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761">
                              <a:moveTo>
                                <a:pt x="0" y="0"/>
                              </a:moveTo>
                              <a:lnTo>
                                <a:pt x="1156" y="7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761" path="m0,0l1156,761e" stroked="t" o:allowincell="f" style="position:absolute;margin-left:404.1pt;margin-top:270pt;width:57.75pt;height:38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ge">
                  <wp:posOffset>3416300</wp:posOffset>
                </wp:positionV>
                <wp:extent cx="627380" cy="601980"/>
                <wp:effectExtent l="5080" t="25400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948">
                              <a:moveTo>
                                <a:pt x="0" y="948"/>
                              </a:moveTo>
                              <a:lnTo>
                                <a:pt x="9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948" path="m0,948l988,0e" stroked="t" o:allowincell="f" style="position:absolute;margin-left:-13.3pt;margin-top:269pt;width:49.35pt;height:47.3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106680</wp:posOffset>
                </wp:positionV>
                <wp:extent cx="36576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4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6605</wp:posOffset>
                </wp:positionH>
                <wp:positionV relativeFrom="paragraph">
                  <wp:posOffset>6350</wp:posOffset>
                </wp:positionV>
                <wp:extent cx="36576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5pt;mso-position-vertical-relative:text;margin-left:4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.5pt" to="490.6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ge">
                  <wp:posOffset>4127500</wp:posOffset>
                </wp:positionV>
                <wp:extent cx="1592580" cy="71374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71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8" h="1124">
                              <a:moveTo>
                                <a:pt x="0" y="1124"/>
                              </a:moveTo>
                              <a:lnTo>
                                <a:pt x="25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8,1124" path="m0,1124l2508,0e" stroked="t" o:allowincell="f" style="position:absolute;margin-left:-13.3pt;margin-top:325pt;width:125.35pt;height:56.1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3810</wp:posOffset>
                </wp:positionV>
                <wp:extent cx="36576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0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53340</wp:posOffset>
                </wp:positionV>
                <wp:extent cx="36576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2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2070</wp:posOffset>
                </wp:positionH>
                <wp:positionV relativeFrom="page">
                  <wp:posOffset>4645660</wp:posOffset>
                </wp:positionV>
                <wp:extent cx="734060" cy="52324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52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824">
                              <a:moveTo>
                                <a:pt x="0" y="824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824" path="m0,824l1156,0e" stroked="t" o:allowincell="f" style="position:absolute;margin-left:404.1pt;margin-top:365.8pt;width:57.75pt;height:41.1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8830</wp:posOffset>
                </wp:positionH>
                <wp:positionV relativeFrom="paragraph">
                  <wp:posOffset>109855</wp:posOffset>
                </wp:positionV>
                <wp:extent cx="36576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65pt;mso-position-vertical-relative:text;margin-left:4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23825</wp:posOffset>
                </wp:positionV>
                <wp:extent cx="36576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.7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ge">
                  <wp:posOffset>5334000</wp:posOffset>
                </wp:positionV>
                <wp:extent cx="1732280" cy="307340"/>
                <wp:effectExtent l="5080" t="25400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8" h="484">
                              <a:moveTo>
                                <a:pt x="0" y="484"/>
                              </a:moveTo>
                              <a:lnTo>
                                <a:pt x="27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8,484" path="m0,484l2728,0e" stroked="t" o:allowincell="f" style="position:absolute;margin-left:-13.3pt;margin-top:420pt;width:136.35pt;height:24.1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1770</wp:posOffset>
                </wp:positionH>
                <wp:positionV relativeFrom="page">
                  <wp:posOffset>5468620</wp:posOffset>
                </wp:positionV>
                <wp:extent cx="596265" cy="728980"/>
                <wp:effectExtent l="26035" t="5080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7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1148">
                              <a:moveTo>
                                <a:pt x="0" y="1148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1148" path="m0,1148l939,0e" stroked="t" o:allowincell="f" style="position:absolute;margin-left:415.1pt;margin-top:430.6pt;width:46.9pt;height:57.3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-997585</wp:posOffset>
                </wp:positionV>
                <wp:extent cx="36576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78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920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25pt" to="-13.35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1260</wp:posOffset>
                </wp:positionH>
                <wp:positionV relativeFrom="paragraph">
                  <wp:posOffset>19050</wp:posOffset>
                </wp:positionV>
                <wp:extent cx="135763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VW New Beetle </w:t>
                              <w:br/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5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36.7pt;mso-wrap-distance-left:9.05pt;mso-wrap-distance-right:9.05pt;mso-wrap-distance-top:0pt;mso-wrap-distance-bottom:0pt;margin-top:1.5pt;mso-position-vertical-relative:text;margin-left:193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VW New Beetle </w:t>
                        <w:br/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F 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592"/>
        <w:gridCol w:w="2177"/>
        <w:gridCol w:w="1016"/>
      </w:tblGrid>
      <w:tr>
        <w:trPr>
          <w:trHeight w:val="3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</w:t>
            </w:r>
            <w:r>
              <w:rPr>
                <w:b/>
                <w:color w:val="FF0000"/>
              </w:rPr>
              <w:t>(jistící čep l = 36 mm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CF 596 - 01.00.00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  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VOLVO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 </w:t>
        <w:tab/>
        <w:t xml:space="preserve">Ing. Rouš J.                                                                   Platné od : 15.8.2008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4:00Z</dcterms:created>
  <dc:creator>Michal Janoušek</dc:creator>
  <dc:description/>
  <cp:keywords/>
  <dc:language>en-US</dc:language>
  <cp:lastModifiedBy>Marie Brožová</cp:lastModifiedBy>
  <cp:lastPrinted>2002-11-27T10:43:00Z</cp:lastPrinted>
  <dcterms:modified xsi:type="dcterms:W3CDTF">2008-08-15T11:32:00Z</dcterms:modified>
  <cp:revision>4</cp:revision>
  <dc:subject/>
  <dc:title>SESTAVA JEDNOTLIVÝCH DÍLŮ MECHANICKÉHO ZABEZPEČOVACÍHO ZAŘÍZENÍ CF - 468</dc:title>
</cp:coreProperties>
</file>